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детьми подготовительной группы общеразвивающе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знание», Коммуникация», «Социализация»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 «Наблюдение за аквариумной рыбкой» по познавательно-речевому развитию с использованием элементов ТРИЗ, мнемотехники, эксперимент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 и эмоциональной сферы де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</w:t>
      </w:r>
      <w:r>
        <w:rPr>
          <w:rFonts w:cs="Times New Roman" w:ascii="Times New Roman" w:hAnsi="Times New Roman"/>
          <w:sz w:val="28"/>
          <w:szCs w:val="28"/>
        </w:rPr>
        <w:t xml:space="preserve"> наблюдения за живым объе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особенностями строения ры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представления детей о признаках различия и сходства между   рыбками, о характерных признаках внешнего вида и особенностях п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</w:t>
        <w:softHyphen/>
        <w:t>ние о кормлении и уходе за аквариумными рыбками, особен</w:t>
        <w:softHyphen/>
        <w:t xml:space="preserve">ностями их внешнего вида и поведе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обучать составлять описательные и сравнительные рассказы с использованием приемов мнемотехн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>
          <w:rStyle w:val="Applestylespan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пражнять в образовании слов с уменьшительно-ласкательными и увеличительными суффикс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Applestylespan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умение точно по смыслу употреблять в речи глаголы, прилагательные, существительные.</w:t>
      </w:r>
    </w:p>
    <w:p>
      <w:pPr>
        <w:pStyle w:val="C12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C12"/>
        <w:numPr>
          <w:ilvl w:val="0"/>
          <w:numId w:val="8"/>
        </w:numPr>
        <w:shd w:fill="FFFFFF" w:val="clear"/>
        <w:spacing w:before="0" w:after="0"/>
        <w:ind w:left="851" w:hanging="284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азвивать умение наблюдать, анализировать, выделять характерные существенные признаки предметов и явлений, обобщать их по признакам и выделять противоречивые свойства.</w:t>
      </w:r>
    </w:p>
    <w:p>
      <w:pPr>
        <w:pStyle w:val="C12"/>
        <w:numPr>
          <w:ilvl w:val="0"/>
          <w:numId w:val="8"/>
        </w:numPr>
        <w:shd w:fill="FFFFFF" w:val="clear"/>
        <w:spacing w:before="0" w:after="0"/>
        <w:ind w:left="851" w:hanging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олжать развивать символическую функцию мышления, использовать условно-символические изображения для составления связного рассказа.</w:t>
      </w:r>
    </w:p>
    <w:p>
      <w:pPr>
        <w:pStyle w:val="C12"/>
        <w:numPr>
          <w:ilvl w:val="0"/>
          <w:numId w:val="8"/>
        </w:numPr>
        <w:shd w:fill="FFFFFF" w:val="clear"/>
        <w:spacing w:before="0" w:after="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познавательные и творческие способности, любознательность, наблюдательность,  сообразительность и фантазию в процессе решения творческих задач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644" w:hanging="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желательность, выдержку, умение работать в коллект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полнять общее де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644" w:hanging="7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обогащать опыт сотрудничества, дружеских взаимоотношений со сверстн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выслушивать других детей при обсуждении какой-либо ситуации и делать вы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аквариумным рыбкам и желание заботься о ни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риа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" w:hanging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методический комплект в формате мультимедийной презентации   «Аквариумные рыбк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"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ля (игрушка) с сачком для ловли насекомы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банки с рыбк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большой пустой аквариу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необходимое для зарядки аквариума (отстоянная вода, песок, камешки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росли и т.д.)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ятиэкранк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а – алгоритм  рассказывания о рыбках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мотаблица – зага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фо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00"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right="-5" w:hanging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00" w:right="-5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зрачные стаканчики с водой (холодной 15-2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ёплой 30-35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орячей 40-45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00" w:right="-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кетики с чаем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вариум, чешуя, плавники, жабры, мальки, вуаль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иллюстраций «Животный мир водоемов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е  за рыбками  в аквариуме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 «Сказки о рыбаке и рыбке» А.С.Пушкина, «Сказки про Сазанчика» И. Токмаков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ническая деятельность  «Очистка грязной воды», «Определение возраста рыбы»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 «Рыбная ловля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Летает, плавает, бега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284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юд «Аквариу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при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5"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5"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5"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(бесе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5" w:hanging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рпризный момент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заметили, какой сегодня замечательный день! Солнышко уже проснулось и заглядывает к нам в окошко. Наверное, оно хочет пожелать нам хорошего настроения. Дети, а какое настроение у ва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е, радостное, счастливо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6"/>
          <w:sz w:val="28"/>
          <w:szCs w:val="28"/>
          <w:lang w:eastAsia="ru-RU"/>
        </w:rPr>
        <w:t xml:space="preserve">Этюд «Улыб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Улыбнитесь, как кот на солнышке, а теперь как хитрая лиса, а сейчас как будто вам подарили маленького щенка. Ну, и, конечно, давайте от всей души улыбнёмся друг другу. Замечательно!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утром я получила записку от Фили. В ней он пишет, что приготовил детям необыкновенный  подарок: банку, а в ней – красивая бабочк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оказывает непрозрачный пакет с банкой, открывает его, смотрит, но не показывает детя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ты красивая! Тебе, наверное, страшно в незнакомом месте? Не бойся, мы тебя не обидим. Филя пишет, что это бабочка, но он ошибается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загадаю загадку, и она поможет вам узнать, какой подарок приготовил Фил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немотаб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адка «Рыбка»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359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620"/>
                            </w:tblGrid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914400" cy="582295"/>
                                        <wp:effectExtent l="0" t="0" r="0" b="0"/>
                                        <wp:docPr id="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1" r="-3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582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575945" cy="56705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6000" cy="567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9755" cy="57594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57960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394970" cy="781050"/>
                                        <wp:effectExtent l="0" t="0" r="0" b="0"/>
                                        <wp:docPr id="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2" t="-46" r="-92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780415" cy="415290"/>
                                        <wp:effectExtent l="0" t="0" r="0" b="0"/>
                                        <wp:docPr id="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6" t="-86" r="-4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41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571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3405" cy="57277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573480" cy="572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798195" cy="518160"/>
                                        <wp:effectExtent l="0" t="0" r="0" b="0"/>
                                        <wp:docPr id="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5" t="-70" r="-45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51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600075" cy="490855"/>
                                        <wp:effectExtent l="0" t="0" r="0" b="0"/>
                                        <wp:docPr id="1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0" t="-73" r="-60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567055" cy="62166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67000" cy="621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567055" cy="506095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567000" cy="506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618490" cy="593725"/>
                                        <wp:effectExtent l="0" t="0" r="0" b="0"/>
                                        <wp:docPr id="1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8" t="-61" r="-58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593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684530" cy="637540"/>
                                        <wp:effectExtent l="0" t="0" r="0" b="0"/>
                                        <wp:docPr id="1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3" t="-56" r="-53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4530" cy="63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575310" cy="56769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575280" cy="567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7055" cy="56769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67000" cy="567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733425" cy="708660"/>
                                        <wp:effectExtent l="0" t="0" r="0" b="0"/>
                                        <wp:docPr id="1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9" t="-51" r="-49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732790" cy="574675"/>
                                        <wp:effectExtent l="0" t="0" r="0" b="0"/>
                                        <wp:docPr id="1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9" t="-63" r="-4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790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685165" cy="579755"/>
                                        <wp:effectExtent l="0" t="0" r="0" b="0"/>
                                        <wp:docPr id="19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62" r="-5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579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847090" cy="494030"/>
                                        <wp:effectExtent l="0" t="0" r="0" b="0"/>
                                        <wp:docPr id="2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" t="-73" r="-4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8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620"/>
                      </w:tblGrid>
                      <w:tr>
                        <w:trPr>
                          <w:trHeight w:val="138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914400" cy="58229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51" r="-3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pict>
                                <v:line id="shape_0" from="12.95pt,7.3pt" to="58.25pt,51.9pt" stroked="t" o:allowincell="t" style="position:absolute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55pt,7.3pt" to="58.15pt,52.6pt" stroked="t" o:allowincell="t" style="position:absolute;flip:x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94970" cy="78105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2" t="-46" r="-9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80415" cy="41529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6" t="-86" r="-4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pict>
                                <v:line id="shape_0" from="18pt,-0.25pt" to="62.95pt,44.7pt" stroked="t" o:allowincell="t" style="position:absolute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.95pt,-0.35pt" to="63.05pt,44.7pt" stroked="t" o:allowincell="t" style="position:absolute;flip:x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98195" cy="518160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5" t="-70" r="-4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600075" cy="49085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0" t="-73" r="-6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pict>
                                <v:line id="shape_0" from="12.95pt,11.9pt" to="57.55pt,60.8pt" stroked="t" o:allowincell="t" style="position:absolute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pict>
                                <v:line id="shape_0" from="13.25pt,-0.35pt" to="57.85pt,39.45pt" stroked="t" o:allowincell="t" style="position:absolute;flip:x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618490" cy="59372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8" t="-61" r="-5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val="en-US"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84530" cy="63754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3" t="-56" r="-5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pict>
                                <v:line id="shape_0" from="12.6pt,7.95pt" to="57.85pt,52.6pt" stroked="t" o:allowincell="t" style="position:absolute;flip:x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95pt,8.25pt" to="57.55pt,52.9pt" stroked="t" o:allowincell="t" style="position:absolute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33425" cy="708660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9" t="-51" r="-4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732790" cy="57467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9" t="-63" r="-4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7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85165" cy="57975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2" t="-62" r="-5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81pt;height:45pt" coordorigin="0,0" coordsize="1620,900">
                                  <v:rect id="shape_0" stroked="f" o:allowincell="t" style="position:absolute;left:0;top:0;width:161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38" coordsize="21600,21600" o:spt="38" adj="10800" path="m,c@2,0@0,5400@0,10800c@0@5@4,21600,21600,21600nfe">
                                    <v:stroke joinstyle="miter"/>
                                    <v:formulas>
                                      <v:f eqn="val #0"/>
                                      <v:f eqn="sum 0 @0 0"/>
                                      <v:f eqn="prod 1 @1 2"/>
                                      <v:f eqn="sum width @0 0"/>
                                      <v:f eqn="prod 1 @3 2"/>
                                      <v:f eqn="prod height 3 4"/>
                                    </v:formulas>
                                    <v:path gradientshapeok="t" o:connecttype="rect" textboxrect="0,0,21600,21600"/>
                                    <v:handles>
                                      <v:h position="@0,10800"/>
                                    </v:handles>
                                  </v:shapetype>
                                  <v:shape id="shape_0" stroked="t" o:allowincell="t" style="position:absolute;left:180;top:0;width:0;height:0;mso-position-horizontal-relative:char" type="_x0000_t38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20;top:360;width:0;height:0;mso-position-horizontal-relative:char" type="_x0000_t38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847090" cy="494030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2" t="-73" r="-4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028700" cy="5715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480" y="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" y="2286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5pt" coordorigin="0,0" coordsize="1620,900">
                <v:rect id="shape_0" stroked="f" o:allowincell="t" style="position:absolute;left:0;top:0;width:16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t" style="position:absolute;left:180;top: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t" style="position:absolute;left:720;top:36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емле не хожу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т есть, да не говорю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есть – не мигаю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 есть –  не летаю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ю под мостиком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иляю хвостиком.                                  (Рыбка.)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ыбка!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это рыбка, а не бабочка. Филя перепутал. Ребята, как вы думаете,  бабочек  в воду  сажают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может случиться с бабочкой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ё намокнут крылышки, и она не сможет летать. Бабочка вся намокнет. И она даже может погибну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нам нужно научить  Филю отличать рыб от других животных. Но для этого нам самим нужно лучше познакомиться с рыбами.  Сейчас мы с вами отправимся в небольшое путешествие.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едлагает детям посмотреть  подводный мир (используется мультимеди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дводный мир природы удивителен и многогране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«Подводный мир такой таинственный и загадочный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418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царство коралловых рифов  поражает воображение. Как будто художник разукрасил всё необыкновенными, яркими краск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слайд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ивительно красочный и разнообразный подводный мир»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слайд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е морские жители, неожиданные подводные встреч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айд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рыбка называется рыба-лев»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слайд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а – рыба-клоун»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то рыба-ангел»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 показывает   на физической карте мир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зическая карта мир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 яркие, красивые рыбки живут только в тёплых водоёмах: морях, озёрах и реках. (Красное и Карибское моря, реки и озёра Южной Америки, Африки,  Индии, Кита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называется наша страна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Наша страна находится в северной части земного шара. В нашей стране долгие холодные зимы, наши реки и моря замерзают. А вы знаете названия рыб, живущих в наших водоёмах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ука, сом, окунь, лещ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чные рыбы Росси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. Это рыбы, которые живут в реках и озёрах нашей страны. Но в наших водоёмах, к сожаленью, не водятся такие яркие рыбки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прашивает, нравятся ли детям рыбки. А затем предлагает им «превратиться»  в рыбок и поиграть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бка плавает в водице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бке весело играть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и, присев на корточки и вытянув вперед руки с сомкнутыми ладонями, покачиваются, имитируя движения рыбки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бка, рыбка, озорница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хотим тебя поймать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а лицах улыбки, голова поворачивается за рукой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ыбка спинку изогнула,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шку хлебную взяла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бка хвостиком махнула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ыбка быстро уплыла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стают, туловище наклонено вперед, одна рука вдоль туловища, другая изображает «рыбкин» хвост, покачиваются из стороны в сторону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оказывает детям банку с рыбкой, которую подарил Филя. Дети с интересом рассматривают е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смотрите на рыбку: нравится ли она ва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очень. Она такая красив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рыбка очень красивая, называется она вуалехвост. Ещё её называют золотой рыбкой. Родина вуалехвоста – Китай. 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новидность золотой рыбки «Вуалехвост»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осмотрите, сколько разных видов золотой рыбки выведено в настоящее время. Обратите внимание на разнообразную окраску, на красоту плавников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гра «Хорошо-плох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 вы  думаете, хорошо или плохо чувствует себя наша  рыбка в этой банке? Почему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 потому что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на в воде, вода чистая, прозрачн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хо. Ведь Филя посадил её в банку, а там мало мест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е настроение у нашей рыбки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стное, печальное. Ей плохо быть одной, без друзе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её друзья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рыбк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чём мечтает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мечтает перестать грустить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ться и поплавать со своими подружкам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не рыбка сказала, что она помнит свой д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 стеклянный, в нём жильцы –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тличные пловцы?                               (Аквариум.)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вариу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а, это аквариум. Рыбка помнит, что он большой, светлый,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ютный. Там много зелёных растений и разных красивых рыбок. И мы с вами сейчас обустроим аквариум для рыбки. Что самое главное для этого нужно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дагог предлагает детям рассмотреть три стакана с водой разной температуры (холодной, тёплой, горячей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осторожно прикоснитесь рукой к каждому стакану. Дети, скажите, какая в них вод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том стакане вода холодная, в этом – горячая, а в этом – не холодная и не горяча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температуры вода нужна для аквариума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аквариума нужна вода комнатной температуры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вода для аквариума должна быть комнатной температуры, то есть не холодной и не горячей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войства воды вы знаете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 не имеет цвета и запаха. Она может растворять некоторые вещества и менять свой цвет и запах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и чем больше таких веществ, тем сильнее цвет и запах. Чем теплее вода, тем быстрее растворяется вещество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роводят эксперимент – как прозрачная вода превращается в окрашенную воду. В первом стакане оставляют прозрачную воду, во второй опускают пакетик с зелёным чаем (вода приобрела зеленоватый цвет), в третий – пакетик малинового чая (вода стала малинового цвета и запахла малиной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как вы думаете, какой можно сделать вывод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ы доказали, что вода может менять цвет и запах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ещё раз посмотрите на воду в стаканах и выберите ту воду, которая подходит, по вашему мнению, для аквариума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аквариума нужна вода комнатной температуры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цвета и без запах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ребята, окрашенная вода красивая, но рыбки в ней жить не могут. В аквариуме всё должно быть таким, как в природе. Значит, для рыбок подойдёт только прозрачная, бесцветная вода без запаха. И сейчас мы с вами сделаем уютный, красивый дом для нашей рыбки. Что вы знаете о правилах зарядки аквариума? Что для чего нужно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аквариума нужно использовать только ту воду, которая была для этого специально отстояна. На дно можно положить мелкие камешки, промытый песок. А ещё – посадить  водоросл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отвечают, а воспитатель дополняет, уточняет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Воспитатель с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ьми устанавливают горшочк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с водорослями на дно аквариум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Затем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насыпаю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ытый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речной песок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елкие камешк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 напоминает о правилах безопасности при работе с аквариумом, а затем осторожно, тонкой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тру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ливает воду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ода перед этим отс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делать, чтобы рыбке хорошо у нас жилось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кормить рыбок, доливать свежую воду, включать освещение и аппарат для насыщения воды кислородом, протирать и очищать стёкла, чистить аквариу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Теперь мы можем пересадить нашу рыбку в аквариу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аккуратно пересаживает  рыбку из банки  в аквариу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ша рыбка не скучала, я принесла ей подружку – ещё  одну рыбку. Давайте внимательно их рассмотрим и сравни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 пересаживает в аквариум вторую рыбку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 знаете ли вы, как называются эти рыбки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 Большая рыбка называется вуалехвост, а маленькая – сом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Большая рыбка называется вуалехвост или золотая рыбка, а маленькая – крапчатый сомик. В природе крапчатые сомики обитают в водоёмах Бразилии, в Южной Америке.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мик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мик крапчатый - аквариумная рыбк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миков, как и золотых рыбок, так же существует много разных в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как вы думаете, похожи или не похожи эти рыбки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похожи. У рыбок есть голова, туловище, хвостик, плавни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покрыто тело рыбок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о рыбок покрыто такими отдельными маленькими пластинками. Они называются чешуё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чешуя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шуя гладкая, скользка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считаете, тело сомика  покрыто чешуей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о у сомика не покрыто чешуёй, оно голое. А  по бокам проходят два ряда перекрывающихся костных пластинок, образующих подобие панцир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ую форму имеет тело  вуалехвоста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о у вуалехвоста короткое, овальное, яйцеобразное. Тело у рыб очень удобное для плава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ое тело у сомика 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говатое, вытянутое, обтекаемое тело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рыбки нас видит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ыбок есть два глаз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формы у них глаза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они расположены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окам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левой и с правой стороны головы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рыб есть нос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ыб нет нос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рыб нет носа, но чем, же они дышат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брами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У рыб совсем другая система дыхания, так как они живут в воде, и воздух они «выбирают» из воды через жабры. А у сомиков ещё имеется дополнительное кишечное дыхание: они заглатывают с поверхности воды пузырьки воздух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могает рыбке плавать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ыбке помогают плавать плавни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находятся плавники?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Они есть на теле: спине, грудке, брюшке и хвосте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вник, который расположен на хвосте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Он называется хвостовым. Он помогает рыбке держать направление, как руль машины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 называется плавник, который расположен на спине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Он называется спинным. Он помогает рыбкам находиться в вертикальном положении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лавники, которые на грудке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рудными. Они помогают сохранять равновесие в вод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есть плавники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 брюшке тоже есть плавники, они называются брюшны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обратите внимание на красоту плавников вуалехвоста. Какой из них самый красивый?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красивый у этой рыбки хвостовой плавник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спадает складками вниз. Он очень длинный, почти равен длине тела. Как вы думаете, на что он похож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хож на флажок на ветру… Или на шарфик… На парус…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он похож на тонкую, прозрачную ткань – вуаль. Именно от этой ткани и произошло его название – вуалехвост.</w:t>
      </w:r>
      <w:r>
        <w:rPr>
          <w:rFonts w:eastAsia="Times New Roman" w:cs="Helvetica" w:ascii="Helvetica" w:hAnsi="Helvetica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у сомика  спинной и грудные плавники снабжены жесткими шипами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а чем питаются аквариумные рыбки?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едят водоросли, червячков и специальный корм, который продаётся в зоомагазин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как рыбки рождаются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и появляются из икринок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инство рыб откладывают икру, из икры появляются мальки. А некоторые сразу рождают живых маленьких рыбок. Обе эти рыбки размножаются икрой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рыбки не похожи друг на друга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разного размера. Вуалехвост – большая, крупная рыбка, а  сомик – маленькая. И цвет у них разный. Вуалехвост – золотисто-красный, а сомик – бледно-коричневый, а его спинка и плавники покрыты множеством тёмных крапинок. У рыбок плавники разной формы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уалехвоста плавники длинные и красивые, а сомика – короткие и острые. И у сомика есть усы, а у  вуалехвоста их нет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у сомика на верхней губе две пары усов. Значит, рыбки не только отличаются друг от друга, но многим и похожи друг на друга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есная игра «Кто больше назовет слов?»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ть действ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а что делает? (плавает, дышит, глотает, виляет хвостиком, питается, размножается, растёт…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ть призна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а – какая?  (большая, маленькая, быстрая, крупная, скользкая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о у рыбки какое? (овальное, продолговатое, яйцеобразное, гибкое, вытянутое, обтекаемое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вник какой? (длинный, пышный, короткий, острый, прозрачный, спинной, брюшной, хвостовой, грудной…)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образование с использованием суффикс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 ласково:  рыба – рыбка, хвост – хвостик, плавник – плавничок,  глаз – глазик, ус – усик, вода – водичка, нос – носик, икра – икринка, сом – сомик, рот – ротик, тело - тельце…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даётся стук в дверь, и приходит Филя с сачком для ловли насекомых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Я смотрю, вы уже нашли мой подарок. А вам понравилась моя бабочка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о только это не бабочка, а рыбка. Ты всё перепутал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авайте расскажем Филе всё, что мы знаем о наших рыбках. Но вначале о той рыбке, которую он нам подарил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 слай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ставление описательного рассказа «Аквариумная рыбка» с опорой на схему»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поможет нам в составлении рассказа схема-«пятиэкранка»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ставление описательного рассказа «Аквариумная рыбка –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уалехвост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70815</wp:posOffset>
                </wp:positionV>
                <wp:extent cx="1371600" cy="767715"/>
                <wp:effectExtent l="14605" t="15240" r="146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45pt;width:107.95pt;height:60.4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628650" cy="60769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48260</wp:posOffset>
            </wp:positionV>
            <wp:extent cx="590550" cy="5416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325120</wp:posOffset>
                </wp:positionV>
                <wp:extent cx="0" cy="34290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6pt" to="243pt,52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371600" cy="767715"/>
                <wp:effectExtent l="14605" t="15240" r="14605" b="13970"/>
                <wp:wrapTight wrapText="bothSides">
                  <wp:wrapPolygon edited="0">
                    <wp:start x="0" y="21591"/>
                    <wp:lineTo x="0" y="-9"/>
                    <wp:lineTo x="21600" y="-9"/>
                    <wp:lineTo x="21600" y="21591"/>
                    <wp:lineTo x="0" y="21591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.1pt;width:107.95pt;height:60.4pt;mso-wrap-style:none;v-text-anchor:middle">
                <v:fill o:detectmouseclick="t" type="solid" color2="black"/>
                <v:stroke color="blue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06070</wp:posOffset>
                </wp:positionV>
                <wp:extent cx="1371600" cy="767715"/>
                <wp:effectExtent l="14605" t="15240" r="14605" b="13970"/>
                <wp:wrapTight wrapText="bothSides">
                  <wp:wrapPolygon edited="0">
                    <wp:start x="0" y="21591"/>
                    <wp:lineTo x="0" y="-9"/>
                    <wp:lineTo x="21600" y="-9"/>
                    <wp:lineTo x="21600" y="21591"/>
                    <wp:lineTo x="0" y="21591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4.1pt;width:107.95pt;height:60.4pt;mso-wrap-style:none;v-text-anchor:middle">
                <v:fill o:detectmouseclick="t" type="solid" color2="black"/>
                <v:stroke color="blue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06070</wp:posOffset>
                </wp:positionV>
                <wp:extent cx="1371600" cy="6858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4.1pt;width:107.95pt;height:53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0</wp:posOffset>
            </wp:positionH>
            <wp:positionV relativeFrom="paragraph">
              <wp:posOffset>319405</wp:posOffset>
            </wp:positionV>
            <wp:extent cx="800100" cy="70612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58420</wp:posOffset>
            </wp:positionV>
            <wp:extent cx="685800" cy="605155"/>
            <wp:effectExtent l="0" t="0" r="0" b="0"/>
            <wp:wrapNone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87020</wp:posOffset>
                </wp:positionV>
                <wp:extent cx="314960" cy="313055"/>
                <wp:effectExtent l="9525" t="1016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13200"/>
                          <a:chOff x="0" y="0"/>
                          <a:chExt cx="315000" cy="31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5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15280"/>
                            <a:ext cx="49680" cy="40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814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21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82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486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5004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929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155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987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486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065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18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318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987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6800"/>
                            <a:ext cx="5004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18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649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55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321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0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814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86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64960"/>
                            <a:ext cx="49680" cy="40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580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7180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7180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221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552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3896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889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1448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04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240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652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400"/>
                            <a:ext cx="49680" cy="41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6pt;width:24.8pt;height:24.65pt" coordorigin="6660,452" coordsize="496,493">
                <v:rect id="shape_0" stroked="f" o:allowincell="f" style="position:absolute;left:6660;top:452;width:495;height:492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fcc00" stroked="t" o:allowincell="f" style="position:absolute;left:6660;top:686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660;top:702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90;top:791;width:77;height:63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16;top:738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16;top:66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90;top:607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64;top:686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69;top:452;width:78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29;top:756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47;top:634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96;top:765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96;top:686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69;top:62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42;top:817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21;top:817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73;top:765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20;top:809;width:78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660;top:791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99;top:817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96;top:869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21;top:555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27;top:66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99;top:581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52;top:738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39;top:828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73;top:869;width:77;height:63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43;top:54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16;top:88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39;top:880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78;top:802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52;top:854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78;top:671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78;top:592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7049;top:632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794;top:545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973;top:503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41;top:683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  <v:oval id="shape_0" fillcolor="#ffcc00" stroked="t" o:allowincell="f" style="position:absolute;left:6841;top:503;width:77;height:64;mso-wrap-style:none;v-text-anchor:middle">
                  <v:fill o:detectmouseclick="t" type="solid" color2="#0033ff"/>
                  <v:stroke color="#ff6600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87020</wp:posOffset>
                </wp:positionV>
                <wp:extent cx="340995" cy="635"/>
                <wp:effectExtent l="635" t="42545" r="0" b="431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6pt" to="323.8pt,22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58420</wp:posOffset>
            </wp:positionV>
            <wp:extent cx="806450" cy="468630"/>
            <wp:effectExtent l="0" t="0" r="0" b="0"/>
            <wp:wrapNone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6765</wp:posOffset>
                </wp:positionH>
                <wp:positionV relativeFrom="paragraph">
                  <wp:posOffset>287020</wp:posOffset>
                </wp:positionV>
                <wp:extent cx="343535" cy="635"/>
                <wp:effectExtent l="635" t="42545" r="635" b="431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2.6pt" to="188.95pt,22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0" cy="342900"/>
                <wp:effectExtent l="43180" t="0" r="431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5pt" to="243pt,2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8001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05pt;width:107.95pt;height:62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14600</wp:posOffset>
            </wp:positionH>
            <wp:positionV relativeFrom="paragraph">
              <wp:posOffset>114935</wp:posOffset>
            </wp:positionV>
            <wp:extent cx="800100" cy="628650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дает возможность нескольким детям, опираясь на схему, рассказать о вуалехвосте, а затем предлагает прослушать свой рас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Эта рыбка называется вуалехвост. В прошлом она была мальком, а ещё раньше – икринкой. Когда эта рыбка вырастет, она отложит икру, из которой через несколько дней появятся  мальки. Это  довольно крупная рыбка. У неё короткое овальное, яйцеобразное тело, покрытое чешуёй золотисто-красного цвета. У рыбки есть туловище, голова, хвост и плавники (спинной, грудной, брюшной, хвостовой). У вуалехвоста плавники длинные и красивые, похожие на вуаль. Особенно красив хвостовой плавник. На голове  у рыбки  расположены большие глаза, рот, и жабры, которые нужны ей для дыхания в воде. Живёт она в аквариуме. Вода в аквариуме должна быть всегда чистой, прозрачной и иметь комнатную температуру. Питается рыбка водорослями, червячками и специальным кормом.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слай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оставление сравнительного  рассказа «Аквариумные рыбки» с опорой на схем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 теперь, Филя, мы тебе расскажем всё, что мы знаем о наших рыбках.  Для этого мы используем карточку – алгоритм  рассказывания о рыбках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ставление сравнительного  рассказа «Аквариумные рыб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0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160</wp:posOffset>
                  </wp:positionV>
                  <wp:extent cx="914400" cy="807085"/>
                  <wp:effectExtent l="0" t="0" r="0" b="0"/>
                  <wp:wrapNone/>
                  <wp:docPr id="5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color w:val="0000FF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575945" cy="364490"/>
                  <wp:effectExtent l="0" t="0" r="0" b="0"/>
                  <wp:docPr id="5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100" r="-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Calibri" w:cs="Calibri"/>
                <w:b/>
                <w:color w:val="0000FF"/>
                <w:sz w:val="16"/>
                <w:szCs w:val="16"/>
                <w:lang w:eastAsia="ru-RU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  <w:t>Кто это?</w:t>
            </w:r>
          </w:p>
        </w:tc>
        <w:tc>
          <w:tcPr>
            <w:tcW w:w="3337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FF"/>
                <w:lang w:val="en-US" w:eastAsia="ru-RU"/>
              </w:rPr>
            </w:pPr>
            <w:r>
              <w:rPr>
                <w:rFonts w:eastAsia="Times New Roman"/>
                <w:b/>
                <w:color w:val="0000FF"/>
                <w:lang w:val="en-US" w:eastAsia="ru-RU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158115</wp:posOffset>
                  </wp:positionV>
                  <wp:extent cx="788035" cy="697865"/>
                  <wp:effectExtent l="0" t="0" r="0" b="0"/>
                  <wp:wrapNone/>
                  <wp:docPr id="6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  <w:t>Форма, цвет, размер.</w:t>
            </w:r>
          </w:p>
        </w:tc>
        <w:tc>
          <w:tcPr>
            <w:tcW w:w="3338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87630</wp:posOffset>
                  </wp:positionV>
                  <wp:extent cx="800100" cy="628650"/>
                  <wp:effectExtent l="0" t="0" r="0" b="0"/>
                  <wp:wrapNone/>
                  <wp:docPr id="6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16"/>
                <w:szCs w:val="16"/>
                <w:lang w:val="en-US" w:eastAsia="ru-RU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sz w:val="16"/>
                <w:szCs w:val="16"/>
                <w:lang w:val="en-US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575945" cy="361950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00" r="-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  <w:t>Части тела.</w:t>
            </w:r>
          </w:p>
        </w:tc>
      </w:tr>
      <w:tr>
        <w:trPr/>
        <w:tc>
          <w:tcPr>
            <w:tcW w:w="3337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FF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FF"/>
                <w:sz w:val="16"/>
                <w:szCs w:val="16"/>
                <w:lang w:val="en-US" w:eastAsia="ru-RU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5245</wp:posOffset>
                  </wp:positionV>
                  <wp:extent cx="628015" cy="608965"/>
                  <wp:effectExtent l="0" t="0" r="0" b="0"/>
                  <wp:wrapNone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  <w:t>Где живут?</w:t>
            </w:r>
          </w:p>
        </w:tc>
        <w:tc>
          <w:tcPr>
            <w:tcW w:w="3337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FF"/>
                <w:lang w:val="en-US" w:eastAsia="ru-RU"/>
              </w:rPr>
            </w:pPr>
            <w:r>
              <w:rPr>
                <w:rFonts w:eastAsia="Times New Roman"/>
                <w:b/>
                <w:color w:val="0000FF"/>
                <w:lang w:val="en-US" w:eastAsia="ru-RU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55245</wp:posOffset>
                  </wp:positionV>
                  <wp:extent cx="590550" cy="542925"/>
                  <wp:effectExtent l="0" t="0" r="0" b="0"/>
                  <wp:wrapNone/>
                  <wp:docPr id="6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66" r="-6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0000FF"/>
                <w:lang w:eastAsia="ru-RU"/>
              </w:rPr>
            </w:pPr>
            <w:r>
              <w:rPr>
                <w:rFonts w:eastAsia="Times New Roman"/>
                <w:b/>
                <w:color w:val="0000FF"/>
                <w:lang w:eastAsia="ru-RU"/>
              </w:rPr>
              <w:t>Чем питаются?</w:t>
            </w:r>
          </w:p>
        </w:tc>
        <w:tc>
          <w:tcPr>
            <w:tcW w:w="3338" w:type="dxa"/>
            <w:tcBorders>
              <w:top w:val="single" w:sz="18" w:space="0" w:color="00CCFF"/>
              <w:left w:val="single" w:sz="18" w:space="0" w:color="00CCFF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FF"/>
                <w:lang w:val="en-US" w:eastAsia="ru-RU"/>
              </w:rPr>
            </w:pPr>
            <w:r>
              <w:rPr>
                <w:rFonts w:eastAsia="Times New Roman"/>
                <w:b/>
                <w:color w:val="0000FF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01650</wp:posOffset>
                      </wp:positionV>
                      <wp:extent cx="72390" cy="59690"/>
                      <wp:effectExtent l="9525" t="9525" r="1016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72.55pt;margin-top:39.5pt;width:5.65pt;height:4.65pt;mso-wrap-style:none;v-text-anchor:middle">
                      <v:fill o:detectmouseclick="t" type="solid" color2="#0033ff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15290</wp:posOffset>
                      </wp:positionV>
                      <wp:extent cx="72390" cy="59690"/>
                      <wp:effectExtent l="9525" t="9525" r="1079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5.8pt;margin-top:32.7pt;width:5.65pt;height:4.65pt;mso-wrap-style:none;v-text-anchor:middle">
                      <v:fill o:detectmouseclick="t" type="solid" color2="#0033ff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b/>
                <w:b/>
                <w:color w:val="0000FF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330835</wp:posOffset>
                      </wp:positionV>
                      <wp:extent cx="72390" cy="59690"/>
                      <wp:effectExtent l="9525" t="9525" r="1016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4.7pt;margin-top:26.05pt;width:5.65pt;height:4.65pt;mso-wrap-style:none;v-text-anchor:middle">
                      <v:fill o:detectmouseclick="t" type="solid" color2="#0033ff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color w:val="0000FF"/>
                <w:lang w:val="en-US" w:eastAsia="ru-RU"/>
              </w:rPr>
              <w:t xml:space="preserve">                      </w:t>
            </w:r>
            <w:r>
              <w:rPr>
                <w:rFonts w:eastAsia="Times New Roman"/>
                <w:b/>
                <w:color w:val="0000FF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40703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07160"/>
                                <a:chOff x="0" y="0"/>
                                <a:chExt cx="457200" cy="407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0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264960"/>
                                  <a:ext cx="7164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163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144000"/>
                                  <a:ext cx="7236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957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6812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7164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2325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198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24084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6812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0800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2890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2890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24084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1803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9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2890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3732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164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4400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7164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2163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9916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337320"/>
                                  <a:ext cx="7164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334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34740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4740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7504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232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5444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820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348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4752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0"/>
                                  <a:ext cx="716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35080"/>
                                  <a:ext cx="723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2.05pt" coordorigin="0,0" coordsize="720,641">
                      <v:rect id="shape_0" stroked="f" o:allowincell="t" style="position:absolute;left:0;top:0;width:719;height:64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ffcc00" stroked="t" o:allowincell="t" style="position:absolute;left:0;top:26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0;top:288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89;top:417;width:112;height:92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227;top:341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227;top:227;width:113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89;top:151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51;top:26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0;top:180;width:112;height:92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01;top:366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17;top:189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41;top:379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41;top:26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03;top:170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265;top:45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79;top:45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55;top:379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55;top:284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0;top:417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92;top:45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41;top:531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360;top:0;width:112;height:92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531;top:227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92;top:113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568;top:341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13;top:471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55;top:531;width:112;height:92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265;top:53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227;top:547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13;top:547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606;top:433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568;top:509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606;top:243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606;top:129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568;top:53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113;top:75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455;top:0;width:112;height:93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  <v:oval id="shape_0" fillcolor="#ffcc00" stroked="t" o:allowincell="t" style="position:absolute;left:606;top:370;width:113;height:92;mso-wrap-style:none;v-text-anchor:middle;mso-position-horizontal-relative:char">
                        <v:fill o:detectmouseclick="t" type="solid" color2="#0033ff"/>
                        <v:stroke color="#ff6600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b/>
                <w:color w:val="0000FF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b/>
                <w:color w:val="0000FF"/>
                <w:lang w:eastAsia="ru-RU"/>
              </w:rPr>
              <w:t>Как размножаются?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едлагает нескольким детям рассказать о рыбках, используя карточку – алгоритм,  а затем  – свой вариант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 нас живут две рыбки. Это вуалехвост и крапчатый сомик. Они отличаются по размеру, цвету и форме. Вуалехвост большой, золотисто-красного цвета. Тело у него яйцевидной, овальной формы. А крапчатый сомик маленького размера. У него вытянутое, обтекаемое тело, бледно-коричневого цвета, а его спинка и плавники покрыты множеством тёмных крапинок. У обеих рыбок есть туловище, голова, хвост и плавники (спинной, грудной, брюшной, хвостовой). Но только у вуалехвоста плавники большие, красивые, похожие на вуаль.  Особенно красив у него хвостовой плавник. Именно за его красоту эта рыбка и называется вуалехвост. У сомика же плавники короткие и острые. На голове  у этих  рыбок расположены глаза, рот, и жабры, которые нужны им для дыхания в воде. Но у сомика ещё на голове есть две пары усов и, кроме жабр, у него есть и кишечное дыхание, и он заглатывает с поверхности воды пузырьки воздуха.  Тело вуалехвоста покрыто чешуёй. А тело сомика не покрыто чешуёй, оно голое. Но по бокам проходят два ряда перекрывающихся костных пластинок, образующих подобие панциря. Живут наши  рыбки в аквариуме. Вода в аквариуме должна быть всегда чистой, прозрачной и иметь комнатную температуру. Питается рыбки водорослями, червячками и специальным кормом, а размножается – икринками, из которых через несколько дней появляются  маль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Ребята, вы всё правильно и подробно рассказали Фи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ыбках.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ребята. Теперь я всё знаю о рыбках и больше никогда  их  ни с кем не перепутаю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ведение итогов:  игра «Интервью».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ля берет микрофон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хочу с вами поиграть. Я  - журналист и буду брать  у вас интервью. Что понравилось сегодня на з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тии? </w:t>
      </w:r>
      <w:r>
        <w:rPr>
          <w:rFonts w:eastAsia="Times New Roman"/>
          <w:b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знания нам сегодня пригодились? Что не понравилось?  Что узнали нового?</w:t>
      </w: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ло самым интересным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аких представителях животного мира хотели бы узнать больше?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ля прощается с детьми: «До свиданья, до новых встреч!»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14.pn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6.png"/><Relationship Id="rId34" Type="http://schemas.openxmlformats.org/officeDocument/2006/relationships/image" Target="media/image19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40:00Z</dcterms:created>
  <dc:creator>Ramazan</dc:creator>
  <dc:description/>
  <cp:keywords/>
  <dc:language>en-US</dc:language>
  <cp:lastModifiedBy>Ramazan</cp:lastModifiedBy>
  <dcterms:modified xsi:type="dcterms:W3CDTF">2013-10-10T20:11:00Z</dcterms:modified>
  <cp:revision>11</cp:revision>
  <dc:subject/>
  <dc:title/>
</cp:coreProperties>
</file>