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ктивно и с интересом школьники занимаются игровым стретчингом. Они входят в роль, имитируют движения животных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рок игрового  стретчинга.  1-4 класс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Задачи урока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Развитие моторики организма, развитие мышечного чувства, умения определять напряжение в своём теле, расслабляться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Профилактика различных деформаций позвоночника, укрепление связочного аппарата, мышц спины, живота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Профилактика плоскостопия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Воспитание правильной осанки, закрепление мысленного представления о правильной осанке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есто проведения: спортзал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нвентарь: коврики, магнитофон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 часть 7 минут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ети организованно под музыку заходят в зал, используя различные виды ходьбы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Простой четкий шаг с оттягиванием носка и взмахом рук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На носках ( проходка). Руки за головой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На пятках. Руки за спиной (полочкой)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На внешней стороне стопы (как медвежата). Руки на пояс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С высоким подниманием бедра (носки оттянуты). Руки, согнутые в локтях ладонями вниз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Коленями стараться прикоснуться к ладоням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На прямых ногах. Руки согнуты в локтях ладонями вниз , внутрь (как роботы)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и ходьбе учить сохранять правильную осанку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ети подходят к стене без плинтуса, проверяют правильную осанку, прижимаются спиной к стене (голова, затылок, лопатки, плечи развернуты, ягодицы, икры, пятки), касаются стены. Проговаривают вслух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Школьники строятся на ковриках в шахматном порядке, ориентируясь, чтобы не мешать друг другу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дготавливается организм к выполнению более сложных и интенсивных упражнений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ыполняются упражнения на пальцы, кисти, лучезапястный сустав локтевой сустав, плечи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Одновременно работают голеностопный сустав, колени. Музыка (Калинка, Русская пляска)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конце вводной части выполняются упражнения, которые подготавливают организм к основной нагрузке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ервое упражнение «Зёрнышко». Рисунок 1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Учитель: «Вы маленькое зернышко вас посадили, полили водичкой, и вы стали расти».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ети выполняют все упражнения без подсчета медленно под медленную музыку. Чем медленнее выполняется упражнение, тем лучше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И.П.- сесть на корточки. Пятки на полу. Пальцы рук сцепить и замок и вытянуть вперед, опустив голову. Чуть наклонить туловище.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Медленно поднимаясь, выпрямить ноги, а затем, одновременно поднимая туловище и прямые руки, не отрывая пяток от пола, вытянуться вверх, развернув ладони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Руки через стороны опустить вниз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ыхание произвольное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Часть. Основная  25-27 минут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Выполняя упражнения игрового стретчинга, дети учатся тонко воспринимать ощущения от положения  своего тела и отдельных его частей. Развивается мышечное чувство, сбрасывается зажим.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ети садятся на ковриках в основную позу ученика.  Рисунок 2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читель рассказывает сказку с героями, позы которых дети выполняют. Упражнения выполняются под медленную музыку в медленном темпе  (без счета).</w:t>
      </w:r>
    </w:p>
    <w:p>
      <w:pPr>
        <w:pStyle w:val="Normal"/>
        <w:spacing w:before="240" w:after="200"/>
        <w:rPr/>
      </w:pPr>
      <w:r>
        <w:rPr>
          <w:rFonts w:cs="Cambria" w:ascii="Cambria" w:hAnsi="Cambria"/>
          <w:sz w:val="20"/>
          <w:szCs w:val="20"/>
        </w:rPr>
        <w:t xml:space="preserve">Учитель:- Жил был сильный, добрый, смелый человек. Жил он в лесной сторожке  на опушке леса. Вмести с ним, жили кошечка и собака. Упражнение собака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523240" cy="389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</w:rPr>
        <w:t xml:space="preserve">. Выполняется </w:t>
      </w:r>
    </w:p>
    <w:p>
      <w:pPr>
        <w:pStyle w:val="Normal"/>
        <w:spacing w:before="240" w:after="200"/>
        <w:rPr/>
      </w:pPr>
      <w:r>
        <w:rPr>
          <w:rFonts w:cs="Cambria" w:ascii="Cambria" w:hAnsi="Cambria"/>
          <w:sz w:val="20"/>
          <w:szCs w:val="20"/>
        </w:rPr>
        <w:t xml:space="preserve">упражнение «Кошечка».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7708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  </w:t>
      </w:r>
      <w:r>
        <w:rPr>
          <w:rFonts w:cs="Cambria" w:ascii="Cambria" w:hAnsi="Cambria"/>
          <w:sz w:val="20"/>
          <w:szCs w:val="20"/>
        </w:rPr>
        <w:t xml:space="preserve"> Каждый день он обходил лес. Вот и сегодня утром он взял корзинку, собрался в лес. А уходя, дал задание кошечки, чтобы она дом сторожила от мышек, а петушку, чтобы он сидел на заборе и охранял дом. И ушел человек в лес. Упражнение «Ходьба». Рис.4</w:t>
      </w:r>
    </w:p>
    <w:p>
      <w:pPr>
        <w:pStyle w:val="Normal"/>
        <w:spacing w:before="240" w:after="200"/>
        <w:rPr/>
      </w:pPr>
      <w:r>
        <w:rPr>
          <w:rFonts w:cs="Cambria" w:ascii="Cambria" w:hAnsi="Cambria"/>
          <w:sz w:val="20"/>
          <w:szCs w:val="20"/>
        </w:rPr>
        <w:t xml:space="preserve">Кошечка осталась дома. И села возле норки мышку караулить, вот она увидела мышку и полезла за ней в норку. Упр. »Кошечка лезет в норку»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19125" cy="4660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 человек тем временем обходил лес. В лесу было озеро, на берегу лежали большие камни, на которых грелась маленькая змейка. Упр. «Змейка».</w:t>
      </w:r>
      <w:r>
        <w:rPr>
          <w:rFonts w:cs="Cambria" w:ascii="Cambria" w:hAnsi="Cambria"/>
          <w:color w:val="000000"/>
          <w:w w:val="1"/>
          <w:sz w:val="20"/>
          <w:szCs w:val="20"/>
          <w:shd w:fill="000000" w:val="clear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513715" cy="3905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Возле озера росла зеленая трава, в которой жили кузнечики. Упр. «Кузнечик»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723900" cy="542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</w:t>
      </w:r>
      <w:r>
        <w:rPr>
          <w:rFonts w:cs="Cambria" w:ascii="Cambria" w:hAnsi="Cambria"/>
          <w:sz w:val="20"/>
          <w:szCs w:val="20"/>
        </w:rPr>
        <w:t>А кругом стояли деревья, у которых были зелёные веточки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Упр. «Веточка». Рис. 8. По лесу гуляли красивые олени. Упр. «Олень». Рис. 9. А под деревьями жили ежи. Упр. «Ёжик». Рис. 10. Человек всё это видел и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икто его не боялся, потому что он был добрый и охранял лес от злых людей. Человек подошёл к озеру и залюбовался лодочкой, которая плавала по озеру. Упр. «Лодочка». Рис.11., а корзинку поставил на камень, и змейка забралась к нему в корзинку. Человек взял корзинку, набрал орешек. Упр. «Орешек» Рис. 12. Набрав орешек, он пошел дальше. Упр. «Ходьба» Рис.4. С озера подул тёплый, лёгкий ветерок. Дыхательное упражнение «Ветерок»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Рис. 13. А дома тем временем часики считали время. Упражнение «Часики». Рис.14., Упр. «Маятник». Рис.15.  Человек осматривал лес. Всё ли в порядке, никого не обижают. В лесу летали бабочки. Упр. «Бабочка». Рис. 16. Бегали «Зайчики». Упр. «Зайчик». Рис.17. Бродили медведи. Упр. «Медведь». Рис.18. Осмотрев всё это и убедившись, что всё в порядке, человек пошёл домой. Упр. «Ходьба». Рис.4. А дома его ждал петушок. Упр. «Петушок». Рис.19. Кошечки он принёс подружку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читель спрашивает у детей,- «Кого принёс человек домой и кем он работал?» Самые внимательные школьники отвечают:- «Принёс домой змейку, а работал лесником»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конце основной части проводятся игры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Заключительная часть: Упражнения на внимание.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Я часто провожу с ребятами занятия игрового стретчинга по методике А.С. Назаровой. </w:t>
      </w:r>
    </w:p>
    <w:p>
      <w:pPr>
        <w:pStyle w:val="Normal"/>
        <w:spacing w:before="24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ченики с увлечением сами придумывают сказки и выполняют,  рассказывая их. Советую коллегам ознакомиться с этой методикой и применять в своей работе. Все упражнения, по методики Анны Георгиевны Назаровой, оказывают положительное действие и производят терапевтический эффект, который в наше время, как воздух необходим нашим детям.</w:t>
      </w:r>
    </w:p>
    <w:p>
      <w:pPr>
        <w:pStyle w:val="Normal"/>
        <w:spacing w:before="0" w:after="20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27:00Z</dcterms:created>
  <dc:creator>Анна</dc:creator>
  <dc:description/>
  <dc:language>en-US</dc:language>
  <cp:lastModifiedBy>Анна</cp:lastModifiedBy>
  <dcterms:modified xsi:type="dcterms:W3CDTF">2012-12-11T16:27:00Z</dcterms:modified>
  <cp:revision>2</cp:revision>
  <dc:subject/>
  <dc:title/>
</cp:coreProperties>
</file>