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онный ли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Оценка границ случайных погрешностей измер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случайных погрешностей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чайные погрешности изменяются от опыта к опыту не только по величине, но и по знаку. Следовательно, при нахождении среднего арифметического результатов повторных измерений случайные погрешности взаимно уничтожаются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ые случайные отклонения подчиняются закону «нормального» или «гауссовского» распределения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й случайных погрешностей может служить среднее квадратичное отклонение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собенности закона нормального распределения: в интерва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попадает 68% результатов измерений, в интервал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попадает 95 % результатов измерений, в интервал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падает 99,7% всех результатов измерений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</w:rPr>
        <w:t xml:space="preserve">Границей случайных погрешностей единичного измерения можно считать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sz w:val="24"/>
          <w:szCs w:val="24"/>
          <w:vertAlign w:val="subscript"/>
        </w:rPr>
        <w:t>случ</w:t>
      </w:r>
      <w:r>
        <w:rPr>
          <w:b/>
          <w:i/>
          <w:sz w:val="24"/>
          <w:szCs w:val="24"/>
        </w:rPr>
        <w:t>=3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Границей  случайных погрешностей среднего значе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мерений являетс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онный ли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Оценка границ случайных погрешностей измер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случайных погрешностей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чайные погрешности изменяются от опыта к опыту не только по величине, но и по знаку. Следовательно, при нахождении среднего арифметического результатов повторных измерений случайные погрешности взаимно уничтожаются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ые случайные отклонения подчиняются закону «нормального» или «гауссовского» распределения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й случайных погрешностей может служить среднее квадратичное отклонение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</w:rPr>
        <w:t xml:space="preserve">Особенности закона нормального распределения: в интерва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попадает 68% результатов измерений, в интервал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попадает 95 % результатов измерений, в интервал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падает 99,7% всех результатов измерений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</w:rPr>
        <w:t xml:space="preserve">Границей случайных погрешностей единичного измерения можно считать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sz w:val="24"/>
          <w:szCs w:val="24"/>
          <w:vertAlign w:val="subscript"/>
        </w:rPr>
        <w:t>случ</w:t>
      </w:r>
      <w:r>
        <w:rPr>
          <w:b/>
          <w:i/>
          <w:sz w:val="24"/>
          <w:szCs w:val="24"/>
        </w:rPr>
        <w:t>=3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Границей  случайных погрешностей среднего значе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мерений являетс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4:00Z</dcterms:created>
  <dc:creator>Физики</dc:creator>
  <dc:description/>
  <cp:keywords/>
  <dc:language>en-US</dc:language>
  <cp:lastModifiedBy>Физики</cp:lastModifiedBy>
  <dcterms:modified xsi:type="dcterms:W3CDTF">2010-10-04T11:26:00Z</dcterms:modified>
  <cp:revision>1</cp:revision>
  <dc:subject/>
  <dc:title/>
</cp:coreProperties>
</file>