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ализ предметной недели  английского  языка.</w:t>
      </w:r>
    </w:p>
    <w:p>
      <w:pPr>
        <w:pStyle w:val="Normal"/>
        <w:rPr/>
      </w:pPr>
      <w:r>
        <w:rPr>
          <w:rFonts w:cs="Arial" w:ascii="Arial" w:hAnsi="Arial"/>
        </w:rPr>
        <w:tab/>
        <w:t>С 18 по 23 февраля 2013 года в школе проходила неделя английского язы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деля английского языка была спланирована таким образом, чтобы были охвачены все ступени обучения. Кроме того, учитывались интересы учащихся при подготовке мероприяти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4 классы: Английский мараф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классы: Интеллектуальный марафон, игра «Крестики-нолики»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6 </w:t>
      </w:r>
      <w:r>
        <w:rPr>
          <w:rFonts w:cs="Arial" w:ascii="Arial" w:hAnsi="Arial"/>
        </w:rPr>
        <w:t>классы</w:t>
      </w:r>
      <w:r>
        <w:rPr>
          <w:rFonts w:cs="Arial" w:ascii="Arial" w:hAnsi="Arial"/>
          <w:lang w:val="en-US"/>
        </w:rPr>
        <w:t xml:space="preserve">: </w:t>
      </w:r>
      <w:r>
        <w:rPr>
          <w:rFonts w:cs="Arial" w:ascii="Arial" w:hAnsi="Arial"/>
        </w:rPr>
        <w:t>Сво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гра</w:t>
      </w:r>
      <w:r>
        <w:rPr>
          <w:rFonts w:cs="Arial" w:ascii="Arial" w:hAnsi="Arial"/>
          <w:lang w:val="en-US"/>
        </w:rPr>
        <w:t xml:space="preserve"> «England and London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 классы: Викторина «Знаете ли вы Великобританию?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 классы: Страноведческая виктор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 классы: Игра «Счастливый случай»</w:t>
      </w:r>
    </w:p>
    <w:p>
      <w:pPr>
        <w:pStyle w:val="Normal"/>
        <w:rPr/>
      </w:pPr>
      <w:r>
        <w:rPr>
          <w:rFonts w:cs="Arial" w:ascii="Arial" w:hAnsi="Arial"/>
        </w:rPr>
        <w:t xml:space="preserve">10-11 классы: </w:t>
      </w:r>
      <w:r>
        <w:rPr>
          <w:rFonts w:cs="Arial" w:ascii="Arial" w:hAnsi="Arial"/>
          <w:lang w:val="en-US"/>
        </w:rPr>
        <w:t>MT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ntest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бята 5-11 классов смогли поучаствовать в викторине «Королевская семья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день открытия недели было оформлено фойе школы: газеты, высказывания, задания викторины, план недели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86100</wp:posOffset>
            </wp:positionH>
            <wp:positionV relativeFrom="paragraph">
              <wp:posOffset>114300</wp:posOffset>
            </wp:positionV>
            <wp:extent cx="2867025" cy="2141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2763520" cy="20574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Из-за большой загруженности учителей иностранного языка и занятости старшеклассников, все мероприятия были проведены в урочное время в виде нестандартных уроков. Такие уроки, несомненно, находят положительный отклик у ребят, так как к ним готовятся иначе, их ждут с нетерпением,  наибольшее удовлетворение ребёнок получает именно от таких уроко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проведённые мероприятия способствовали формированию познавательной деятельности учащихся, расширяли их кругозор, способствовали проявлению творческой актив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130175</wp:posOffset>
            </wp:positionV>
            <wp:extent cx="2924175" cy="22110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9215</wp:posOffset>
            </wp:positionV>
            <wp:extent cx="2857500" cy="21488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145415</wp:posOffset>
            </wp:positionV>
            <wp:extent cx="2857500" cy="21488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943225" cy="22193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обходимо отметить дружную и слаженную работу учителей английского языка: Пархоменко И.Н и Бухтояровой И.М., сумевших организовать интересные    мероприятия и своевременно провести их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териалы недели размещены на сайте школы.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Рук. МО гуманитарного цикла Зиатдинова Т.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4:00Z</dcterms:created>
  <dc:creator>Admin</dc:creator>
  <dc:description/>
  <cp:keywords/>
  <dc:language>en-US</dc:language>
  <cp:lastModifiedBy>Admin</cp:lastModifiedBy>
  <cp:lastPrinted>2013-03-11T20:47:00Z</cp:lastPrinted>
  <dcterms:modified xsi:type="dcterms:W3CDTF">2013-03-28T10:38:00Z</dcterms:modified>
  <cp:revision>3</cp:revision>
  <dc:subject/>
  <dc:title>Анализ предметной недели  английского  языка</dc:title>
</cp:coreProperties>
</file>