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6120"/>
        <w:gridCol w:w="7200"/>
      </w:tblGrid>
      <w:tr>
        <w:trPr>
          <w:trHeight w:val="530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3366"/>
                <w:sz w:val="32"/>
                <w:szCs w:val="32"/>
              </w:rPr>
              <w:t>Информационная карта класса 2009-2010 уч.г.</w:t>
            </w:r>
          </w:p>
        </w:tc>
      </w:tr>
      <w:tr>
        <w:trPr>
          <w:trHeight w:val="54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6 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лассный руководитель</w:t>
            </w:r>
            <w:r>
              <w:rPr>
                <w:b/>
                <w:color w:val="333333"/>
                <w:sz w:val="28"/>
                <w:szCs w:val="28"/>
              </w:rPr>
              <w:t>: Зиатдинова Т.А</w:t>
            </w:r>
            <w:r>
              <w:rPr>
                <w:color w:val="333333"/>
                <w:sz w:val="20"/>
                <w:szCs w:val="20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личество учащихся (м,д) Всего: 21, м – 10, д. - 11</w:t>
            </w:r>
          </w:p>
        </w:tc>
      </w:tr>
      <w:tr>
        <w:trPr>
          <w:trHeight w:val="44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ласс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наличие программы  (Концепции) воспитательной работы класс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Развитие творческого потенциала личности школьника через систему воспитательной работы»</w:t>
            </w:r>
          </w:p>
        </w:tc>
      </w:tr>
      <w:tr>
        <w:trPr>
          <w:trHeight w:val="9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наличие органов ученического самоуправления (название, формы деятельности)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милии  Члены школьного парламен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ллектив класса – это жители города «Надежда», городом правит актив во главе с мэром Рудых Лизо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улиев Анатолий</w:t>
            </w:r>
          </w:p>
        </w:tc>
      </w:tr>
      <w:tr>
        <w:trPr>
          <w:trHeight w:val="50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Учащиеся, занимающие активную позицию деятельност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дых Л., Джехан А., Терехова Л., Стоянова Н., Анциферов К., Ахматгалиев Р., Борздак Т.,  Боярчук Д., Аксенова Н., Киселёва А., Кондаков Д., Лисичникова А.</w:t>
            </w:r>
          </w:p>
        </w:tc>
      </w:tr>
      <w:tr>
        <w:trPr>
          <w:trHeight w:val="5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направления  и формы  воспитательной  работы в классе, традиции класса, интересные де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ции, КТД, спортивные соревнования, часы общения; «Давайте познакомимся!», акция «Счастливая отметка» и др.</w:t>
            </w:r>
          </w:p>
        </w:tc>
      </w:tr>
      <w:tr>
        <w:trPr>
          <w:trHeight w:val="56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наличие  социального партнерства  в вопросах  осуществления  воспитательной деятельности с уч-ся,  использование социально-культурного потенциала социу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тский поэтический клуб «Истоки» при поселковой библиотеке</w:t>
            </w:r>
          </w:p>
        </w:tc>
      </w:tr>
      <w:tr>
        <w:trPr>
          <w:trHeight w:val="80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-формы  взаимодействия  с родительской  общественностью  по  вопросам  воспитания  обучающихс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д собрания, консультации, собеседования.</w:t>
            </w:r>
          </w:p>
        </w:tc>
      </w:tr>
      <w:tr>
        <w:trPr>
          <w:trHeight w:val="8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конкурсах, соревнования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гиональног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едерального уровн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-3 места во всех конкурсах, соревнованиях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Русский медвежонок» - 2, 3 (в школе), «Английский бульдог» - 1, 2 (в р-не), «Кенгуру», «Золотое руно» - 1, 2, 4 (в школе), 8 (в р-не), «КиТ» - 1, 2 (в р-не)</w:t>
            </w:r>
          </w:p>
        </w:tc>
      </w:tr>
      <w:tr>
        <w:trPr>
          <w:trHeight w:val="31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Д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-% детей, охваченных дополнительным образованием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%</w:t>
            </w:r>
          </w:p>
        </w:tc>
      </w:tr>
      <w:tr>
        <w:trPr>
          <w:trHeight w:val="32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-% детей, получающих  дополнительное  образование вне школ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%</w:t>
            </w:r>
          </w:p>
        </w:tc>
      </w:tr>
      <w:tr>
        <w:trPr>
          <w:trHeight w:val="54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учащих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ащиеся, состоящие на учете в ИД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учащиеся, состоящие на внутришкольном учет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(как опекаемые)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мьи, состоящие на учете в ИД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мьи, состоящие на внутришкольном учет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классе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ласс заявил о своём участии в конкурсе «Класс года» в номинациях «Самый интеллектуальный класс», «Самый активный класс», «Самый уютный кабинет», «Самый спортивный класс» и стал победителем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624" w:gutter="0" w:header="0" w:top="62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36:00Z</dcterms:created>
  <dc:creator>завуч</dc:creator>
  <dc:description/>
  <cp:keywords/>
  <dc:language>en-US</dc:language>
  <cp:lastModifiedBy>User</cp:lastModifiedBy>
  <cp:lastPrinted>2010-04-25T15:25:00Z</cp:lastPrinted>
  <dcterms:modified xsi:type="dcterms:W3CDTF">2010-04-25T06:27:00Z</dcterms:modified>
  <cp:revision>10</cp:revision>
  <dc:subject/>
  <dc:title>3</dc:title>
</cp:coreProperties>
</file>