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 муниципального уровня Всероссийской олимпиады школьников                             2013-2014 уч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180"/>
        <w:gridCol w:w="2084"/>
        <w:gridCol w:w="2084"/>
        <w:gridCol w:w="20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мина Дарь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хан Алё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тдинова Т.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лова Екатери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ц Анаста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лин Габидулл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 Ива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нько Ива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а С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2:17:00Z</dcterms:created>
  <dc:creator>Admin</dc:creator>
  <dc:description/>
  <cp:keywords/>
  <dc:language>en-US</dc:language>
  <cp:lastModifiedBy>Admin</cp:lastModifiedBy>
  <dcterms:modified xsi:type="dcterms:W3CDTF">2014-01-06T12:26:00Z</dcterms:modified>
  <cp:revision>1</cp:revision>
  <dc:subject/>
  <dc:title>Итоги муниципального уровня Всероссийской олимпиады школьников                             2013-2014 уч год</dc:title>
</cp:coreProperties>
</file>