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школьного тура олимпиады по русскому язык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960"/>
        <w:gridCol w:w="954"/>
        <w:gridCol w:w="1206"/>
        <w:gridCol w:w="26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баллов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а Татья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храй Александра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таева Алё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бак Алеся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мина Дарья Анато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мьёва Виктория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уреева Полина Вита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нко Никита Олег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цкая Али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теева Алина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Анна Вадим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кова Р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Мария Вадим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кова Р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 Иван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оса Екатерина Ив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чук Дмитрий Валенти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хан Алё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цкий Алексан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леся Вале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лексей Михай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пий Дарья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Дарь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и школьного тура олимпиады по литера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960"/>
        <w:gridCol w:w="954"/>
        <w:gridCol w:w="1206"/>
        <w:gridCol w:w="26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баллов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а Татья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храй Александра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таева Алё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бак Алеся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мина Дарья Анато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мьёва Виктория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уреева Полина Вита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нко Никита Олег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цкая Али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теева Алина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Анна Вадим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кова Р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Мария Вадим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кова Р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 Иван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оса Екатерина Ив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чук Дмитрий Валенти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хан Алё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цкий Алексан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леся Вале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лексей Михай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пий Дарья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Дарь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18:00Z</dcterms:created>
  <dc:creator>Admin</dc:creator>
  <dc:description/>
  <cp:keywords/>
  <dc:language>en-US</dc:language>
  <cp:lastModifiedBy>Admin</cp:lastModifiedBy>
  <dcterms:modified xsi:type="dcterms:W3CDTF">2012-12-23T11:41:00Z</dcterms:modified>
  <cp:revision>3</cp:revision>
  <dc:subject/>
  <dc:title>Итоги школьного тура олимпиады по русскому языку и литературе</dc:title>
</cp:coreProperties>
</file>