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 xml:space="preserve">Итоговое родительское собрание в 6-м классе </w:t>
      </w:r>
    </w:p>
    <w:p>
      <w:pPr>
        <w:pStyle w:val="Heading1"/>
        <w:jc w:val="center"/>
        <w:rPr/>
      </w:pPr>
      <w:r>
        <w:rPr>
          <w:color w:val="000000"/>
        </w:rPr>
        <w:t>"До свидания, школа! Здравствуй, лето!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сти итоги прошедшего учебного год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созданию благоприятного психологического климата в коллективе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творческие способности учащихся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: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чебный год уж на исходе.      Алёна</w:t>
        <w:br/>
        <w:t>Что же с нами происходит?</w:t>
        <w:br/>
        <w:t>До занятий нет нам дела</w:t>
        <w:br/>
        <w:t>Нам учиться надоело.</w:t>
        <w:br/>
        <w:t>Книжки брошены, тетрадки,</w:t>
        <w:br/>
        <w:t>В дисциплине нет порядка.</w:t>
        <w:br/>
        <w:t>Но учитель не ругает</w:t>
        <w:br/>
        <w:t>Ведь учитель точно знает</w:t>
        <w:br/>
        <w:t>Что и отдохнуть пора:</w:t>
        <w:br/>
        <w:t>Вновь каникулы: Ура!</w:t>
        <w:br/>
        <w:t>Отдых ждёт нас – это дело.</w:t>
        <w:br/>
        <w:t>Как учиться надоело!</w:t>
        <w:br/>
        <w:t>Подрастём мы, повзрослеем,</w:t>
        <w:br/>
        <w:t>Отдохнём, повеселеем.</w:t>
        <w:br/>
        <w:t>К сентябрю гулять устанем</w:t>
        <w:br/>
        <w:t>И скучать по классу станем –</w:t>
        <w:br/>
        <w:t>По девчонкам и мальчишкам</w:t>
        <w:br/>
        <w:t>Воображалкам, озорнишкам.</w:t>
        <w:br/>
        <w:t>Очень будем рады встрече</w:t>
        <w:br/>
        <w:t>В день сентябрьский поутру</w:t>
        <w:br/>
        <w:t>А пока всех приглашаем</w:t>
        <w:br/>
        <w:t>На родительское собрание – игр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обрый день, дорогие друзья, уважаемые родители! Я очень рада, что вы нашли время, чтобы провести время со своими детьми. Сегодня мы собрались вместе как большая и дружная семья. Сейчас я предлагаю вам отправиться в весёлое и увлекательное путешествие. Все заняли свои места, и мы отправляемся в путь длинною в го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первая остановка “первое сентября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           Рома</w:t>
        <w:br/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Мальчишки и девчонки пришли сегодня в класс   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И слышится веселье и звонкий смех у нас.</w:t>
        <w:br/>
        <w:t>Учитель, удивляясь, глядит на нас с утра</w:t>
        <w:br/>
        <w:t>“Как изменились, выросли, моя вы детвора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Учитель </w:t>
      </w:r>
      <w:r>
        <w:rPr>
          <w:rFonts w:cs="Arial" w:ascii="Arial" w:hAnsi="Arial"/>
          <w:sz w:val="20"/>
          <w:szCs w:val="20"/>
        </w:rPr>
        <w:t>Да, все выросли за лето, выглядели отдохнувшими. Всех радовало, что впереди ждёт много интересных дел, предметов, появился новый предмет – географ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Шуточная географическая викторин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елёный платок уронили в Желтое море. Каким его вытащили из воды? (мокрым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самый тонкий и острый мыс (мыс Игольный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м озером любуются в театре (Лебединым озером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называется остров в океане, в котором не растёт кокос и не ловится крокодил (остров Невезения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ой стране все животные с сумками бегают (Австралия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город Р. Ф. самый сердитый (Грозный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полуостров заявляет о своей величине (Ямал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остров называет себя спортивной одеждой (Ямайка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 остров, потеряв букву, становится геометрической фигурой (Куба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цепь нельзя поднять (Горную цепь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каком фронте не воюют (на атмосферном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государство можно носить на голове (Панама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ой лес вырастает в школьных классах на тех уроках, к которым ребята хорошо подготовились  (Лес рук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из двух гор выше: Эверест или Джомолунгма? (Это разные названия одной и той же горы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самую сладкую и любимую всеми детьми пустыню ((Каракумы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/>
        <w:t xml:space="preserve">Именем какого полуострова нашей страны называют задние ряды парт в классе? (Камчатка)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/>
        <w:t xml:space="preserve">Какой город падают к чаю? («Прага» - торт, Прага - столица Чехии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капусту китайцы ели по заказу императора для укрепления здоровья нации? (Морскую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 названию какого германского города, именуется говяжья котлета, вложенная в разрезанную пополам хрустящую булочку? (Гамбург - гамбургер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а форма выпечки пшеничного хлеба по-французски означает просто «палка»? (Батон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называют итальянскими трубками? (макароны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ведите на немецкий язык фразу «хлеб с маслом»? (бутерброд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леб кавказской национальности? (лаваш),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ая страна подарила миру свой открытый пирог – пиццу? (Италия),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, по мнению французов, подают на стол, когда с него убирают кушанья? (Десерт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Учитель</w:t>
      </w:r>
      <w:r>
        <w:rPr>
          <w:rFonts w:cs="Arial" w:ascii="Arial" w:hAnsi="Arial"/>
          <w:sz w:val="20"/>
          <w:szCs w:val="20"/>
        </w:rPr>
        <w:t>:  предлагаю всем отдохнуть и послушать хорошую песн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сня Лиза и Наташ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читель</w:t>
      </w:r>
      <w:r>
        <w:rPr>
          <w:rFonts w:cs="Arial" w:ascii="Arial" w:hAnsi="Arial"/>
          <w:sz w:val="20"/>
          <w:szCs w:val="20"/>
        </w:rPr>
        <w:t xml:space="preserve">: Ну, что ж мы едем дальш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ешить больших проблем</w:t>
        <w:br/>
        <w:t>Без простейших теорем</w:t>
        <w:br/>
        <w:t>И не отогнать сомнений</w:t>
        <w:br/>
        <w:t>Без квадратных уравнений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Как вы догадались, мы подъехали к станции “Математика”. А эта станция сменит своё название в следующем году на “Алгебра и геометрия”, и там вы встретите и теоремы и квадратные уравнения. А пока мы хотим показать, что математика вовсе не сухая наука, а такая лиричная, мелодичная, нежная, хотя и очень точна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ы на смекалку Лиза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отоциклист ехал в поселок. По дороге он встретил три легковые машины и грузовик. Сколько всего машин шло в этот поселок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одной семье два отца и два сына. Сколько это человек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ва велосипедиста одновременно выехали навстречу друг другу первый из пункта A со скоростью 20 км/ч, второй из B со скоростью 15 км/ч. Который из велосипедистов будет ближе к A в момент встречи их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нельзя сокращать сократимую обыкновенную дробь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 семье 5 сыновей и у каждого есть сестра. Сколько детей в этой семье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локнот с оберткой стоят 11 р. Сам блокнот на 10 р. дороже обертки. Сколько стоят блокнот и обертка в отдельности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асы с боем отбивают один удар за 1 с. Сколько времени потребуется часам, чтобы они отбили 12 ч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ри курицы за три дня снесут три яйца. Сколько яиц снесут 6 куриц за 6 дней? А 4 курицы за 9 дней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ему равно произведение последовательных целых Чисел, начинающихся числом 5 и оканчивающихся числом 5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к можно истолковать равенства: а) 19+23 =18, б) 9+8=5, в) 12 + 12 = 0, г) 7*3=9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дно яйцо варят 4 мин. Сколько минут нужно варить 5 яиц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тыре яблока, не разрезая их, нужно разделить между тремя приятелями так, чтобы никто из них не получил больше, чем остальные. Как это сделать? </w:t>
      </w:r>
    </w:p>
    <w:p>
      <w:pPr>
        <w:pStyle w:val="Normal"/>
        <w:numPr>
          <w:ilvl w:val="0"/>
          <w:numId w:val="3"/>
        </w:numPr>
        <w:spacing w:before="0" w:after="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ловина - треть числа. Какое это число? </w:t>
      </w:r>
    </w:p>
    <w:p>
      <w:pPr>
        <w:pStyle w:val="Normal"/>
        <w:numPr>
          <w:ilvl w:val="0"/>
          <w:numId w:val="3"/>
        </w:numPr>
        <w:spacing w:before="0" w:after="280"/>
        <w:ind w:left="870" w:right="15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колько будет трижды сорок и пять?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Физкультминутк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хлопнуть в ладоши, если относишь себя к следующей категори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лопают все присутствующи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девчонк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кто любит вкусно поесть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кто опаздывает на урок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кто хорошо учитс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кто не любит каникул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 кто любит сладко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кому нравится играть в спортивные игр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е, у кого прекрасное настро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зья мои, мы едем дальше. И следующая остановка “История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Таня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и славной </w:t>
        <w:br/>
        <w:t>Великие даты мы в памяти</w:t>
        <w:br/>
        <w:t>Будем по жизни нести.</w:t>
        <w:br/>
        <w:t>Почувствуем сердцем</w:t>
        <w:br/>
        <w:t>Что было когда-то</w:t>
        <w:br/>
        <w:t>Представим себе вековые пути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сёлые вопросы по истори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Шарады. </w:t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6"/>
        <w:gridCol w:w="2148"/>
      </w:tblGrid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вый слог – крик баран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слог – часть игры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английский ученый XIII в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Бе-кон – Бекон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морское животное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междометие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родина фарфора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Кит-ай – Китай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нагруженная телег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торжество, семейный праздник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эпоха гуманизма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Воз-рождение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кусок земли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слог – мычание коровы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слог – предло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свободный средневековый город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Ком-му-на – Коммуна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домашняя птиц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местоимение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участники общенародной освободительной борьбы против засилья немцев и католической церкви в Чехии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уси-ты – гуситы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нот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установленный образец одежды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изменение в обществе, преобразование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Ре-форма – реформа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звук смех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верхняя часть женского платья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правитель Востока в Средние века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Ха-лиф – халиф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первая буква алфавита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человек, не имеющий ни прав, ни собственности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коренной житель Аравии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А-раб – араб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небольшой ресторан, где обслуживают за стойкой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русское национальное блюдо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слог – предлог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одна из феодальных повинностей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Бар-щи-на – барщина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бог солнца в Египте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орой слог – короткое торжественно музыкальное произведение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слог – первая буква алфавита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здание городского совета в средневековом городе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Ра-туш-а – ратуша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имя русского царя-преобразователя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слог – архитектурное сооружение, впервые примененное древними римлянам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ое – итальянский поэт-гуманист. 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Петр-арка – Петрарка).</w:t>
            </w:r>
          </w:p>
        </w:tc>
      </w:tr>
      <w:tr>
        <w:trPr/>
        <w:tc>
          <w:tcPr>
            <w:tcW w:w="8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слог – первую часть поймет любой – это цыгане бредут толпой;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слог – сою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слог – местоимение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ое – участники средневекового освободительного движения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Табор-и-ты – табориты)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ой стране впервые стали пить чай из фарфоровых чашек и писать на бумаге? (Китай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ой стране были самые длинные стены? (Китай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называются цифры, которыми мы пользуемся? Где их изобрели? (Индия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акой лестнице никто, никогда не ходил? (По феодальной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да в истории воевали цветы? (Война Алой и Белой розы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акое “арабески”? (Арабские рисунки из геометрических фигур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а исторических деятеля жили в одной стране, в одном веке, стали национальными героями своей страны и имели одинаковые имена. Кто они? (Ян Гус и Ян Жижка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овите “жемчужину Индии” (Тадж-Махал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ый замечательный живописец Раннего Возрождения. (Сандро Боттичелли)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ловек, который изобрел книгопечатание. (Иоганн Гуттенберг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ая станция “Танцевальная”</w:t>
      </w:r>
      <w:r>
        <w:rPr>
          <w:rFonts w:cs="Arial" w:ascii="Arial" w:hAnsi="Arial"/>
          <w:b/>
          <w:sz w:val="20"/>
          <w:szCs w:val="20"/>
        </w:rPr>
        <w:t xml:space="preserve">  Танец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Ученики</w:t>
      </w:r>
      <w:r>
        <w:rPr>
          <w:rFonts w:cs="Arial" w:ascii="Arial" w:hAnsi="Arial"/>
          <w:sz w:val="20"/>
          <w:szCs w:val="20"/>
        </w:rPr>
        <w:t xml:space="preserve">  Наташа и Лиза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Обожаю приключенья, чудеса и шутки     </w:t>
        <w:br/>
        <w:t>У меня для огорченья нету ни минутк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ытайтесь понять, о чем идет речь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Мне очень нравится эта шту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т неё у взрослых бывает много хлопо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У неё внутри один раз была маска зайц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Она похожа на гранату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5. У неё есть верёвочка, за которую надо дёрнуть. (хлопушка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1. Один раз я это пробовала, пока мама не видел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А у нас оно полгода стояло в сервант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Там сначала “бах-бах”, а потом “ш-ш-ш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Самое главное нужно следить, чтобы оно не убежало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5. У нас пробка чуть зеркало не разбила. (шампанское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Учитель </w:t>
      </w:r>
      <w:r>
        <w:rPr>
          <w:rFonts w:cs="Arial" w:ascii="Arial" w:hAnsi="Arial"/>
          <w:sz w:val="20"/>
          <w:szCs w:val="20"/>
        </w:rPr>
        <w:t>Что ж, мы едем дальше. Близится остановка “Английский язык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     Наст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Канады и Тасмании</w:t>
        <w:br/>
        <w:t>Сократятся расстояния</w:t>
        <w:br/>
        <w:t>Если будешь ты знаком</w:t>
        <w:br/>
        <w:t>С иностранным язык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щиеся  читают стихи на англ языке  Дима К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</w:t>
      </w:r>
      <w:r>
        <w:rPr>
          <w:rFonts w:cs="Arial" w:ascii="Arial" w:hAnsi="Arial"/>
          <w:sz w:val="20"/>
          <w:szCs w:val="20"/>
        </w:rPr>
        <w:t xml:space="preserve">  А наш поезд отправляется дальш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  Аня К.   </w:t>
      </w:r>
    </w:p>
    <w:p>
      <w:pPr>
        <w:pStyle w:val="Style14"/>
        <w:tabs>
          <w:tab w:val="clear" w:pos="708"/>
          <w:tab w:val="center" w:pos="51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це ласково смеётся</w:t>
        <w:br/>
        <w:t>Светит ярче, горячей</w:t>
        <w:br/>
        <w:t>И с пригорка звонко льётся</w:t>
        <w:br/>
        <w:t>Разговорчивый ручей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Учитель </w:t>
      </w:r>
      <w:r>
        <w:rPr>
          <w:rFonts w:cs="Arial" w:ascii="Arial" w:hAnsi="Arial"/>
          <w:sz w:val="20"/>
          <w:szCs w:val="20"/>
        </w:rPr>
        <w:t xml:space="preserve"> Поезд наш мчится очень быстро. Много остановок было на нашем пути. И вот осталось нам проехать последнюю станцию “Перемена”, которая, я думаю, самая любимая у всех учеников. А как проходили у нас перемены - давайте посмотри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нсценирование шуточного стихотворен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и  Алёна, Лиза Т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еремена, перемена! – Заливается звонок.</w:t>
        <w:br/>
        <w:t>Первым Рома непременно вылетает за порог .</w:t>
        <w:br/>
        <w:t>Неужели это Рома, продремавший весь урок?</w:t>
        <w:br/>
        <w:t>Неужели этот Рома – пять минут назад ни слова</w:t>
        <w:br/>
        <w:t>У доски сказать не мог?</w:t>
        <w:br/>
        <w:t>Если он, то, несомненно, - с ним большая перемена!</w:t>
        <w:br/>
        <w:t>Не угонишься за Ромой! – Он гляди, какой бедовый!</w:t>
        <w:br/>
        <w:t>Он за пять минут успел переделать кучу дел:</w:t>
        <w:br/>
        <w:t>Он поставил три подножки (Насте, Юре и Серёжке)</w:t>
        <w:br/>
        <w:t>Прокатился кувырком, на перила сел верхом</w:t>
        <w:br/>
        <w:t>Лихо шлёпнулся с перил – подзатыльник получил</w:t>
        <w:br/>
        <w:t>С ходу дал кому-то сдачи, - попросил списать задачи –</w:t>
        <w:br/>
        <w:t>Словом, сделал всё, что мог!</w:t>
        <w:br/>
        <w:t>Ну, а тут – опять звонок…</w:t>
        <w:br/>
        <w:t>Рома в класс плетётся снова</w:t>
        <w:br/>
        <w:t>Бедный, нет лица на нём!</w:t>
        <w:br/>
        <w:t>- Ничего,- вздыхает Рома, - на уроке отдохнём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Ученикам предлагается рассказать свое главное  достижении в этом учебном году. В ответ на каждое достижение все остальные  хором произносят: «Это здорово!» и одновременно поднимают вверх большой палец правой ру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Учитель </w:t>
      </w:r>
      <w:r>
        <w:rPr>
          <w:rFonts w:cs="Arial" w:ascii="Arial" w:hAnsi="Arial"/>
          <w:sz w:val="20"/>
          <w:szCs w:val="20"/>
        </w:rPr>
        <w:t>Вот и подходит концу наше путешествие. Конечная станция “Лето”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  </w:t>
      </w:r>
      <w:r>
        <w:rPr>
          <w:rFonts w:cs="Arial" w:ascii="Arial" w:hAnsi="Arial"/>
          <w:b/>
          <w:sz w:val="20"/>
          <w:szCs w:val="20"/>
        </w:rPr>
        <w:t>Жен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 кончился год,</w:t>
        <w:br/>
        <w:t>Улетел, отзвенел,</w:t>
        <w:br/>
        <w:t>Он ушёл, оставив нам</w:t>
        <w:br/>
        <w:t>В сердце трепетный сле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ю всем посмотреть презентацию, отправленную на конкурс «Класс года»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Ученик   </w:t>
      </w:r>
      <w:r>
        <w:rPr>
          <w:rFonts w:cs="Arial" w:ascii="Arial" w:hAnsi="Arial"/>
          <w:b/>
          <w:sz w:val="20"/>
          <w:szCs w:val="20"/>
        </w:rPr>
        <w:t>Дима Б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коле кончены уроки</w:t>
        <w:br/>
        <w:t>Перешли мы в 7 класс.</w:t>
        <w:br/>
        <w:t>Полежать на солнцепёке</w:t>
        <w:br/>
        <w:t>Приглашает речка нас.</w:t>
        <w:br/>
        <w:t>Пусть спокойно в нашей школе</w:t>
        <w:br/>
        <w:t>Спит до осени звонок</w:t>
        <w:br/>
        <w:t>Здравствуй, травка, здравствуй, поле,</w:t>
        <w:br/>
        <w:t>Здравствуй, солнечный денёк!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Учитель </w:t>
      </w:r>
      <w:r>
        <w:rPr>
          <w:rFonts w:cs="Arial" w:ascii="Arial" w:hAnsi="Arial"/>
          <w:sz w:val="20"/>
          <w:szCs w:val="20"/>
        </w:rPr>
        <w:t xml:space="preserve">Поздравляю вас с окончанием учебного года, желаю вам хорошего отдыха. 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такое лето – это значит</w:t>
        <w:br/>
        <w:t>В школу не приходится ходить</w:t>
        <w:br/>
        <w:t>Не решать нам трудные задачи</w:t>
        <w:br/>
        <w:t>Про уроки много говорить</w:t>
        <w:br/>
        <w:t>Что такое отдых – это значит</w:t>
        <w:br/>
        <w:t>Будем до обеда высыпаться</w:t>
        <w:br/>
        <w:t>Будем отдыхать и загорать мы</w:t>
        <w:br/>
        <w:t>В речке тёплой без конца купать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Теперь осталось последнее: вручить благодарности ученика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азить благодарность родителям, которые оказывали всевозможную помощь классу и школ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41:00Z</dcterms:created>
  <dc:creator>User</dc:creator>
  <dc:description/>
  <cp:keywords/>
  <dc:language>en-US</dc:language>
  <cp:lastModifiedBy>User</cp:lastModifiedBy>
  <cp:lastPrinted>2010-05-30T15:18:00Z</cp:lastPrinted>
  <dcterms:modified xsi:type="dcterms:W3CDTF">2010-05-30T06:19:00Z</dcterms:modified>
  <cp:revision>7</cp:revision>
  <dc:subject/>
  <dc:title>Итоговое родительское собрание в 6-м классе "До свидания, школа</dc:title>
</cp:coreProperties>
</file>