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лан работы ШМО гуманитарного цикла на 2012-2013 учебный год </w:t>
      </w:r>
    </w:p>
    <w:p>
      <w:pPr>
        <w:pStyle w:val="Style15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88"/>
        <w:gridCol w:w="2239"/>
        <w:gridCol w:w="5528"/>
        <w:gridCol w:w="2061"/>
        <w:gridCol w:w="168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Тема засед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орма проведения</w:t>
            </w:r>
          </w:p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опросы для обсуж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ветствен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а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Планирование рабо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Обсуждение задач на 2011-2012 учебный год, формы их осуществления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bCs/>
              </w:rPr>
            </w:pPr>
            <w:r>
              <w:rPr/>
              <w:t>Утверждение рабочих программ по предметам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Утверждение плана работы на 2012 -2013 уч год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Проведение входного контроля знаний среди уч-ся 5-9  классов по русскому язык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Утверждение тем по самообразовани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Планирование декады словесности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.09.12г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.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ГОС: содержание и технологии введ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Выступление с курсов «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bCs/>
              </w:rPr>
            </w:pPr>
            <w:r>
              <w:rPr/>
              <w:t>Результаты проверки техники чтения 5-8 классах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Итоги 1 четверти</w:t>
            </w:r>
          </w:p>
          <w:p>
            <w:pPr>
              <w:pStyle w:val="Style15"/>
              <w:ind w:left="360" w:hanging="0"/>
              <w:rPr>
                <w:bCs/>
              </w:rPr>
            </w:pPr>
            <w:r>
              <w:rPr/>
              <w:t>Организация работы со слабоуспевающими учащимися на урок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Строева О.В.,  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1.11 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/>
              <w:t>Формирование УУД: личностные универсальные действия</w: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Style15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Семина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сихологическое содержание и условия развития. Типовые задачи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Технологическая карта урок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Анализ результатов аттестации по русскому языку за прошлый учебный год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Организация работы со слабоуспевающими учащимися на уроке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иатдинова Т.А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Малова С.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.12. 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УД:  коммуникативные учебные действия</w:t>
            </w:r>
            <w:r>
              <w:rPr/>
              <w:t xml:space="preserve">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Психологическое содержание и условия развития. Типовые задачи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/>
              <w:t>Анализ результатов пробного ЕГЭ в 11 кл и пробного тестирования в 9 кл. Организация работы над ликвидацией выявленных недостатков и пробелов в знаниях уч-ся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тавление разработок на районный конкурс «Современные образовательные технологии – качеству урока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Style15"/>
              <w:ind w:left="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ибышева И.Ф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ухтоярова И.М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Зиатдинова Т.А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.01.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Формирование УУ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ые учебные действия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минар</w:t>
            </w:r>
          </w:p>
          <w:p>
            <w:pPr>
              <w:pStyle w:val="Style15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Исследовательские и проектные действия. Психологическое содержание и условия развития. Типовые задачи 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/>
              <w:t>Чтение в составе ууд. Типовые задачи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bCs/>
                <w:i/>
                <w:i/>
              </w:rPr>
            </w:pPr>
            <w:r>
              <w:rPr/>
              <w:t xml:space="preserve">  </w:t>
            </w:r>
            <w:r>
              <w:rPr/>
              <w:t>Организация работы со слабоуспевающими учащимися на уроке.</w:t>
            </w:r>
          </w:p>
          <w:p>
            <w:pPr>
              <w:pStyle w:val="Normal"/>
              <w:spacing w:before="0" w:after="0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архоменко И.Н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нникова Р.С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.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Формирование УУД: регулятивные учебные действия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/>
              <w:t>Семина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rPr>
                <w:bCs/>
              </w:rPr>
            </w:pPr>
            <w:r>
              <w:rPr/>
              <w:t>Психологическое содержание и условия развития. Типовые задачи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bCs/>
              </w:rPr>
            </w:pPr>
            <w:r>
              <w:rPr/>
              <w:t>Проблемы подготовки учащихся к сдаче ЕГЭ, ГИА.</w:t>
            </w:r>
          </w:p>
          <w:p>
            <w:pPr>
              <w:pStyle w:val="Style15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ишарина В.С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Зиатдинова Т.А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.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Подведение итогов диагностической работы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Сопоставление результатов и анализ работы за  год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Обсуждение итогов промежуточной аттестации учащихся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Определение задач на следующий год</w:t>
            </w:r>
          </w:p>
          <w:p>
            <w:pPr>
              <w:pStyle w:val="Style16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6"/>
              <w:ind w:left="720" w:hanging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Все члены ШМО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3.04</w:t>
            </w:r>
          </w:p>
        </w:tc>
      </w:tr>
    </w:tbl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работы ШМО гуманитарного цикла на 2012-2013 учебный год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06"/>
        <w:gridCol w:w="468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>
          <w:trHeight w:val="219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Планирование работы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Утверждение тематического контроля по предметам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Проверка техники чтения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Конкурс «Родное слово»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bCs/>
              </w:rPr>
            </w:pPr>
            <w:r>
              <w:rPr/>
              <w:t xml:space="preserve">Планирование и  проведение  предметных олимпиад (школьный тур), обсуждение их результатов 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bCs/>
              </w:rPr>
            </w:pPr>
            <w:r>
              <w:rPr/>
              <w:t>Преемственность в обучении русскому языку и литературе и координация работы (4-5 классы)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едметная декада словесности и истори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курс «Русский медвежонок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офилактика работы со слабоуспевающими детьми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contextualSpacing/>
              <w:rPr/>
            </w:pPr>
            <w:r>
              <w:rPr/>
              <w:t>Справка по итогам успеваемости 1 четверти</w:t>
            </w:r>
          </w:p>
          <w:p>
            <w:pPr>
              <w:pStyle w:val="Style15"/>
              <w:spacing w:before="280" w:after="28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372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Cs/>
              </w:rPr>
              <w:t>Изучение нормативных документов.</w:t>
            </w:r>
            <w:r>
              <w:rPr>
                <w:color w:val="000000"/>
                <w:spacing w:val="-11"/>
              </w:rPr>
              <w:t xml:space="preserve">   Обзор    журналов </w:t>
            </w:r>
            <w:r>
              <w:rPr>
                <w:color w:val="000000"/>
                <w:spacing w:val="-15"/>
              </w:rPr>
              <w:t>«Вестник образования» и  «Завуч»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Участие во Всероссийских  конкурсах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Конкурс «Британский бульдог»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облюдение единого орфографического режима на уроках гуманитарного профиля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Срезовые работы по предметам за 1 полугодие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Проведение пробного экзамена в 9, 11 классах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Итоги 1 полугодия. Корректировка рабочих программ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опосещение уроков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Знакомство с новыми образовательными стандартами (второго поколения)</w:t>
            </w:r>
          </w:p>
          <w:p>
            <w:pPr>
              <w:pStyle w:val="Style15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Конкурс «Золотое руно»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метная декада ин язык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Соблюдение единого орфографического режима на уроках   физико-математического  профиля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Cs/>
              </w:rPr>
            </w:pPr>
            <w:r>
              <w:rPr/>
              <w:t>Работа по наполнению раздаточного, методического материала по предметам. Систематизация материала в учебных кабинетах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195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Тематический практикум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Школьная служба русского языка для учителей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Конкурс творческих работ «Девочка, девушка, мать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Неделя детской книги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Проведение пробного экзамена в 9, 11 классах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/>
              <w:t>Оформление стендов в выпускных классах «Готовься к экзаменам»</w:t>
            </w:r>
          </w:p>
          <w:p>
            <w:pPr>
              <w:pStyle w:val="Style15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75"/>
              <w:ind w:left="60" w:hanging="0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Style15"/>
              <w:ind w:left="36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Style15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Изучение нормативных документов – методических писем «Об организации и проведении государственной итоговой аттестации учащихся» по предметам гуманитарного профиля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Научно-практическая конференция «В мир поиска, в мир творчества, в мир науки» (9-11 классы)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Малая научно-практическая конференция (7-8 классы)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bCs/>
              </w:rPr>
            </w:pPr>
            <w:r>
              <w:rPr/>
              <w:t>Семинар «Проблемы подготовки учащихся к сдаче ЕГЭ, ГИА».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рка техники чтения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едставление результатов  диагностики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Общешкольная научно-практическая конференция «На перекрестке гипотез»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Анализ работы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26:00Z</dcterms:created>
  <dc:creator>Admin</dc:creator>
  <dc:description/>
  <cp:keywords/>
  <dc:language>en-US</dc:language>
  <cp:lastModifiedBy>Admin</cp:lastModifiedBy>
  <cp:lastPrinted>2012-10-14T13:21:00Z</cp:lastPrinted>
  <dcterms:modified xsi:type="dcterms:W3CDTF">2012-12-18T13:13:00Z</dcterms:modified>
  <cp:revision>8</cp:revision>
  <dc:subject/>
  <dc:title>План работы ШМО гуманитарного цикла на 2012-2013 учебный год </dc:title>
</cp:coreProperties>
</file>