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-ориентированный анализ деятельности ШМО гуманитарного цикл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В 2012-2013 учебном году в состав МО входило 7 учителей: 4 учителя русского языка и литературы (Зиатдинова Т.А., Мишарина В.С., Строева О.В., Чибышева И.Ф), 1 учитель истории (Малова С.В.), 2 учителя иностранного языка (Бухтоярова И.М.,  Пархоменко И.Н.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ысшую квалификационную категорию имеет Малова С.В., первую квалификационную категорию - Зиатдинова Т.А., Мишарина В.С., вторую квалификационную категорию - Строева О.В., Чибышева И.Ф., соответствие занимаемой должности - Бухтоярова И.М., ни разу не проходила аттестацию - Пархоменко И.Н. Все учителя МО имеют высшее образовани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учитель работает над темой по самообразованию, имеет сильные стороны своей педагогической деятельности, в системе применяет новые образовательные технологии, о чём свидетельствует «Портфолио ШМО учителей гуманитарного цикла».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Методическая тема МО «Формирование коммуникативной компетенции учителя и учащихся как средство повышения качества образования предметов гуманитарного цикла определена в соответствии с методической темой школы «Формирование ключевых компетенций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учителя работали по рабочим программам,  за основу которых взяты программы Министерства образования для общеобразовательной школы. Реализация целей и задач МО осуществлялась согласно требованиям государственных программ,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. В течение учебного года работа МО проводилась в соответствии с планом работы МО. Поставленные задачи имели общую цель: повышение результативности работы по самообразованию; 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-учебную, экспериментально-исследовательскую деятельность; создание и использование компьютерных методик контроля и оценки уровня знаний обучаемых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Задачами МО являлись следующие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10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дрение в практику работы учителей  гуманитарного цикла современных образовательных технологий, направленных на развитие самостоятельности, творчества, активности учащихс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10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условий для свободного самовыражения каждого педагога, для удовлетворения его потребности в саморазвитии, самообразовании и самосовершенствован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10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духовного облика и нравственных ориентиров молодого поколения путем активизации внеклассной деятельности по гуманитарным предметам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1067"/>
        <w:rPr/>
      </w:pPr>
      <w:r>
        <w:rPr>
          <w:rFonts w:cs="Arial" w:ascii="Arial" w:hAnsi="Arial"/>
          <w:sz w:val="20"/>
          <w:szCs w:val="20"/>
        </w:rPr>
        <w:t>продолжение и совершенствование мониторинго-диагностической системы отслеживания сформированности компетенций учителя и учащихс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10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чественное освоение учебно-методических программ по  предметам гуманитарного цикла, обеспечение стабильных результатов в реализации новых государственных образовательных стандартов и в достижении новых образовательных цел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Не вызывает сомнения тот факт, что в современном, быстро меняющемся мире учитель должен идти в ногу со временем, постоянно повышая свою квалификацию, находясь в курсе происходящих изменений. В этом учебном году </w:t>
      </w:r>
      <w:r>
        <w:rPr>
          <w:rFonts w:cs="Arial" w:ascii="Arial" w:hAnsi="Arial"/>
          <w:sz w:val="20"/>
          <w:szCs w:val="20"/>
          <w:u w:val="single"/>
        </w:rPr>
        <w:t>6 педагогов</w:t>
      </w:r>
      <w:r>
        <w:rPr>
          <w:rFonts w:cs="Arial" w:ascii="Arial" w:hAnsi="Arial"/>
          <w:sz w:val="20"/>
          <w:szCs w:val="20"/>
        </w:rPr>
        <w:t xml:space="preserve"> нашего МО прошли курсы повышения квалификации. В Педагогическом университете «Первое сентября»  окончила дистанционные курсы повышения квалификации ««Подготовка учащихся к выполнению тестовых заданий в итоговой аттестации  по русскому языку в 9-11 классах» учитель  русского языка  </w:t>
      </w:r>
      <w:r>
        <w:rPr>
          <w:rFonts w:cs="Arial" w:ascii="Arial" w:hAnsi="Arial"/>
          <w:sz w:val="20"/>
          <w:szCs w:val="20"/>
          <w:u w:val="single"/>
        </w:rPr>
        <w:t xml:space="preserve">Зиатдинова Т.А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Малова С.В.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ФГОС: содержание и технологии введения», «Составляющие ИКТ-компетентности в профессиональной деятельности пед работника», </w:t>
      </w: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Организационно – методическое сопровождение процедуры аттестации педагогических работников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>Строева О.В.: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ФГОС: содержание и технологии введения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Чибышева И.Ф</w:t>
      </w:r>
      <w:r>
        <w:rPr>
          <w:rFonts w:cs="Arial" w:ascii="Arial" w:hAnsi="Arial"/>
          <w:sz w:val="20"/>
          <w:szCs w:val="20"/>
        </w:rPr>
        <w:t xml:space="preserve">.:  «Информационно – коммуникационные технологии и актуальные вопросы преподавания русского языка и литературы в условиях перехода на ФГОС нового поколения»;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Бухтоярова И.М., Пархоменко И.Н</w:t>
      </w:r>
      <w:r>
        <w:rPr>
          <w:rFonts w:cs="Arial" w:ascii="Arial" w:hAnsi="Arial"/>
          <w:sz w:val="20"/>
          <w:szCs w:val="20"/>
        </w:rPr>
        <w:t xml:space="preserve"> : «Составляющие ИКТ-компетентности в профессиональной деятельности пед работника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Строева О.В., Чибышева И.</w:t>
      </w:r>
      <w:r>
        <w:rPr>
          <w:rFonts w:cs="Arial" w:ascii="Arial" w:hAnsi="Arial"/>
          <w:sz w:val="20"/>
          <w:szCs w:val="20"/>
        </w:rPr>
        <w:t>Ф. получили свидетельства о прохождении учебного модуля курсов «Учитель и ученик: методы и приёмы налаживания конфликтного взаимодействия как важнейшее условие достижения результатов ФГОС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color w:val="80008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При выполнении </w:t>
      </w:r>
      <w:r>
        <w:rPr>
          <w:rFonts w:cs="Arial" w:ascii="Arial" w:hAnsi="Arial"/>
          <w:sz w:val="20"/>
          <w:szCs w:val="20"/>
          <w:u w:val="single"/>
        </w:rPr>
        <w:t>второй задачи</w:t>
      </w:r>
      <w:r>
        <w:rPr>
          <w:rFonts w:cs="Arial" w:ascii="Arial" w:hAnsi="Arial"/>
          <w:sz w:val="20"/>
          <w:szCs w:val="20"/>
        </w:rPr>
        <w:t xml:space="preserve"> особое внимание было обращено на  создание условий для свободного самовыражения каждого педагога, для удовлетворения его потребности в саморазвитии, самообразовании и самосовершенствован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едутся элективные курсы по предметам: «К пятёрке шаг за шагом», «Введение в языкознание», «Говорим и пишем правильно», «Русская литература» (Зиатдинова Т.А.), «Говорим и пишем правильно» (Мишарина В.С.), «Развивайте дар речи» (Строева О.В.),  «Азбука экономики», «Деловые качества молодого человека», «Основы потребительских знаний», «История в лицах», «Научно-исследовательская деятельность учащихся» (Малова С.В.), «К пятёрке шаг за шагом» (Чибышева И.Ф.). По английскому языку не ведётся ни один факультатив, так как учителя имеют большую учебную нагрузку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дним из видов самообразования и самосовершенствования являются открытые уроки. В методической неделе «Системно - деятельностный подход – основа ФГОС второго поколения» активное  участие приняли педагоги нашего МО: Малова С.В., Строева О.В. поделились опытом своей работы через открытые уроки и выступления на педсовете, Чибышева И.Ф – открытый урок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В ноябре прошёл семинар «</w:t>
      </w:r>
      <w:r>
        <w:rPr>
          <w:rFonts w:cs="Arial" w:ascii="Arial" w:hAnsi="Arial"/>
          <w:bCs/>
          <w:sz w:val="20"/>
          <w:szCs w:val="20"/>
        </w:rPr>
        <w:t>ФГОС: содержание и технологии введения</w:t>
      </w:r>
      <w:r>
        <w:rPr>
          <w:rFonts w:cs="Arial" w:ascii="Arial" w:hAnsi="Arial"/>
          <w:sz w:val="20"/>
          <w:szCs w:val="20"/>
        </w:rPr>
        <w:t xml:space="preserve"> ». Опытом работы поделилась Строева О.В.  </w:t>
      </w:r>
    </w:p>
    <w:p>
      <w:pPr>
        <w:pStyle w:val="Style14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В декабре – «Формирование УУД: личностные универсальные действия». Зиатдинова Т.А. выступила с сообщением «Психологическое содержание и условия развития. Типовые задачи», а Малова С.В. поделилась опытом ведения технологической карты урока. В январе – апреле продолжили изучение УУД.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Достаточно активно принимают участие наши педагоги в различных  конкурсах и конференциях. В этом году  во </w:t>
      </w:r>
      <w:r>
        <w:rPr>
          <w:rFonts w:cs="Arial" w:ascii="Arial" w:hAnsi="Arial"/>
          <w:iCs/>
          <w:sz w:val="20"/>
          <w:szCs w:val="20"/>
        </w:rPr>
        <w:t xml:space="preserve">Всероссийских пед конференциях  приняли участие Строева О.В. («Чтение и письмо для развития критического мышления», </w:t>
      </w: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IT</w:t>
      </w:r>
      <w:r>
        <w:rPr>
          <w:rFonts w:cs="Arial" w:ascii="Arial" w:hAnsi="Arial"/>
          <w:sz w:val="20"/>
          <w:szCs w:val="20"/>
        </w:rPr>
        <w:t xml:space="preserve"> педагогика: уместен ли предметоцентризм в современном образовании»</w:t>
      </w:r>
      <w:r>
        <w:rPr>
          <w:rFonts w:cs="Arial" w:ascii="Arial" w:hAnsi="Arial"/>
          <w:iCs/>
          <w:sz w:val="20"/>
          <w:szCs w:val="20"/>
        </w:rPr>
        <w:t xml:space="preserve">),   Зиатдинова Т.А. («Педагогический подход к одарённым детям в современных условиях: выявление и сопровождение одарённых детей», «Чтение и письмо для развития критического мышления», </w:t>
      </w: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IT</w:t>
      </w:r>
      <w:r>
        <w:rPr>
          <w:rFonts w:cs="Arial" w:ascii="Arial" w:hAnsi="Arial"/>
          <w:sz w:val="20"/>
          <w:szCs w:val="20"/>
        </w:rPr>
        <w:t xml:space="preserve"> педагогика: уместен ли предметоцентризм в современном образовании»; «Информационная компетентность учителя в проектировании уроков»; Вебинар «Роль </w:t>
      </w:r>
      <w:r>
        <w:rPr>
          <w:rFonts w:cs="Arial" w:ascii="Arial" w:hAnsi="Arial"/>
          <w:sz w:val="20"/>
          <w:szCs w:val="20"/>
          <w:lang w:val="en-US"/>
        </w:rPr>
        <w:t>IT</w:t>
      </w:r>
      <w:r>
        <w:rPr>
          <w:rFonts w:cs="Arial" w:ascii="Arial" w:hAnsi="Arial"/>
          <w:sz w:val="20"/>
          <w:szCs w:val="20"/>
        </w:rPr>
        <w:t xml:space="preserve"> в формировании УУД у обучающихся»</w:t>
      </w:r>
      <w:r>
        <w:rPr>
          <w:rFonts w:cs="Arial" w:ascii="Arial" w:hAnsi="Arial"/>
          <w:iCs/>
          <w:sz w:val="20"/>
          <w:szCs w:val="20"/>
        </w:rPr>
        <w:t xml:space="preserve">). Чибышева И.Ф. («Информационная компетентность учителя в проектировании уроков», </w:t>
      </w:r>
      <w:r>
        <w:rPr>
          <w:rFonts w:cs="Arial" w:ascii="Arial" w:hAnsi="Arial"/>
          <w:sz w:val="20"/>
          <w:szCs w:val="20"/>
        </w:rPr>
        <w:t>«2013 год. Государственная итоговая аттестация за курс средней (полной) школы. Рекомендации по подготовке к единому государственному  экзамену по русскому языку и литературе»).</w:t>
      </w:r>
      <w:r>
        <w:rPr>
          <w:rFonts w:cs="Arial" w:ascii="Arial" w:hAnsi="Arial"/>
          <w:iCs/>
          <w:sz w:val="20"/>
          <w:szCs w:val="20"/>
        </w:rPr>
        <w:t xml:space="preserve">; Малова С.В.                                                                                                                                                                        Впервые в этом году наши педагоги Зиатдинова Т.А. и Чибышева И.Ф. приняли участие во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II Международном конкурсе презентаций портфолио «Профессионалы в системе образования» (награждены сертификатами)</w:t>
      </w:r>
    </w:p>
    <w:p>
      <w:pPr>
        <w:pStyle w:val="Style16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</w:rPr>
        <w:t xml:space="preserve">Зиатдинова Т.А. представила опыт своей работы 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еждународном конкурсе учителей «Я иду на урок» и получила Диплом за 2 место, на Всероссийском конкурсе «Моё НОУ-ХАУ в педагогической деятельности» - сертификат участника.  Также она приняла участие в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Международной научно-практической конференции «Лингвистика в современном мире» (заочное участие с последующим изданием сборника конференции), награждена</w:t>
      </w:r>
      <w:r>
        <w:rPr>
          <w:rStyle w:val="StrongEmphasis"/>
          <w:rFonts w:cs="Arial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Дипломом.                                                                                                                                           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Чибышева И.Ф. приняла участие в </w:t>
      </w:r>
      <w:r>
        <w:rPr>
          <w:rFonts w:cs="Arial"/>
          <w:sz w:val="20"/>
          <w:szCs w:val="20"/>
        </w:rPr>
        <w:t>1этапе (заочного) 6-ого регионального конкурса учебно-методических разработок: «Информационно-коммуникационные технологии в педагогической деятельности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6 февраля 2013 года в МОУ «Железногорская сош» №5  прошёл районный фестиваль педагогических инноваций. В работе секций фестиваля приняли участие наши педагоги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.   </w:t>
      </w:r>
      <w:r>
        <w:rPr>
          <w:rFonts w:cs="Arial" w:ascii="Arial" w:hAnsi="Arial"/>
          <w:i/>
          <w:sz w:val="20"/>
          <w:szCs w:val="20"/>
          <w:u w:val="single"/>
        </w:rPr>
        <w:t>Системно-деятельностный подход в обучении – научная основа ФГОС второго поколения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Секция «Мастер – класс»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бышева И.Ф., учитель русского языка, «Использование технологии развития критического мышления на уроках литературы»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екция «Технологии на основе системно-деятельностного подхода в рамках ФГОС»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оева О.В., учитель русского языка, «Методическое сопровождение УВП в рамках внедрения ФГОС»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Секция «Урок на основе системно-деятельностного подхода»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ова С.В., учитель истории, «Методическое сопровождение УВП на уроках истории и обществознания в рамках внедрения ФГОС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>. Психолого-педагогическое сопровождение УВП в в рамках внедрения ФГО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иатдинова Т.А., классный руководитель 9а класса, «Психолого-педагогическое сопровождение ГИА в рамках введения ФГОС»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Не остался без внимания и Районный конкурс «Ступени мастерства»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Зиатдинова ТА – победитель номинации </w:t>
      </w:r>
      <w:r>
        <w:rPr>
          <w:rFonts w:cs="Arial" w:ascii="Arial" w:hAnsi="Arial"/>
          <w:sz w:val="20"/>
          <w:szCs w:val="20"/>
        </w:rPr>
        <w:t xml:space="preserve">«Урок с использованием цифровых образовательных ресурсов», награждена Дипломом; Строева О В Чибышева И  Ф  – участники номинации </w:t>
      </w:r>
      <w:r>
        <w:rPr>
          <w:rFonts w:cs="Arial" w:ascii="Arial" w:hAnsi="Arial"/>
          <w:bCs/>
          <w:color w:val="000000"/>
          <w:sz w:val="20"/>
          <w:szCs w:val="20"/>
        </w:rPr>
        <w:t>«Мастер презентаций», награждены сертификат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екте «Источник знаний» на портале «Прошколу.ру» приняли участие </w:t>
      </w:r>
      <w:r>
        <w:rPr>
          <w:rFonts w:cs="Arial" w:ascii="Arial" w:hAnsi="Arial"/>
          <w:sz w:val="20"/>
          <w:szCs w:val="20"/>
          <w:u w:val="single"/>
        </w:rPr>
        <w:t xml:space="preserve">все </w:t>
      </w:r>
      <w:r>
        <w:rPr>
          <w:rFonts w:cs="Arial" w:ascii="Arial" w:hAnsi="Arial"/>
          <w:sz w:val="20"/>
          <w:szCs w:val="20"/>
        </w:rPr>
        <w:t xml:space="preserve">педагоги нашего МО, заняли призовые места и получили грамоты.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се учителя нашего МО имеют свой сайт и  электронное портфолио (за исключением Мишариной В.С.)    Благодарность за участие в социальной сети получили Малова С.В, Зиатдинова Т.А., Чибышева И.Ф, Строева О.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Как никогда педагоги активно публикуют свои работы. Зиатдинова Т.А. - 11 публикаций на сайте </w:t>
      </w:r>
      <w:r>
        <w:rPr>
          <w:rFonts w:cs="Arial" w:ascii="Arial" w:hAnsi="Arial"/>
          <w:sz w:val="20"/>
          <w:szCs w:val="20"/>
          <w:lang w:val="de-DE"/>
        </w:rPr>
        <w:t>nsportal</w:t>
      </w:r>
      <w:r>
        <w:rPr>
          <w:rFonts w:cs="Arial" w:ascii="Arial" w:hAnsi="Arial"/>
          <w:sz w:val="20"/>
          <w:szCs w:val="20"/>
        </w:rPr>
        <w:t xml:space="preserve"> .</w:t>
      </w:r>
      <w:r>
        <w:rPr>
          <w:rFonts w:cs="Arial" w:ascii="Arial" w:hAnsi="Arial"/>
          <w:sz w:val="20"/>
          <w:szCs w:val="20"/>
          <w:lang w:val="de-DE"/>
        </w:rPr>
        <w:t>ru</w:t>
      </w:r>
      <w:r>
        <w:rPr>
          <w:rFonts w:cs="Arial" w:ascii="Arial" w:hAnsi="Arial"/>
          <w:sz w:val="20"/>
          <w:szCs w:val="20"/>
        </w:rPr>
        <w:t xml:space="preserve">, 1  - «Завуч инфо», 2 - в Международных сборниках Центра научной мысли (г. Таганрог). Чибышева И.Ф. - 3 публикации на сайте </w:t>
      </w:r>
      <w:r>
        <w:rPr>
          <w:rFonts w:cs="Arial" w:ascii="Arial" w:hAnsi="Arial"/>
          <w:sz w:val="20"/>
          <w:szCs w:val="20"/>
          <w:lang w:val="de-DE"/>
        </w:rPr>
        <w:t>nsportal</w:t>
      </w:r>
      <w:r>
        <w:rPr>
          <w:rFonts w:cs="Arial" w:ascii="Arial" w:hAnsi="Arial"/>
          <w:sz w:val="20"/>
          <w:szCs w:val="20"/>
        </w:rPr>
        <w:t xml:space="preserve"> .</w:t>
      </w:r>
      <w:r>
        <w:rPr>
          <w:rFonts w:cs="Arial" w:ascii="Arial" w:hAnsi="Arial"/>
          <w:sz w:val="20"/>
          <w:szCs w:val="20"/>
          <w:lang w:val="de-DE"/>
        </w:rPr>
        <w:t>ru</w:t>
      </w:r>
      <w:r>
        <w:rPr>
          <w:rFonts w:cs="Arial" w:ascii="Arial" w:hAnsi="Arial"/>
          <w:sz w:val="20"/>
          <w:szCs w:val="20"/>
        </w:rPr>
        <w:t xml:space="preserve">, 1  - «Завуч инфо», Строева О.В - 5 публикаций на сайте </w:t>
      </w:r>
      <w:r>
        <w:rPr>
          <w:rFonts w:cs="Arial" w:ascii="Arial" w:hAnsi="Arial"/>
          <w:sz w:val="20"/>
          <w:szCs w:val="20"/>
          <w:lang w:val="de-DE"/>
        </w:rPr>
        <w:t>nsportal</w:t>
      </w:r>
      <w:r>
        <w:rPr>
          <w:rFonts w:cs="Arial" w:ascii="Arial" w:hAnsi="Arial"/>
          <w:sz w:val="20"/>
          <w:szCs w:val="20"/>
        </w:rPr>
        <w:t xml:space="preserve"> .</w:t>
      </w:r>
      <w:r>
        <w:rPr>
          <w:rFonts w:cs="Arial" w:ascii="Arial" w:hAnsi="Arial"/>
          <w:sz w:val="20"/>
          <w:szCs w:val="20"/>
          <w:lang w:val="de-DE"/>
        </w:rPr>
        <w:t>ru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Творческий потенциал педагогов достаточно высок. Менее активны учителя английского языка в силу учебной загруженности. Мишарина В.С. в этом году была пассив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В конкурсе «Учитель 2013»,  который ежегодно проходит в нашей школе,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бедителями в номинациях смотра – конкурса профессионального мастерства стали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Каменный цветок» -  Малова С.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« Горный эдельвейс» - Зиатдинова Т.А.</w:t>
      </w:r>
    </w:p>
    <w:p>
      <w:pPr>
        <w:pStyle w:val="Normal"/>
        <w:ind w:left="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ется отметить, что в прошлом году 5 педагогов были отмечены Дипломами. </w:t>
      </w:r>
    </w:p>
    <w:p>
      <w:pPr>
        <w:pStyle w:val="Style15"/>
        <w:rPr/>
      </w:pPr>
      <w:r>
        <w:rPr>
          <w:rFonts w:cs="Arial" w:ascii="Arial" w:hAnsi="Arial"/>
          <w:bCs/>
          <w:sz w:val="20"/>
          <w:szCs w:val="20"/>
        </w:rPr>
        <w:t xml:space="preserve">В течение года руководителем МО было посещено 18 уроков. </w:t>
      </w:r>
      <w:r>
        <w:rPr>
          <w:rFonts w:cs="Arial" w:ascii="Arial" w:hAnsi="Arial"/>
          <w:sz w:val="20"/>
          <w:szCs w:val="20"/>
        </w:rPr>
        <w:t xml:space="preserve">При этом отмечается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ладение педагогами организацией учебных занятий в соответствии с современными требованиями их образовательных программ (88%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ение создать на уроке атмосферу творчества (91%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ладение программным материалом (100%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ование разнообразных структур урока в соответствии с его целями и задачами (82%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ение создать комфортный климат на уроке (91%)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Вместе с тем, отмечаются и определенные </w:t>
      </w:r>
      <w:r>
        <w:rPr>
          <w:rFonts w:cs="Arial" w:ascii="Arial" w:hAnsi="Arial"/>
          <w:bCs/>
          <w:sz w:val="20"/>
          <w:szCs w:val="20"/>
        </w:rPr>
        <w:t>недостатк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формировании ОЗУН учащихся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рганизации самостоятельной работы различных категорий учащихс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слеживается также следующая тенденция в работе учителей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% учителей производят отбор содержания, форм и методов обучения, рассчитанный на среднего ученика, без учета его индивидуальных особенностей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37% учителей домашние задания не носят дифференцированный характер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используются в полном объеме наглядные средства обучения; </w:t>
      </w:r>
    </w:p>
    <w:p>
      <w:pPr>
        <w:pStyle w:val="Style15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нализ проведенных открытых уроков говорит о том, что учителя – предметники дают глубокие и прочные знания, что соответствует новым требованиям стандартов образования, правильной  организации познавательной деятельности. Учителя  продумывают методы обучения, отдают предпочтение аналитической деятельности учащихся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новом 2013-2014 учебном году необходимо продолжить работу по проведению открытых уроков с целью рассмотрения вопросов содержания, совокупности форм организации познавательной деятельности, методов обучения, выбора структуры урока с учетом специфики каждого этапа, организации самостоятельной деятельности, обеспечивая при этом мотивацию уче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u w:val="single"/>
        </w:rPr>
        <w:t>При выполнении   третьей задачи</w:t>
      </w:r>
      <w:r>
        <w:rPr>
          <w:rFonts w:cs="Arial" w:ascii="Arial" w:hAnsi="Arial"/>
          <w:sz w:val="20"/>
          <w:szCs w:val="20"/>
        </w:rPr>
        <w:t xml:space="preserve">  особое внимание было обращено на работу личностно-ориентированную, работу с одаренными детьми с целью развития познавательного интереса в области гуманитарных наук, реализации творческих способностей обучающихся. </w:t>
      </w:r>
    </w:p>
    <w:p>
      <w:pPr>
        <w:pStyle w:val="Normal"/>
        <w:ind w:right="5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вом этапе Всероссийской олимпиады школьников по предметам гуманитарного цикла приняло участие по русскому языку 62 человека, по литературе – 59, по истории – 82, по праву – 8, обществознанию – 21, английскому языку – 42 ученика. В общей сложности 43 победителя и 63 призёра.  Итоги муниципального этапа также радуют: 2 победителя и 9 призёров (русский язык, литература,  история, обществознание, английский язык):</w:t>
      </w:r>
    </w:p>
    <w:p>
      <w:pPr>
        <w:pStyle w:val="Normal"/>
        <w:ind w:right="5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2492"/>
        <w:gridCol w:w="1042"/>
        <w:gridCol w:w="2208"/>
        <w:gridCol w:w="2718"/>
      </w:tblGrid>
      <w:tr>
        <w:trPr>
          <w:trHeight w:val="330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ме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ени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лас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итель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жехан Ален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иатдинова Т.А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архоменко Татьян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шарина В.С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итератур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троева Олес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иатдинова Т.А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Белецкий Александ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иатдинова Т.А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истор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ихайлов Алекс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Бережная Виктор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лова С.В.  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ихайлов Алекс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ц Анастас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убнов Иван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лова С.В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лийский язы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ёшин Никит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архоменко И.Н.</w:t>
            </w:r>
          </w:p>
        </w:tc>
      </w:tr>
      <w:tr>
        <w:trPr>
          <w:trHeight w:val="37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мирова Валер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ухтоярова И.М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казом ДО №39 от 25.12.12. учителям Зиатдиновой Т.А.,  Мишариной В.С.., Маловой С.В., Бухтояровой И.М., Пархоменко И.Н. объявлена благодарность за качественную подготовку учащихся с записью  о внесении благодарностей в трудовые книжки.</w:t>
      </w:r>
      <w:r>
        <w:rPr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Очень много призовых мест заняли наши дети во Всероссийских конкурсах и олимпиадах!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первые в этом году наша школа была представлена на областной научно – практической конференции по русскому языку «Великое русское слово»: Канафеева Яна (ученица 10 класса, руководитель Зиатдинова Т.А.) заняла 2 место, работа напечатана в сборнике конференции.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IV школьной международной заочная научно-исследовательской конференции  «Проба пера». Гуманитарные науки также приняла участи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нафеева Яна (ученица 10 класса, руководитель Зиатдинова Т.А.), награждена сертификатом участника; работа напечатана в сборнике конференции.                                                                                                                                                 Зиатдинова Т.А. и Строева О.В. представили работы своих учеников на Всероссийском проекте для одарённых детей «Алые паруса»: Парилова Екатерина (10 класс, 2 работы), Канафеева Яна (10 класс, 1 работа), Зиатдинов Рамиль (8 класс, 2 работы). Строева Олеся (10 класс, 1 работа). Ребята имеют свидетельства о публикаци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я русского языка со своими ребятами впервые приняли участие в Международном конкурсе читательской грамотности «Почитай-ка 2013». Цель конкурса: Проверка уровня сформированности читательских умений школьников в соответствии с требованиями ФГОС.В рейтинге результативности и рейтинге активности наша школа заняла  в конкурс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 место из  319  негородских общеобразовательных учреждений и 2 место в регионе   из 7 школ. 1 место в регионе заняла Канафеева Яна, 2 - Бережная Виктория, 3 - Строева Олеся (ученицы 10 класса, Зиатдинова Т.А.).  Также учащиеся 5-10 классов совершили забег в международном спринте по русскому языку «Грамотей 2013» В  рейтинге результативности и рейтинге активности негородских общеобразовательных учреждений МОУ «Рудногорская сош»   заняла 1 место из 7 участвующих  . Результаты Грамотей-спринта  подведены в пределах школы по параллелям. Учителя получили протоколы конкурса, теперь есть над чем подумать при планировании индивидуальной работы на следующий учебный год. Самыми грамотными в школе оказались ребята 10 класса (уч. Зиатдинова Т.А.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 оставляют без внимания наши педагоги и исследовательскую деятельность учащихся. На малую научно-практическую конференцию школьников были представлены 2 работы,  обе получили Дипломы победителей: Зиатдинов Рамиль (8 класс, Зиатдинова Т.А.),  Чибышева Ольга (7 класс, Чибышева И.Ф.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На НПК старшеклассников «В мир поиска, В мир науки, в мир творчества» было представлено 7 работ, 6 из них – победители: Парилова Екатерина, Канафеева Яна (уч. Зиатдинова Т.А.), Парилова Екатерина, Михайлов Алексей,  Юрин Илья (уч. Малова С.В.), Строева Олеся (рук. Строева О.В.). Педагоги, подготовившие победителей, награждены Грамотами Д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лова С.В. со своими учениками Михайловым Алексеем (11 кл) и Париловой Екатериной (10 кл) успешно выступили на  Межрегиональной краеведческой конференции школьников «Историко-культурное и природное наследие Сибири»: 1 и 2 место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Установлению межпредметных связей способствовало проведение декады литературы и истории  «Недаром помнит вся Россия», посвященной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ликой Отечественной войне 1812 года, которая прошла на высоком методическом уровне. В феврале была проведена неделя   английского языка, которая была спланирована таким образом, чтобы были охвачены все ступени обучения. Кроме того, учитывались интересы учащихся при подготовке мероприятий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Необходимо отметить дружную и слаженную работу всех учителей, сумевших организовать интересные мероприятия и своевременно провести их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се материалы  размещены на сайте школ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7 мая, в  канун Дня Победы, учащиеся  10 класса  собрали в актовом зале школы ребят 5-8 классов, чтобы показать им литературно-музыкальную композицию «Колокола памяти», посвященную детям войны – узникам концлагерей. Среди гостей были дети войны – жители нашего посёл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 композиции были использованы архивные и исторические документы, материалы музеев и концлагерей. Всё это сопровождалось показом слайд-фильма, звучала музыка.  В зале стояла звенящая тишина. Было очень трудно сдержать слёз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или это мероприятие Зиатдинова Т.А, учитель литературы и Шихова И.С., руководитель патриотического клуба «Сыны Отечества». Особая благодарность Иващенко М.Е., ведущей композиции, и её первоклассникам, которые также приняли участие в мероприятии; девочкам 6а Абибак А и Орловой 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года на заседаниях МО рассматривались вопросы работы учителей со слабоуспевающими учащимися и одаренными детьми, изыскивались возможности использования в работе нетрадиционных, интегрированных уроков в педагогической деятельности преподавателей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Выводы по 3 задаче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роанализировав посещенные мероприятия, можно сделать вывод, что учителя-предметники    во внеклассной работе используют новые педтехнологии,  способствующие развитию познавательной активности учащихся, творческих способностей при  выполнении заданий творческого и исследовательского характе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поставляя результаты с прошлогодними, можно сделать вывод о том, что участие учителей и учащихся в различных олимпиадах и конкурсах имеет положительную тенденцию,  однако есть большой потенциал для участия в предметных олимпиадах, в научно-исследовательской деятельности. Не реализованы возможности участия в конкурсах регионального уровня. Причинами этого являются недостаточный энтузиазм учителей в силу большой загруженности работой по предметам,   недостаточная информированность о конкурсах регионального уровня.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Одной из основных задач</w:t>
      </w:r>
      <w:r>
        <w:rPr>
          <w:rFonts w:cs="Arial" w:ascii="Arial" w:hAnsi="Arial"/>
          <w:sz w:val="20"/>
          <w:szCs w:val="20"/>
        </w:rPr>
        <w:t xml:space="preserve"> методического объединения гуманитарного цикла является следующая:  продолжение и совершенствование мониторинго-диагностической системы отслеживания сформированности компетенций учителя и учащихся. Контроль знаний является одним из важнейших элементов урока. С его помощью устанавливается обратная связь, позво</w:t>
        <w:softHyphen/>
        <w:t>ляющая учителю вести наблюдение за уровнем усвоения учащи</w:t>
        <w:softHyphen/>
        <w:t>мися программного материала. Систематический учет знаний школьников помогает своевременно обнаружить пробелы в вос</w:t>
        <w:softHyphen/>
        <w:t>приятии и осознании, осмыслении и запоминании, обобщении и систематизации знаний и действий, применении их на практике, а также соответственно корректировать деятельность учащихся и способы руководства этой деятельностью. Учитель при этом полу</w:t>
        <w:softHyphen/>
        <w:t>чает обратную информацию о ходе процесса усвоения знаний и о его результатах и соответствующим образом вмешивается в про</w:t>
        <w:softHyphen/>
        <w:t>цесс: дает индивидуальные задания учащимся, дополнительно объясняет, приводит вспомогательные примеры, в случае выявле</w:t>
        <w:softHyphen/>
        <w:t>ния ошибочных суждений сообщает факты, противоречащие не</w:t>
        <w:softHyphen/>
        <w:t>верному суждению, помогает выработать правильный способ рассужде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Таким образом, контроль знаний, умений и навыков не только дает возможность учителю установить, что усвоили ученики, ка</w:t>
        <w:softHyphen/>
        <w:t>кими умениями они овладели, чтобы в процессе дальнейшей по</w:t>
        <w:softHyphen/>
        <w:t>знавательной деятельности опираться на приобретенные знания, но и зафиксировать пробелы в знаниях и наметить рациональ</w:t>
        <w:softHyphen/>
        <w:t>ные пути их устранения с учетом индивидуального подхода к уча</w:t>
        <w:softHyphen/>
        <w:t>щимс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Учителями русского языка спланирован тематический контроль по своим предметам на весь учебный год. Английский язык  - только на 1 полугодие, Малова С.В. вообще не подала данные о планировании тематического контроля по своим предметам. </w:t>
      </w:r>
    </w:p>
    <w:p>
      <w:pPr>
        <w:pStyle w:val="Style15"/>
        <w:ind w:firstLine="851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В сентябре в классах прошли входные контрольные работы и проведена проверка техники чтения в 5-7 классах. В ходе проверки была проверена техника чтения у учащихся 5-7 классов, кроме 9 учащихся, отсутствовавших по уважительной причине. Из  94 учащихся в соответствии с установленными программой нормами и сверх нормы читают 61  учащийся, что составляет  65  % (допустимый уровень). Норму не читают 33  учащихся, что составляет  35  %.                                                                                                        В целом, проверка техники чтения учащихся 5-7 классов показала, что дети читают на допустимом уровне, исключая 6А класс (учитель Зиатдинова Т.А.. работает в этом классе первый год) и 7А (учитель Мишарина В.С.) Необходимо держать на особом контроле учащихся, которые читают меньше 90 (для 5-х классов) и 120 (для 6-7 классов) слов в минуту, то есть не вычитывают норму техники чтения. Учителям литературы следует держать таких детей во внимании, систематически работать с ними с целью повышения у них техники чтения. Учителям следует контролировать технику чтения слабоуспевающих в течение всего учебного года, поддерживать связь с родителями, ставить их в известность об успехах и неудачах детей, совместно решать вопрос о преодолении отставания в технике чтения. Необходимо прививать в дальнейшей работе интерес школьников к чтению художественной литературы, организовывать самостоятельное домашнее чтение, приучать детей вести читательские дневники, стремиться, чтобы все учащиеся посещали школьную библиотеку и больше читали. Уделять работе с родителями по развитию у учащихся интереса к книге, к чтению, учить детей больше читать вслу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огласно плану ВШК  с целью изучения уровня обученности учащихся, установления уровня усвоения программного материала  с 13 по 21 декабря 2012 года были проведены контрольные работы  за 1 полугодие 2012 – 2013 уч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ходе проведения работ были получены следующие результа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61"/>
        <w:gridCol w:w="1199"/>
        <w:gridCol w:w="709"/>
        <w:gridCol w:w="591"/>
        <w:gridCol w:w="516"/>
        <w:gridCol w:w="516"/>
        <w:gridCol w:w="516"/>
        <w:gridCol w:w="516"/>
        <w:gridCol w:w="737"/>
        <w:gridCol w:w="566"/>
      </w:tblGrid>
      <w:tr>
        <w:trPr>
          <w:trHeight w:val="2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а И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.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ышева И. 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.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атдинова Т.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рина В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Р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 О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КРО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РО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 декабре на заседании МО был рассмотрен вопрос «Организация работы со слабоуспевающими учащимися на уроке», проанализированы результаты итоговой аттестации по русскому за прошлый учебный год. В результате был дан анализ экзаменов за прошлый год и даны рекомендации для подготовки к ЕГЭ и ГИ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Итоги государственной итоговой аттестации-2012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ваемост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иатдинова Т.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иатдинова Т.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на Т.Ю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арте  был проведён мониторинг учебных достижений обучающихся 9 классов по русскому языку. Результаты представлены в таблиц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7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235"/>
        <w:gridCol w:w="2337"/>
        <w:gridCol w:w="2192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ваемость 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%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иторинг 2012-2013 уч.года (декабрь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иторинг 2012-2013 уч.года (март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Тес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ного лучше, по сравнению с первым мониторингом, ребята справились с тестовыми заданиями. Количество допущенных ошибок колебалось от 3-16, а в этот раз – от 1-13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1: Изложение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микротем определено верно,  основное содержание прослушанного текста передано точно (по сравнению с прошлым мониторингом). Подавляющее большинство ребят за критерий К1 получило 2 балла , 0 баллов ни у кого не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жатие исходного текста выполнено на должном уровне, в основном ребята получили по 2 балла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т нарушений абзацного членения текста 0 баллов никто не получи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2: Сочинение на лингвистическую тем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ученика вообще не приступали к выполнению этого задания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ученика допустили фактические ошибки, связанные с пониманием тезиса. Остальные ребята получили по 1-2 балла (в основном по 2 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наличие примеров-аргументов получили от 2-3 баллов, смогли верно указать их роль в тексте: 3 балла – 10 учеников, 2 балла – 19 учеников, 1 балл – 3 ученика, 0 баллов - 2 ученика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сновном работы характеризуются смысловой цельностью, последовательностью изложения, но допускают логические ошибки: максимальный балл получили 23 ученика, 10 учеников получили по 1 баллу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шибок в построении текстов нет, работы характеризуются композиционной стройностью и завершённостью у 25 учеников, допущена 1 ошибка в построении текста у 6 учеников, 2 и более ошибок – 3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Грамотность и фактическая точность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ый балл 10 не получил никто, 9 баллов- 1 (Джехан А.), 7 - 8 баллов – 9 учеников, 5-6 баллов -16 учеников, 0 баллов – 1 ученик (Стоянова Н.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ителю Зиатдиновой Т.А. были даны рекомендации по устранению пробелов и повышению качества знаний при подготовке к ГИ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В соответствии с планом работы департамента образования Нижнеилимского муниципального района на 2012-2013 учебный год и приказом ДО № 101 от 11 марта 2013 г. с 22 по 26 апреля были проведены годовые контрольные рабо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Цель: изучение уровня обученности учащихся и усвоения ими программного материала по предметам учебного плана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В ходе проведения работ были получены результа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61"/>
        <w:gridCol w:w="1939"/>
        <w:gridCol w:w="745"/>
        <w:gridCol w:w="695"/>
        <w:gridCol w:w="360"/>
        <w:gridCol w:w="540"/>
        <w:gridCol w:w="540"/>
        <w:gridCol w:w="540"/>
        <w:gridCol w:w="720"/>
        <w:gridCol w:w="720"/>
        <w:gridCol w:w="787"/>
      </w:tblGrid>
      <w:tr>
        <w:trPr>
          <w:trHeight w:val="255" w:hRule="atLeast"/>
        </w:trPr>
        <w:tc>
          <w:tcPr>
            <w:tcW w:w="98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одный анализ контрольных работ за 2012-2013 учебный год по линии Д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ус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 О. В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атдинова Т. А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ышева И. Ф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рина В. С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ышева И. Ф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ышева И. Ф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атдинова Т. А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КРО</w:t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 О. В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РО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КРО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Выводы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На оптимальном уровне результаты контрольных работ в  6а, 6б, 10  классов по русскому языку ( Зиатдинова т.А., Чибышева И. Ф.),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На высоком уровне результаты контрольных работ по русскому языку в  7б, 8а (Чибышева И.Ф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 допустимом уровне результаты контрольных работ по русскому языку в 7а классе (Мишарина В. С.), 8б классе (Чибышева И. Ф.), в 5а и 5б классах (Строева О. В.),   в 6в, 9в классах   по русскому языку (учителя Ярушина О. И., Строева О. В.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ом результаты контрольных работ указывают на стабильную  успеваемость и качество знаний по предметам Учебного план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ае была проведена промежуточная аттестация учащихся 3, 4, 5, 6, 11 классов по английскому языку, истории, русскому языку в отдельных классах.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ь: установление уровня усвоения программного материала и уровня обученности учащихся.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оде проведения аттестации были получены следующие результа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196"/>
        <w:gridCol w:w="1980"/>
        <w:gridCol w:w="900"/>
        <w:gridCol w:w="720"/>
        <w:gridCol w:w="720"/>
        <w:gridCol w:w="720"/>
        <w:gridCol w:w="720"/>
        <w:gridCol w:w="540"/>
        <w:gridCol w:w="900"/>
        <w:gridCol w:w="126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а И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И.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а И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И.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И.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И.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а С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/1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а И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рина В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воды: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таточном уровне результаты в :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а по английскому языку(Бухтоярова И.М.. Пархоменко И.Н.) 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пустимом уровне результаты в: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б по английскому языку (Пархоменко И.Н.)</w:t>
      </w:r>
    </w:p>
    <w:p>
      <w:pPr>
        <w:pStyle w:val="Normal"/>
        <w:ind w:left="11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ы, по которым наблюдаются пробелы, включить в диагностический  контроль в 2013-2014 уч году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Выводы по четвёртой задаче:</w:t>
      </w:r>
      <w:r>
        <w:rPr>
          <w:rFonts w:cs="Arial" w:ascii="Arial" w:hAnsi="Arial"/>
          <w:sz w:val="20"/>
          <w:szCs w:val="20"/>
        </w:rPr>
        <w:t xml:space="preserve">   довести до сведения учителей рекомендации, данные в анализе работы, указать на необходимость учитывать результаты диагностики в работе, продолжить тематический контроль качества знаний в следующем учебном году, по «западающим» темам провести срезовые проверочные рабо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В этом учебном году МО гуманитарного цикла продолжило работу над качественным освоением учебно-методических программ по  предметам гуманитарного цикла, обеспечением стабильных результатов в реализации новых государственных образовательных стандартов и в достижении новых образовательных целей. В связи с этим  были изучены следующие нормативные документы: «</w:t>
      </w:r>
      <w:r>
        <w:rPr>
          <w:rFonts w:cs="Arial" w:ascii="Arial" w:hAnsi="Arial"/>
          <w:bCs/>
          <w:sz w:val="20"/>
          <w:szCs w:val="20"/>
        </w:rPr>
        <w:t>ФГОС: содержание и технологии введения», «</w:t>
      </w:r>
      <w:r>
        <w:rPr>
          <w:rFonts w:cs="Arial" w:ascii="Arial" w:hAnsi="Arial"/>
          <w:sz w:val="20"/>
          <w:szCs w:val="20"/>
        </w:rPr>
        <w:t xml:space="preserve">Формирование УУД: личностные универсальные действия, </w:t>
      </w:r>
      <w:r>
        <w:rPr>
          <w:rFonts w:cs="Arial" w:ascii="Arial" w:hAnsi="Arial"/>
          <w:bCs/>
          <w:sz w:val="20"/>
          <w:szCs w:val="20"/>
        </w:rPr>
        <w:t xml:space="preserve"> коммуникативные учебные действия, познавательные учебные действия, регулятивные учебные действия»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бсуждены изменения в контрольно-измерительных материалах, рассмотрены Требования стандартов образования к системе качества образовательного процесса.</w:t>
      </w:r>
    </w:p>
    <w:p>
      <w:pPr>
        <w:pStyle w:val="Style15"/>
        <w:rPr/>
      </w:pPr>
      <w:r>
        <w:rPr>
          <w:rFonts w:cs="Arial" w:ascii="Arial" w:hAnsi="Arial"/>
          <w:bCs/>
          <w:sz w:val="20"/>
          <w:szCs w:val="20"/>
        </w:rPr>
        <w:t>Таким образом</w:t>
      </w:r>
      <w:r>
        <w:rPr>
          <w:rFonts w:cs="Arial" w:ascii="Arial" w:hAnsi="Arial"/>
          <w:sz w:val="20"/>
          <w:szCs w:val="20"/>
        </w:rPr>
        <w:t xml:space="preserve">, показателями успешной работы педагогического коллектива учителей МО  гуманитарных наук  можно считать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величение числа учащихся – победителей муниципальных олимпиад и всероссийских конкурсов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бильные показатели успеваемости и повышение качества знаний учащихся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познавательной сферы учащихся 5-9  классов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ение положительной мотивации учащихся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ы инновационной деятельности педагогов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позитивного образа школы через создание комфортных условий обучения и воспитания детей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Наиболее </w:t>
      </w:r>
      <w:r>
        <w:rPr>
          <w:rFonts w:cs="Arial" w:ascii="Arial" w:hAnsi="Arial"/>
          <w:bCs/>
          <w:sz w:val="20"/>
          <w:szCs w:val="20"/>
        </w:rPr>
        <w:t xml:space="preserve">характерные затруднения </w:t>
      </w:r>
      <w:r>
        <w:rPr>
          <w:rFonts w:cs="Arial" w:ascii="Arial" w:hAnsi="Arial"/>
          <w:sz w:val="20"/>
          <w:szCs w:val="20"/>
        </w:rPr>
        <w:t xml:space="preserve">педагогического коллектива МО, выявленные в процессе итогового анализа за истекший период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блема активного включения учащихся в творческую деятельность на базе школы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блема сформированности ОУЗН учащихся отдельных  классов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блема индивидуализации учебного процесс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блема совершенствования аналитических умений учителя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Затруднения в педагогической работе, выявленные в процессе настоящего анализа, могут быть решены благодаря тому, что большая часть педагогов творчески решает вопросы воспитания, развития, обучения детей. </w:t>
      </w:r>
      <w:r>
        <w:rPr>
          <w:rFonts w:cs="Arial" w:ascii="Arial" w:hAnsi="Arial"/>
          <w:bCs/>
          <w:sz w:val="20"/>
          <w:szCs w:val="20"/>
        </w:rPr>
        <w:t xml:space="preserve">Решение </w:t>
      </w:r>
      <w:r>
        <w:rPr>
          <w:rFonts w:cs="Arial" w:ascii="Arial" w:hAnsi="Arial"/>
          <w:sz w:val="20"/>
          <w:szCs w:val="20"/>
        </w:rPr>
        <w:t xml:space="preserve">этих проблем предполагается обеспечить за счет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ленаправленной методической работы в соответствии с индивидуальными возможностями каждого педагога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и усилий администрации ОУ, целевого изучения педагогической деятельности и принятия на этой основе управленческих решени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дачи на 2013-2014 уч год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ение работы по изучению и освоению новых образовательных технологий, направленных на реализации компетентностного подход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ение стабильных результатов в реализации новых государственных образовательных стандартов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вышение профессионального мастерства педагогов гуманитарного цикла через самообразование, участие в конкурсах различного уровня, использование современных информационных технологий.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ние технологий и методик работы с творческими и талантливыми детьм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у ШМО признать удовлетворительн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Рук. ШМО гуманитарного цикла Зиатдинова Т.А.</w:t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3:59:00Z</dcterms:created>
  <dc:creator>Admin</dc:creator>
  <dc:description/>
  <cp:keywords/>
  <dc:language>en-US</dc:language>
  <cp:lastModifiedBy>Admin</cp:lastModifiedBy>
  <dcterms:modified xsi:type="dcterms:W3CDTF">2013-06-02T07:07:00Z</dcterms:modified>
  <cp:revision>9</cp:revision>
  <dc:subject/>
  <dc:title>Проблемно-ориентированный анализ деятельности ШМО гуманитарного цикла</dc:title>
</cp:coreProperties>
</file>