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но-ориентированный анализ воспитательной работы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7А классе за 2010-2011 учебный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В 7 а классе реализуется воспитательная программа  гуманистического типа «Развитие творческого потенциала личности школьника через систему воспитательной работы», основанная на   культурологической концепции воспитания Н. Е. Щурковой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ab/>
        <w:t>Её цель – формирование и раскрытие творческой индивидуальности личности ребёнка, умеющего дорожить ценностями и традициями классного коллектива, строить с одноклассниками отношения доверия, уважения и взаимопомощ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этой цели были поставлены следующие задачи воспитательной деятельности: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tt-RU"/>
        </w:rPr>
        <w:t>формирование культурно-нравственных и гражданско-патриотических позиций; 2) укрепление уважительных и дружеских отношений в классном коллективе, сплочение коллектива; 3) развитие лидерских качеств, рост инициативы, самостоятельности и чувства ответственности через дальнейшее развитие  ученического  самоуправления; 4) формирование здорового образа жизни; 5) сохранение познавательного интереса к учёбе; 6) привлечение родителей к учебно-воспитательному процессу.</w:t>
      </w:r>
    </w:p>
    <w:p>
      <w:pPr>
        <w:pStyle w:val="Normal"/>
        <w:ind w:firstLine="360"/>
        <w:textAlignment w:val="top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1. Ф</w:t>
      </w:r>
      <w:r>
        <w:rPr/>
        <w:t>ормирование культурно-нравственных и гражданско-патриотических позиций учащихся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зитивных тенденций</w:t>
            </w:r>
          </w:p>
        </w:tc>
      </w:tr>
      <w:tr>
        <w:trPr>
          <w:trHeight w:val="2797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Повышение уровня воспитанности отдельных учащихся в сравнении с 6 классом 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классных часов по теме «Этикет», «Культурный человек», «Воспитание жизненно важных качеств человека»,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Что можно и что нельзя делать в нашей школе»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неделе вежливости среди 5 – 8 классов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чная заинтересованность ребёнка повысить уровень воспитанност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дительское собрание «Типы семейного воспитания»</w:t>
            </w:r>
          </w:p>
          <w:p>
            <w:pPr>
              <w:pStyle w:val="Normal"/>
              <w:spacing w:before="0" w:after="20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дивидуальная работа кл руководителя с отдельными учащимися </w:t>
            </w:r>
          </w:p>
        </w:tc>
      </w:tr>
      <w:tr>
        <w:trPr>
          <w:trHeight w:val="69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ind w:left="150" w:right="160" w:hanging="0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но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ультурно-нравственных и гражданско-патриотических позиций учащихся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классных часов по теме «О правах человека», «О правонарушениях и ответственности»,      « Имя России», «Как научиться жить среди людей», «Планета толерантности»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месячнике военно-патриотического воспитания: смотр песни и строя, поздравление тружеников тыла, военнослужащих; акции «Шаг навстречу», «Наши права и обязанности» и др.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ещение музе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 все ребята имеют достаточный уровень воспитанности 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ьтурно-нравственные и гражданско-патриотические пози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ует стремление самого ребёнка стать лучше, быть воспитанным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ружение ребят с низким уровнем воспитанности, переоценка ценностей, связанная с переходным возрастом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гативный пример родителей (грубость по отношению к своему ребёнку)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2. Укрепление уважительных и дружеских отношений в классном коллективе, сплочение коллектива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зитивных тенденций</w:t>
            </w:r>
          </w:p>
        </w:tc>
      </w:tr>
      <w:tr>
        <w:trPr>
          <w:trHeight w:val="26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тсутствие отверженных детей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 классных часов по тем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ой мы коллектив?», «Законы дружбы», «Не хочу быть кроликом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совместных творческих, игровых, спортивных  и трудовых делах, походы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влечение соц. педагога для разрешения проблемной ситуации между детьми </w:t>
            </w:r>
          </w:p>
        </w:tc>
      </w:tr>
      <w:tr>
        <w:trPr>
          <w:trHeight w:val="228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ind w:left="150" w:right="160" w:hanging="0"/>
              <w:textAlignment w:val="top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тано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важительных и дружеских отношений в классном коллективе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классных часов о дружбе и уважении к людям.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раздников в классе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трудничество между ребятами при осуществлении поставленной задачи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Грубые отношения между отдельными учащимися класса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чные интересы преобладают над общественным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ростковый возраст, 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уждение от коллектива, нежелание общаться с ребятами класса, преобладание личного «Я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3. </w:t>
      </w:r>
      <w:r>
        <w:rPr/>
        <w:t xml:space="preserve">Развитие лидерских качеств, рост инициативы, самостоятельности и чувства ответственности через дальнейшее развитие  ученического  самоуправления 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зитивных тенденций</w:t>
            </w:r>
          </w:p>
        </w:tc>
      </w:tr>
      <w:tr>
        <w:trPr>
          <w:trHeight w:val="151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храняется инициативность и желание участвовать в различных мероприятиях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сокий творческий, интеллектуальный потенциал у ребят в класс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елание стать лидером, закрепить и утвердить свои лидерские позиции среди ребят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85% детей охвачены дополнительным образованием</w:t>
            </w:r>
          </w:p>
        </w:tc>
      </w:tr>
      <w:tr>
        <w:trPr>
          <w:trHeight w:val="1956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ind w:left="150" w:right="160" w:hanging="0"/>
              <w:textAlignment w:val="top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ст  самостоятельности и ответственности у  21 % учащихся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зросление и осознание значимости самостоятельности и ответственност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еда и анкетирование «Роль домашнего задания»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одительский авторитет и пример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общение ребят общественными организациями: дом культуры, библиотека </w:t>
            </w:r>
          </w:p>
        </w:tc>
      </w:tr>
      <w:tr>
        <w:trPr>
          <w:trHeight w:val="1956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spacing w:before="0" w:after="200"/>
              <w:ind w:left="150" w:right="160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ученического самоуправления в классе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лектив имеет органы самоуправления, которые начинают проявлять самостоятельную инициативу в работе. Например: планирование классных мероприятий, их самостоятельная подготовка и проведение, но, в основном,  действуют они пока при непосредственном участии классного руководителя.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льшинство учащихся класса единодушны в решении вопросов, касающихся коллективной деятельности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ответственности за совершённые  поступки у 25 % учащихся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знаказанность и вседозволенность 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абый контроль со стороны род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амостоятельности  у ребёнка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резмерная родительская опека </w:t>
            </w:r>
          </w:p>
          <w:p>
            <w:pPr>
              <w:pStyle w:val="Normal"/>
              <w:spacing w:before="0" w:after="200"/>
              <w:ind w:left="1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4. Формирование здорового образа жизни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зитивных тенденций</w:t>
            </w:r>
          </w:p>
        </w:tc>
      </w:tr>
      <w:tr>
        <w:trPr>
          <w:trHeight w:val="151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Стремление ребят к формированию здорового образа жизн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сещение спортивных секций, туристического клуба, участие в общешкольных и районных соревнования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местные походы с родителям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ячее питание получают 20 учащихся класса (из 21)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классных часов «Человек и его здоровье», «Курение или здоровье», «Алкоголь и его влияние на организм»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знакомление родителей с результатами мед осмотра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Большое количество уроков, пропущенных по болезни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лабленный иммунитет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филактическая работа ведётся не на должном уров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олько 5 человек из класса активно занимаются спортом 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дельные ребята были замечены с сигаретой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, желание казаться взрослыми, реклама по ТВ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5. Сохранение познавательного интереса к учёбе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зитивных тенденций</w:t>
            </w:r>
          </w:p>
        </w:tc>
      </w:tr>
      <w:tr>
        <w:trPr>
          <w:trHeight w:val="151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Сохранение качества знаний на уровне 38%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яется инициативность и желание участвовать в различных  олимпиадах и  интеллектуальных конкурсах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емление учащихся получать прочные знани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олимпиадах различного уровня и предметных неделях (много призовых мест)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первые ученица класса Джехан Алена приняла участие в заочной научно-практической конференции</w:t>
            </w:r>
          </w:p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классных часов по теме «»Как быть успешным?», «Режим дня», «Как правильно готовить домашнее задание»;  акций : «Счастливая отметка»,          « День без троек», «Неделя без двоек»; заполнялись индивидуальные листы достижений, в классном уголке оформляли рейтинг успеваемости класса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ая работа по методике «Кто умнее всех на све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женедельные проверки дневников; по итогам проверки – личные беседы с родителями (по телефону или приглашение в школ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нятия в факультативах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одители очень ответственно подходят к вопросам воспитания своих детей, постоянно держат связь с классным руководителем, незамедлительно реагируют на все просьбы и замечания педагог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 тенденции</w:t>
            </w:r>
          </w:p>
        </w:tc>
      </w:tr>
      <w:tr>
        <w:trPr>
          <w:trHeight w:val="2887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нижение качества знаний на 14% 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нижение уровня обученности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зрастные особенности: понижение мотивации к учению, несвоевременное и некачественное выполнение домашних работ, нервозность в поведении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явление новых предметов и учителей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лабленный контроль со стороны родите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сутствие индивидуальной работы  со стороны педаго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6. </w:t>
      </w:r>
      <w:r>
        <w:rPr/>
        <w:t>Привлечение родителей к учебно-воспитательному процессу.</w:t>
      </w:r>
    </w:p>
    <w:tbl>
      <w:tblPr>
        <w:tblW w:w="991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6364"/>
      </w:tblGrid>
      <w:tr>
        <w:trPr>
          <w:trHeight w:val="587" w:hRule="atLeast"/>
        </w:trPr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тенденции</w:t>
            </w:r>
          </w:p>
        </w:tc>
        <w:tc>
          <w:tcPr>
            <w:tcW w:w="6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зитивных тенденц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righ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Участие родителей в подготовке и проведении мероприятий</w:t>
            </w:r>
          </w:p>
          <w:p>
            <w:pPr>
              <w:pStyle w:val="Normal"/>
              <w:ind w:left="150" w:righ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ивное совместное общение всех участников образовательного процесса ученик-учитель-родитель.</w:t>
            </w:r>
          </w:p>
          <w:p>
            <w:pPr>
              <w:pStyle w:val="Normal"/>
              <w:ind w:left="150" w:right="1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интересованность родителей, желание проявить творческую инициативу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ивность родителей предполагает активное участие детей</w:t>
            </w:r>
          </w:p>
          <w:p>
            <w:pPr>
              <w:pStyle w:val="Normal"/>
              <w:spacing w:lineRule="auto" w:line="24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радиционные мероприятия: </w:t>
            </w:r>
          </w:p>
          <w:p>
            <w:pPr>
              <w:pStyle w:val="Normal"/>
              <w:spacing w:lineRule="auto" w:line="24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сенний поход</w:t>
            </w:r>
          </w:p>
          <w:p>
            <w:pPr>
              <w:pStyle w:val="Normal"/>
              <w:spacing w:lineRule="auto" w:line="240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овогодний КВН</w:t>
            </w:r>
          </w:p>
          <w:p>
            <w:pPr>
              <w:pStyle w:val="Normal"/>
              <w:ind w:left="15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есенний поход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итоговый классный час (31 мая)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граждение активных родителей благодарственными письмами по итогам года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Нежелание родителей принимать активное участие в жизни класса  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ещение родительских собраний оставляет желать лучшего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олько 15 родителей активно участвуют в жизни класса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ве мамы не были ни на одном родительском собр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дельные ребята были замечены с сигаретой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, желание казаться взрослыми, реклама по ТВ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ниторин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были проведены следующие диагностические исследован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аттестация классного коллект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ень развития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довлетворённость учащихся школьной жизн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изация личности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вление мотивов участия учащихся в делах классного и общешкольного коллекти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равственные приоритеты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циомет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формированность культуры по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610"/>
        <w:gridCol w:w="2700"/>
        <w:gridCol w:w="311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етод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социально-психологической самоаттестации коллект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оценка развитости системы специфических отношений в коллектив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уровня психологического развития, достигнутого коллективом 7 а класса – 3, 5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соком уровне информированность (4, 3), на низком – коллективизм и ответственность – 2, 9)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определения уровня развития самоуправления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развития  ученического самоупра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самоуправления - сред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учащихся школьной жизн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циализации личности учащего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уровень социальной адаптированности, активности, автономности и нравственной воспитанности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ая адаптированность учащихс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–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– 1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тоном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–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– 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ка социальной активност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–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– 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-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ка нрав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–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– 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мотивов участия учащихс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лах классного и общешкольного коллекти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отивы участия учащихся в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обязательность как прину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личная вы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интерес к содержанию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значимость для коллект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интерес к общ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общественно-полезная значимость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е приоритеты учащихс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рузья (здоровь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здоровье (Род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талант (богатство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лидеров и отверженных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женных нет, лидеры: Рудых Е., Кузьма М., Кондаков Д., Джехан А., Стоянова Н., Галяк Ю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ультуры п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ли и задачи дальнейшей работы:</w:t>
      </w:r>
    </w:p>
    <w:p>
      <w:pPr>
        <w:pStyle w:val="Style18"/>
        <w:shd w:fill="FFFFFF" w:val="clear"/>
        <w:spacing w:lineRule="auto" w:line="360"/>
        <w:rPr/>
      </w:pPr>
      <w:r>
        <w:rPr/>
        <w:t>1. Воспитание уважения к правам и свободам человека</w:t>
      </w:r>
    </w:p>
    <w:p>
      <w:pPr>
        <w:pStyle w:val="Style18"/>
        <w:shd w:fill="FFFFFF" w:val="clear"/>
        <w:spacing w:lineRule="auto" w:line="360"/>
        <w:rPr/>
      </w:pPr>
      <w:r>
        <w:rPr/>
        <w:t xml:space="preserve"> </w:t>
      </w:r>
      <w:r>
        <w:rPr/>
        <w:t>2. Развитие познавательного интереса и творческих способностей учащихся</w:t>
      </w:r>
    </w:p>
    <w:p>
      <w:pPr>
        <w:pStyle w:val="Style18"/>
        <w:shd w:fill="FFFFFF" w:val="clear"/>
        <w:spacing w:lineRule="auto" w:line="360"/>
        <w:rPr/>
      </w:pPr>
      <w:r>
        <w:rPr/>
        <w:t>3. Воспитание эстетической и физической</w:t>
      </w:r>
      <w:r>
        <w:rPr>
          <w:color w:val="003366"/>
        </w:rPr>
        <w:t xml:space="preserve"> </w:t>
      </w:r>
      <w:r>
        <w:rPr/>
        <w:t>культуры учащихся, способности к творчеству и готовности к труду.</w:t>
      </w:r>
    </w:p>
    <w:p>
      <w:pPr>
        <w:pStyle w:val="Style18"/>
        <w:shd w:fill="FFFFFF" w:val="clear"/>
        <w:spacing w:lineRule="auto" w:line="360"/>
        <w:rPr/>
      </w:pPr>
      <w:r>
        <w:rPr/>
        <w:t xml:space="preserve">4. Активнее привлекать родителей </w:t>
      </w:r>
      <w:r>
        <w:rPr>
          <w:lang w:val="tt-RU"/>
        </w:rPr>
        <w:t>к учебно-воспитательному процессу.</w:t>
      </w:r>
    </w:p>
    <w:p>
      <w:pPr>
        <w:pStyle w:val="Style18"/>
        <w:shd w:fill="FFFFFF" w:val="clear"/>
        <w:spacing w:lineRule="auto" w:line="360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color w:val="646464"/>
          <w:sz w:val="24"/>
          <w:szCs w:val="24"/>
        </w:rPr>
      </w:pPr>
      <w:r>
        <w:rPr>
          <w:rFonts w:cs="Times New Roman" w:ascii="Times New Roman" w:hAnsi="Times New Roman"/>
          <w:color w:val="646464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</w:t>
        <w:tab/>
        <w:tab/>
        <w:tab/>
        <w:tab/>
        <w:tab/>
        <w:t xml:space="preserve"> Зиатдинова Т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но-ориентированный анализ воспитательной работы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8А классе за 2011-2012 учебный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Cs/>
          <w:sz w:val="20"/>
          <w:szCs w:val="20"/>
        </w:rPr>
        <w:t xml:space="preserve">В 8 а классе реализуется воспитательная программа  гуманистического типа «Развитие творческого потенциала личности школьника через систему воспитательной работы», основанная на   культурологической концепции воспитания Н. Е. Щурковой.                                                                                                                                             </w:t>
        <w:tab/>
        <w:t xml:space="preserve">Её цель – формирование и раскрытие творческой индивидуальности личности ребёнка, умеющего дорожить ценностями и традициями классного коллектива, строить с одноклассниками отношения доверия, уважения и взаимопомощи.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Для достижения этой цели были поставлены следующие задачи воспитательной деятельности: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tt-RU"/>
        </w:rPr>
        <w:t>формирование культурно-нравственных и гражданско-патриотических позиций; 2) укрепление уважительных и дружеских отношений в классном коллективе, сплочение коллектива; 3) развитие лидерских качеств, рост инициативы, самостоятельности и чувства ответственности через дальнейшее развитие  ученического  самоуправления; 4) формирование здорового образа жизни; 5) сохранение познавательного интереса к учёбе; 6) привлечение родителей к учебно-воспитательному процессу.</w:t>
      </w:r>
    </w:p>
    <w:p>
      <w:pPr>
        <w:pStyle w:val="Normal"/>
        <w:ind w:firstLine="360"/>
        <w:textAlignment w:val="top"/>
        <w:rPr/>
      </w:pPr>
      <w:r>
        <w:rPr>
          <w:rFonts w:cs="Times New Roman" w:ascii="Times New Roman" w:hAnsi="Times New Roman"/>
          <w:sz w:val="20"/>
          <w:szCs w:val="20"/>
          <w:u w:val="single"/>
          <w:lang w:val="tt-RU"/>
        </w:rPr>
        <w:t xml:space="preserve">1. </w:t>
      </w:r>
      <w:r>
        <w:rPr/>
        <w:t>Формирование культурно-нравственных и гражданско-патриотических позиций учащихся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позитивных тенденций</w:t>
            </w:r>
          </w:p>
        </w:tc>
      </w:tr>
      <w:tr>
        <w:trPr>
          <w:trHeight w:val="2797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Повышение уровня воспитанности отдельных учащихся в сравнении с 7 классом 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классных часов по теме «Этикет», «Культурный человек», «Воспитание жизненно важных качеств человека»,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Что можно и что нельзя делать в нашей школе»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астие в неделе вежливости среди 5 – 8 классов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ичная заинтересованность ребёнка повысить уровень воспитанност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одительское собрание «Типы семейного воспитания»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Индивидуальная работа кл руководителя с отдельными учащимися </w:t>
            </w:r>
          </w:p>
        </w:tc>
      </w:tr>
      <w:tr>
        <w:trPr>
          <w:trHeight w:val="69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ind w:left="150" w:right="160" w:hanging="0"/>
              <w:textAlignment w:val="top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ано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культурно-нравственных и гражданско-патриотических позиций учащихся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классных часов по теме «О правах человека», «О правонарушениях и ответственности»,      « Имя России», «Как научиться жить среди людей», «Планета толерантности»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астие в месячнике военно-патриотического воспитания: смотр песни и строя, поздравление тружеников тыла, военнослужащих; акции «Шаг навстречу», «Наши права и обязанности» и др.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сещение музея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е все ребята имеют достаточный уровень воспитанности и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ультурно-нравственные и гражданско-патриотические пози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ует стремление самого ребёнка стать лучше, быть воспитанным                                                                                                                        2. Окружение ребят с низким уровнем воспитанности, переоценка ценностей, связанная с переходным возрастом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гативный пример родителей (грубость по отношению к своему ребёнку)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  <w:szCs w:val="20"/>
          <w:u w:val="single"/>
          <w:lang w:val="tt-RU"/>
        </w:rPr>
        <w:t xml:space="preserve">2. </w:t>
      </w:r>
      <w:r>
        <w:rPr/>
        <w:t>Укрепление уважительных и дружеских отношений в классном коллективе, сплочение коллектива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позитивных тенденций</w:t>
            </w:r>
          </w:p>
        </w:tc>
      </w:tr>
      <w:tr>
        <w:trPr>
          <w:trHeight w:val="1998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Отсутствие отверженных детей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классных часов по теме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кой мы коллектив?», «Законы дружбы», «Не хочу быть кроликом!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астие в совместных творческих, игровых, спортивных  и трудовых делах, походы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ивлечение соц. педагога для разрешения проблемной ситуации между детьми </w:t>
            </w:r>
          </w:p>
        </w:tc>
      </w:tr>
      <w:tr>
        <w:trPr>
          <w:trHeight w:val="1422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ind w:left="150" w:right="160" w:hanging="0"/>
              <w:textAlignment w:val="top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тано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важительных и дружеских отношений в классном коллективе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классных часов о дружбе и уважении к людям.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ведение праздников в классе</w:t>
            </w:r>
          </w:p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отрудничество между ребятами при осуществлении поставленной задачи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Грубые отношения между отдельными учащимися класса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ые интересы преобладают над общественным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одростковый возраст, 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чуждение от коллектива, нежелание общаться с ребятами класса, преобладание личного «Я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  <w:szCs w:val="20"/>
          <w:u w:val="single"/>
          <w:lang w:val="tt-RU"/>
        </w:rPr>
        <w:t xml:space="preserve">3. </w:t>
      </w:r>
      <w:r>
        <w:rPr/>
        <w:t xml:space="preserve">Развитие лидерских качеств, рост инициативы, самостоятельности и чувства ответственности через дальнейшее развитие  ученического  самоуправления </w:t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0"/>
        <w:gridCol w:w="6110"/>
        <w:gridCol w:w="1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итивные тенденции</w:t>
            </w:r>
          </w:p>
        </w:tc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позитивных тенденций</w:t>
            </w:r>
          </w:p>
        </w:tc>
      </w:tr>
      <w:tr>
        <w:trPr>
          <w:trHeight w:val="151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Сохраняется инициативность и желание участвовать в различных мероприятиях</w:t>
            </w:r>
          </w:p>
        </w:tc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сокий творческий, интеллектуальный потенциал у ребят в классе                                                                                                                           2. Желание стать лидером, закрепить и утвердить свои лидерские позиции среди ребят                                                                                                    3. 85% детей охвачены дополнительным образованием</w:t>
            </w:r>
          </w:p>
        </w:tc>
      </w:tr>
      <w:tr>
        <w:trPr>
          <w:trHeight w:val="1956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ind w:left="150" w:right="160" w:hanging="0"/>
              <w:textAlignment w:val="top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ост  самостоятельности и ответственности у  21 % учащихся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зросление и осознание значимости самостоятельности и ответственности                                                                                                           2. Беседа и анкетирование «Роль домашнего задания»                                        3. Родительский авторитет и пример                                                                               4. Приобщение ребят общественными организациями: дом культуры, библиотека </w:t>
            </w:r>
          </w:p>
        </w:tc>
      </w:tr>
      <w:tr>
        <w:trPr>
          <w:trHeight w:val="1956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10" w:leader="none"/>
                <w:tab w:val="left" w:pos="982" w:leader="none"/>
              </w:tabs>
              <w:spacing w:before="0" w:after="200"/>
              <w:ind w:left="150" w:right="160" w:hanging="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тие ученического самоуправления в классе</w:t>
            </w:r>
          </w:p>
        </w:tc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лектив имеет органы самоуправления, которые начинают проявлять самостоятельную инициативу в работе. Например: планирование классных мероприятий, их самостоятельная подготовка и проведение, но, в основном,  действуют они пока при непосредственном участии классного руководителя.                                               2. Большинство учащихся класса единодушны в решении вопросов, касающихся коллективной деятельности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 тенденции</w:t>
            </w:r>
          </w:p>
        </w:tc>
      </w:tr>
      <w:tr>
        <w:trPr>
          <w:trHeight w:val="801" w:hRule="atLeast"/>
        </w:trPr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нижение уровня ответственности за совершённые  поступки у 25 % учащихся  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езнаказанность и вседозвол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Слабый контроль со стороны родителей</w:t>
            </w:r>
          </w:p>
        </w:tc>
      </w:tr>
      <w:tr>
        <w:trPr>
          <w:trHeight w:val="591" w:hRule="atLeast"/>
        </w:trPr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сутствие самостоятельности  у ребёнка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Чрезмерная родительская опека 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Times New Roman" w:ascii="Times New Roman" w:hAnsi="Times New Roman"/>
          <w:sz w:val="20"/>
          <w:szCs w:val="20"/>
          <w:u w:val="single"/>
          <w:lang w:val="tt-RU"/>
        </w:rPr>
        <w:t xml:space="preserve">4. </w:t>
      </w:r>
      <w:r>
        <w:rPr/>
        <w:t>Формирование здорового образа жизни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позитивных тенденций</w:t>
            </w:r>
          </w:p>
        </w:tc>
      </w:tr>
      <w:tr>
        <w:trPr>
          <w:trHeight w:val="1519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Стремление ребят к формированию здорового образа жизн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Посещение спортивных секций, туристического клуба, участие в общешкольных и районных соревнованиях                                                              2. Совместные походы с родителями                                                                            3. Горячее питание получают 20 учащихся класса (из 21)                              4. Проведение классных часов «Человек и его здоровье», «Курение или здоровье», «Алкоголь и его влияние на организм»                                     5. Ознакомление родителей с результатами мед осмотра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 тенденции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Большое количество уроков, пропущенных по болезни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слабленный иммунитет                                                                                    2. Профилактическая работа ведётся не на должном уровне                                         3. Тоько 5 человек из класса активно занимаются спортом 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дельные ребята были замечены с сигаретой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, желание казаться взрослыми, реклама по ТВ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tt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tt-RU"/>
        </w:rPr>
        <w:t>5. Сохранение познавательного интереса к учёбе</w:t>
      </w:r>
    </w:p>
    <w:tbl>
      <w:tblPr>
        <w:tblW w:w="953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120"/>
      </w:tblGrid>
      <w:tr>
        <w:trPr>
          <w:trHeight w:val="564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и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позитивных тенденций</w:t>
            </w:r>
          </w:p>
        </w:tc>
      </w:tr>
      <w:tr>
        <w:trPr>
          <w:trHeight w:val="533" w:hRule="atLeast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 Сохранение качества знаний на уровне 38%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храняется инициативность и желание участвовать в различных  олимпиадах и  интеллектуальных конкурсах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ремление учащихся получать прочные знания                                                2. Участие в олимпиадах различного уровня и предметных неделях (много призовых мест)                                                                                                          3. Впервые ученица класса Джехан Алена приняла участие в заочной научно-практической конференции                                                                                 3. Проведение классных часов по теме «»Как быть успешным?», «Режим дня», «Как правильно готовить домашнее задание»;  акций : «Счастливая отметка», « День без троек», «Неделя без двоек»; заполнялись индивидуальные листы достижений, в классном уголке оформляли рейтинг успеваемости класса                                                                       4. Индивидуальная работа по методике «Кто умнее всех на свете»                          5. Еженедельные проверки дневников; по итогам проверки – личные беседы с родителями (по телефону или приглашение в школу)                                  6. Занятия в факультативах                                                                                  7. Родители очень ответственно подходят к вопросам воспитания своих детей, постоянно держат связь с классным руководителем, незамедлительно реагируют на все просьбы и замечания педагог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 тенденции</w:t>
            </w:r>
          </w:p>
        </w:tc>
      </w:tr>
      <w:tr>
        <w:trPr>
          <w:trHeight w:val="1742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Снижение качества знаний на 14% </w:t>
            </w:r>
          </w:p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Снижение уровня обученности</w:t>
            </w:r>
          </w:p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озрастные особенности: понижение мотивации к учению, несвоевременное и некачественное выполнение домашних работ, нервозность в поведении                                                                                              2. Появление новых предметов и учителей                                                             3. Ослабленный контроль со стороны родителей                                                    4. Отсутствие индивидуальной работы  со стороны педаго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  <w:lang w:val="tt-RU"/>
        </w:rPr>
        <w:t xml:space="preserve">6. </w:t>
      </w:r>
      <w:r>
        <w:rPr/>
        <w:t>Привлечение родителей к учебно-воспитательному процессу.</w:t>
      </w:r>
    </w:p>
    <w:tbl>
      <w:tblPr>
        <w:tblW w:w="991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6364"/>
      </w:tblGrid>
      <w:tr>
        <w:trPr>
          <w:trHeight w:val="587" w:hRule="atLeast"/>
        </w:trPr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итивные тенденции</w:t>
            </w:r>
          </w:p>
        </w:tc>
        <w:tc>
          <w:tcPr>
            <w:tcW w:w="6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позитивных тенденц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Участие родителей в подготовке и проведении мероприятий</w:t>
            </w:r>
          </w:p>
          <w:p>
            <w:pPr>
              <w:pStyle w:val="Normal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ивное совместное общение всех участников образовательного процесса ученик-учитель-родитель.</w:t>
            </w:r>
          </w:p>
          <w:p>
            <w:pPr>
              <w:pStyle w:val="Normal"/>
              <w:ind w:left="150" w:right="1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150" w:righ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интересованность родителей, желание проявить творческую инициативу                                                                                                                    2. Активность родителей предполагает активное участие детей                                          3. Традиционные мероприятия:                                                                               * осенний поход                                                                                                                * новогодний КВН                                                                                                              * весенний поход                                                                                                             * итоговый классный час (31 мая)                                                                                 4. Награждение активных родителей благодарственными письмами по итогам года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120"/>
      </w:tblGrid>
      <w:tr>
        <w:trPr>
          <w:trHeight w:val="6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гативные тенден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ины  тенденции</w:t>
            </w:r>
          </w:p>
        </w:tc>
      </w:tr>
      <w:tr>
        <w:trPr>
          <w:trHeight w:val="1274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Нежелание родителей принимать активное участие в жизни класса  </w:t>
            </w:r>
          </w:p>
          <w:p>
            <w:pPr>
              <w:pStyle w:val="Normal"/>
              <w:spacing w:before="0" w:after="200"/>
              <w:ind w:left="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сещение родительских собраний оставляет желать лучшего 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Только 15 родителей активно участвуют в жизни класса                                               2. Две мамы не были ни на одном родительском собр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дельные ребята были замечены с сигаретой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, желание казаться взрослыми, реклама по ТВ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ониторин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течение учебного года были проведены следующие диагностические исследов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 самоаттестация классного коллектива                                                                                                                                                     2. уровень развития самоуправления                                                                                                                                                          3. удовлетворённость учащихся школьной жизнью                                                                                                                                       4. социализация личности учащихся                                                                                                                                                          5. выявление мотивов участия учащихся в делах классного и общешкольного коллективов                                                                     6. нравственные приоритеты учащихся                                                                                                                                                      7. Социометрия                                                                                                                                                                                                           8. Сформированность культуры поведе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610"/>
        <w:gridCol w:w="2700"/>
        <w:gridCol w:w="311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етод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социально-психологической самоаттестации коллект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оценка развитости системы специфических отношений в коллектив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оценка уровня психологического развития, достигнутого коллективом 7 а класса – 3, 5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ысоком уровне информированность (4, 3), на низком – коллективизм и ответственность – 2, 9) </w:t>
            </w:r>
          </w:p>
        </w:tc>
      </w:tr>
      <w:tr>
        <w:trPr>
          <w:trHeight w:val="74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а определения уровня развития самоуправления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уровень развития  ученического самоуправления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азвития самоуправления - сред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ённость учащихся школьной жизн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циализации личности учащего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0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ить уровень социальной адаптированности, активности, автономности и нравственной воспитанности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циальная адаптированность учащихс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–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– 1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тоном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–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– 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уровень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ка социальной активност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–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– 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уровень -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ка нрав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–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– 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мотивов участия учащихся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лах классного и общешкольного коллекти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мотивы участия учащихся в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обязательность как принуждение                                                 2 – личная выгода                                           3 – интерес к содержанию деятельности                                                      4 – значимость для коллектива                        5 – интерес к общению                                                   6 – общественно-полезная значимость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авственные приоритеты учащихс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друзья (здоровье)                                     2 – здоровье (Родина)                                      12 – талант (богатство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мет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лидеров и отверженных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рженных нет, лидеры:   Кузьма М., Кондаков Д., Джехан А., Стоянова Н., Галяк Ю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культуры п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Цели и задачи дальнейшей работы:</w:t>
      </w:r>
    </w:p>
    <w:p>
      <w:pPr>
        <w:pStyle w:val="Style18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Воспитание уважения к правам и свободам человека</w:t>
      </w:r>
    </w:p>
    <w:p>
      <w:pPr>
        <w:pStyle w:val="Style18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Развитие познавательного интереса и творческих способностей учащихся</w:t>
      </w:r>
    </w:p>
    <w:p>
      <w:pPr>
        <w:pStyle w:val="Style18"/>
        <w:shd w:fill="FFFFFF" w:val="clear"/>
        <w:spacing w:lineRule="auto" w:line="360"/>
        <w:rPr/>
      </w:pPr>
      <w:r>
        <w:rPr>
          <w:sz w:val="20"/>
          <w:szCs w:val="20"/>
        </w:rPr>
        <w:t>3. Воспитание эстетической и физической</w:t>
      </w:r>
      <w:r>
        <w:rPr>
          <w:color w:val="003366"/>
          <w:sz w:val="20"/>
          <w:szCs w:val="20"/>
        </w:rPr>
        <w:t xml:space="preserve"> </w:t>
      </w:r>
      <w:r>
        <w:rPr>
          <w:sz w:val="20"/>
          <w:szCs w:val="20"/>
        </w:rPr>
        <w:t>культуры учащихся, способности к творчеству и готовности к труду.</w:t>
      </w:r>
    </w:p>
    <w:p>
      <w:pPr>
        <w:pStyle w:val="Style18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4. Активнее привлекать родителей </w:t>
      </w:r>
      <w:r>
        <w:rPr>
          <w:sz w:val="20"/>
          <w:szCs w:val="20"/>
          <w:lang w:val="tt-RU"/>
        </w:rPr>
        <w:t>к учебно-воспитательному процессу.</w:t>
      </w:r>
    </w:p>
    <w:p>
      <w:pPr>
        <w:pStyle w:val="Style18"/>
        <w:shd w:fill="FFFFFF" w:val="clear"/>
        <w:spacing w:lineRule="auto" w:line="360"/>
        <w:rPr>
          <w:rFonts w:ascii="Arial" w:hAnsi="Arial" w:cs="Arial"/>
          <w:color w:val="646464"/>
          <w:sz w:val="20"/>
          <w:szCs w:val="20"/>
        </w:rPr>
      </w:pPr>
      <w:r>
        <w:rPr>
          <w:rFonts w:cs="Arial" w:ascii="Arial" w:hAnsi="Arial"/>
          <w:color w:val="646464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color w:val="646464"/>
          <w:sz w:val="20"/>
          <w:szCs w:val="20"/>
        </w:rPr>
      </w:pPr>
      <w:r>
        <w:rPr>
          <w:rFonts w:cs="Times New Roman" w:ascii="Times New Roman" w:hAnsi="Times New Roman"/>
          <w:color w:val="646464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</w:t>
        <w:tab/>
        <w:tab/>
        <w:tab/>
        <w:tab/>
        <w:tab/>
        <w:t xml:space="preserve"> Зиатдинова Т.А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odpis">
    <w:name w:val="podpis"/>
    <w:basedOn w:val="Normal"/>
    <w:qFormat/>
    <w:pPr>
      <w:spacing w:lineRule="auto" w:line="240" w:before="15" w:after="15"/>
      <w:ind w:left="90" w:right="90" w:hanging="0"/>
      <w:jc w:val="both"/>
    </w:pPr>
    <w:rPr>
      <w:rFonts w:ascii="Arial" w:hAnsi="Arial" w:eastAsia="Times New Roman" w:cs="Arial"/>
      <w:color w:val="666666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26:00Z</dcterms:created>
  <dc:creator>User</dc:creator>
  <dc:description/>
  <cp:keywords/>
  <dc:language>en-US</dc:language>
  <cp:lastModifiedBy>Admin</cp:lastModifiedBy>
  <cp:lastPrinted>2012-08-08T14:25:00Z</cp:lastPrinted>
  <dcterms:modified xsi:type="dcterms:W3CDTF">2012-08-08T05:27:00Z</dcterms:modified>
  <cp:revision>24</cp:revision>
  <dc:subject/>
  <dc:title/>
</cp:coreProperties>
</file>