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  <w:sz w:val="24"/>
          <w:szCs w:val="24"/>
        </w:rPr>
        <w:t>ПСИХОЛОГО – ПЕДАГОГИЧЕСКАЯ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АРАКТЕРИСТИКА  КЛАССА.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Общие сведения о классе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В 5а классе 22 ученика, из них 12 девочек и 10 мальчиков. Класс сформировался 4 года назад. Смены классных руководителей после формирования класса не происходило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Все дети из благополучных семей. В классе 3 опекаемых ребёнка: Гулиев Толя, Киселёва Аня, Стоянова Наст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 детей – первый ребёнок,  4 -  единственный, 7 – самый младши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5 класс пришли с такими результатами: 3 отличника (Джехан Алёна, Анциферов Коля, Рудых Елизавета), 9 ударников (из них Гулиев и Боярчук с одной «4» по русскому;  Ахматгалиев, Боба, Галяк, Кунгурцева, Королёв, Лисичникова, Борздак); с одной «3»: Кондаков, Савинова – рус яз, Терехова – матем; 4 ученика переведены из класса КРО (Нефёдов Рома, Киселёва Аня, Кузьма Максим, Шумилова Валя; хотя Кузьма и Нефёдов имеют «4» по матем), эти ребята требуют особого внимания со стороны учителей и психолога. </w:t>
      </w:r>
      <w:r>
        <w:rPr>
          <w:rFonts w:cs="Arial" w:ascii="Arial" w:hAnsi="Arial"/>
          <w:sz w:val="25"/>
          <w:szCs w:val="25"/>
        </w:rPr>
        <w:t>Дисциплина в классе не вызывает беспокойства или озабоченности со стороны учителей. Все ребята  подвижные, с желанием берутся за любое дело. На первом собрании было решено, что коллектив класса будет представлять собой город, ученики – жители города, живущие по правилам, которые сами и придумали. Общим открытым голосованием был выбран актив города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Направленность деятельности класса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5 А класс – это «занковцы», они умеют работать коллективно, творчески, не боятся трудностей. В этом классе есть ребята – победители международной математической олимпиады «Кенгуру – математика для всех» - это Джехан Алёна, Анциферов Коля, Боярчук Дима, Гулиев Толя, Рудых Лиза. Ребята 5 а класса принимали участие во всероссийском марафоне занковцев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 xml:space="preserve">Организационная структура классной группы. 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ыявления лидера была проведена социометрия. </w:t>
      </w:r>
      <w:r>
        <w:rPr>
          <w:rFonts w:cs="Arial" w:ascii="Arial" w:hAnsi="Arial"/>
          <w:sz w:val="25"/>
          <w:szCs w:val="25"/>
        </w:rPr>
        <w:t>Величиной социометрического ограничения было 4 выбора. Каждый ученик класса должен был указать свое отношение к одноклассникам по выделенному критерию. Кого из класса Вы хотели бы пригласить на день рождения? С кем вы хотели бы сидеть за одной партой? К кому вы обратитесь за помощью в учёбе? С кем вы не хотели бы учиться в одном классе? Социометрия показала, что наибольшее число голосов (</w:t>
      </w:r>
      <w:r>
        <w:rPr>
          <w:rFonts w:cs="Arial" w:ascii="Arial" w:hAnsi="Arial"/>
          <w:i w:val="false"/>
          <w:sz w:val="25"/>
          <w:szCs w:val="25"/>
        </w:rPr>
        <w:t xml:space="preserve">13 из 20 человек) получила Рудых Лиза и Джехан Алена (12 из 20). </w:t>
      </w:r>
      <w:r>
        <w:rPr>
          <w:rFonts w:cs="Arial" w:ascii="Arial" w:hAnsi="Arial"/>
          <w:sz w:val="25"/>
          <w:szCs w:val="25"/>
        </w:rPr>
        <w:t>Исходя из наблюдений, бесед, мне представляется, что авторитет их основан на большей эрудиции среди других учеников и наличием у них организаторских способностей при проведении различных конкурсов, соревнований и игр, в которых они принимают активное участие. Принимают решения на равных, соперничества между ними нет. Дружат они с начальных классов, в случае необходимости готовы помочь друг другу. Выбирали их как мальчики, так и девочки. Также среди выбираемых можно отметить Ахматгалиева Равиля, Боярчука Диму, Анциферова Колю. Наибольшее число отрицательных  голосов (при ответе на 4 вопрос) из класса набрали Нефёдов Рома (его отвергают 14 человек), Савинова Женя (10 человек), Кунгурцева Настя (9), Гулиев Толя (8 человек). Социометрия не позволяет установить мотивы отвержения, поэтому предполагаю, что попали они в число отвергаемых из-за трудностей в освоении учебного материала (Нефёдов), неумения вести себя в коллективе (Гулиев не усвоил правила поведения с окружающими),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Доброжелательное отношение к ним со стороны учителей с учетом индивидуальных особенностей может помочь преодолеть возникающие трудности, повысить свой уровень развития. Им необходимо помочь найти приемлемую социальную нишу в классе, наладить хорошие взаимоотношения с одноклассниками. Педагоги должны поощрять их старательность и добросовестность, подчеркивая перед другими школьниками их положительные качества. Нужно привлечь к участию в практических и коллективных видах деятельности (поливать цветы, раздавать тетради и т.д.). Целесообразно использовать возможности для повышения их социального статуса и улучшения атмосферы в классе. Важно, чтобы они ощущали полезность своей деятельности, получали одобрение со стороны окружающих.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В актив класса были выбраны ребята, пользующиеся авторитетом среди одноклассников. Особенно хочу выделить Рудых Лизу, мэра города. Очень ответственная, внимательная, обязательная, активная, инициативная, она с успехом заменяла классного руководителя во время моего отсутствия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Характеристика учебной и трудовой деятельности класса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Наиболее частые отметки, получаемые, учениками класса, являются «4» и «5». Но в классе есть ученики, которые менее успешно справляются с учебой (см выще + Стоянова Настя, Томурко Саша, Савинова Женя). Дисциплина в классе не вызывает беспокойства или озабоченности со стороны учителей. 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Для выявления наиболее предпочитаемых предметов в классе детям было предложено составить расписание уроков на неделю. И вот что получилось (предметы расположены в порядке убывания): физкультура, математика, русский язык, информатика, обж, труд, история, литература, изо, английский, музыка, литература Сибири, кл час, природоведение.  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В школе существуют различные кружки и спортивные секции. Более 75% учащихся занимаются в различных организациях не только в школе, но и за пределами школы. Увлекаются рисованием, баскетболом, танцами, туризмом, с удовольствием ходят на ЮИД, используя полученные знания, умения и  навыки на уроках, в разнообразных конкурсах и соревнованиях, проводимых в школе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Особенности межличностных отношений внутри класса</w:t>
      </w:r>
      <w:r>
        <w:rPr>
          <w:i w:val="false"/>
          <w:sz w:val="24"/>
          <w:szCs w:val="24"/>
          <w:u w:val="single"/>
        </w:rPr>
        <w:t>.</w:t>
      </w:r>
    </w:p>
    <w:p>
      <w:pPr>
        <w:pStyle w:val="Normal"/>
        <w:ind w:left="360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В целом класс дружный, всегда помогут друг другу, беспокоятся, если кого-то нет в школе. Отношения между мальчиками и девочками, в силу возрастных особенностей, своеобразные. Мальчики дёргают девочек за косички, те бегают за ними и визжат, но никто никого не оскорбляет. Всем классом сдувают пылинки с Лизы Рудых. Особняком держатся Рома Нефедьев, Женя Савинова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Общий психологический климат в классе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Эмоциональный климат в классе положительный. Ученики открыты, терпимы к чужому мнению. Особенно дорожат мнением Лизы Рудых. Бывают, конечно, эмоциональные срывы у Насти Стояновой, Лизы Тереховой, Коли Анциферова, но стоит только их ласково позвать, всё сразу проходит. Нетерпимы друг к другу – это Лиза Терехова и Рома Нефёдов, Саша Боба и Настя Стоянова.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Состояние общественного мнения.</w:t>
      </w:r>
    </w:p>
    <w:p>
      <w:pPr>
        <w:pStyle w:val="Normal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класса имеется единое мнение по наиболее важным вопросам: успеваемость, дисциплина, пропуски. Ребята критичны по отношению к себе и друг другу. Благодаря классу утихомириваем Толю Гулиева, «ставим на место» Алёну Джехан, «охлаждаем» Наташу Аксёнову и Сашу Томурко. Все дети очень эмоционально переживают успехи и неудачи класса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Индивидуальные и возрастные особенности учащихся класса</w:t>
      </w:r>
      <w:r>
        <w:rPr>
          <w:i w:val="false"/>
          <w:sz w:val="24"/>
          <w:szCs w:val="24"/>
          <w:u w:val="single"/>
        </w:rPr>
        <w:t>.</w:t>
      </w:r>
    </w:p>
    <w:p>
      <w:pPr>
        <w:pStyle w:val="Normal"/>
        <w:ind w:left="360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пришли в 5 класс с желанием узнать много нового, показать себя, проявить в хороших делах. Кто-то уже повзрослел, кто-то до сих пор «играет в куклы», но это не мешает им быть вместе во всём. Отличники и хорошисты всегда помогут тем, кто испытывает трудности в учёбе. Всегда во всём можно положиться на Лизу Рудых (её любимые фразы: «Хорошо, Т.А! Не волнуйтесь, Т.А.! Сделаем, Т.А.!»), Алёну Джехан («Давайте я сделаю, если что, мне поможет папа»), Колю Анциферова («Что там надо сделать? Давайте, да не страдайте Вы, всё будет нормально!») Разве таких детей можно не любить?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Наташа Аксёнова, Таня Борздак, Валя Шумилова, Настя Стоянова готовы целыми днями наводить порядок в кабинете. Разве таких детей можно не любить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Дима Боярчук сидит на уроках с широко-распахнутыми глазами. Юра Галяк, Равиль Ахматгалиев, Ваня Королёв, Максим Кузьма – наши спортсмены. Разве таких детей можно не любить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5:49:00Z</dcterms:created>
  <dc:creator>User</dc:creator>
  <dc:description/>
  <cp:keywords/>
  <dc:language>en-US</dc:language>
  <cp:lastModifiedBy>User</cp:lastModifiedBy>
  <dcterms:modified xsi:type="dcterms:W3CDTF">2008-12-20T05:49:00Z</dcterms:modified>
  <cp:revision>1</cp:revision>
  <dc:subject/>
  <dc:title>ПСИХОЛОГО – ПЕДАГОГИЧЕСКАЯ</dc:title>
</cp:coreProperties>
</file>