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Всероссийского конкурса по русскому языку и литера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дное сл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нкурсе приняло участие 87 детей с 1-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260"/>
        <w:gridCol w:w="1260"/>
        <w:gridCol w:w="1620"/>
        <w:gridCol w:w="144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ст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рег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шко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>
          <w:trHeight w:val="4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чкин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рай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ский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Р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дико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м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бак А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вазова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евич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а Анг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ь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олч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хин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евич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чук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хан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м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 Рам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а И.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рее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ченко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Р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фее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ц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О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ск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ченко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ыше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ш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пий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ье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н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рина В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4:23:00Z</dcterms:created>
  <dc:creator>Admin</dc:creator>
  <dc:description/>
  <cp:keywords/>
  <dc:language>en-US</dc:language>
  <cp:lastModifiedBy>Admin</cp:lastModifiedBy>
  <dcterms:modified xsi:type="dcterms:W3CDTF">2012-12-23T11:45:00Z</dcterms:modified>
  <cp:revision>3</cp:revision>
  <dc:subject/>
  <dc:title>Результаты Всероссийского конкурса по русскому языку и литературе</dc:title>
</cp:coreProperties>
</file>