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442"/>
      </w:tblGrid>
      <w:tr>
        <w:trPr>
          <w:trHeight w:val="126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ителя/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по самообразовани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>
          <w:trHeight w:val="507" w:hRule="atLeast"/>
        </w:trPr>
        <w:tc>
          <w:tcPr>
            <w:tcW w:w="1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я русского языка и литературы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атдинова Т.А. 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ммуникативных навыков и умений на уроках  русского языка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шарина В.С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ммуникативных навыков и умений на уроках  литературы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ва О.В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речевой культуры как средство личностного развития школьников на уроках литературы 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бышева И.Ф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речевой культуры как средство личностного развития школьников на уроках русского языка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на Т.Ю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узовские технологии как средство формирования коммуникативной компетенции </w:t>
            </w:r>
          </w:p>
        </w:tc>
      </w:tr>
      <w:tr>
        <w:trPr>
          <w:trHeight w:val="386" w:hRule="atLeast"/>
        </w:trPr>
        <w:tc>
          <w:tcPr>
            <w:tcW w:w="1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я истории</w:t>
            </w:r>
          </w:p>
        </w:tc>
      </w:tr>
      <w:tr>
        <w:trPr>
          <w:trHeight w:val="50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ова С.В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сследовательская работа на уроках и во внеурочное время» 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швинцева М.В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активные методы обучения на уроках истории</w:t>
            </w:r>
          </w:p>
        </w:tc>
      </w:tr>
      <w:tr>
        <w:trPr>
          <w:trHeight w:val="411" w:hRule="atLeast"/>
        </w:trPr>
        <w:tc>
          <w:tcPr>
            <w:tcW w:w="1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еля иностранного языка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денко В.С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ммуникативных навыков и умений на уроках немецкого языка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тоярова И.М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творческого обучения английскому языку</w:t>
            </w:r>
          </w:p>
        </w:tc>
      </w:tr>
      <w:tr>
        <w:trPr>
          <w:trHeight w:val="41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хоменко И.Н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тегия речевого поведения в англоязычной среде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15:00Z</dcterms:created>
  <dc:creator>Admin</dc:creator>
  <dc:description/>
  <cp:keywords/>
  <dc:language>en-US</dc:language>
  <cp:lastModifiedBy>Admin</cp:lastModifiedBy>
  <dcterms:modified xsi:type="dcterms:W3CDTF">2012-01-07T11:53:00Z</dcterms:modified>
  <cp:revision>9</cp:revision>
  <dc:subject/>
  <dc:title>ФИО учителя/предмет</dc:title>
</cp:coreProperties>
</file>