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Успеваемость и качество знаний за  1 полугодие 2012-2013 учебного года</w:t>
      </w:r>
    </w:p>
    <w:p>
      <w:pPr>
        <w:pStyle w:val="Normal"/>
        <w:jc w:val="center"/>
        <w:rPr/>
      </w:pPr>
      <w:r>
        <w:rPr/>
        <w:t>3 ступень обучения</w:t>
      </w:r>
    </w:p>
    <w:tbl>
      <w:tblPr>
        <w:tblW w:w="81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46"/>
        <w:gridCol w:w="1800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обуча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итель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уч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атдинова Т.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шарина В. 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,153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692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4615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7,619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6,666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4,4285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атдинова Т.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75</w:t>
            </w:r>
          </w:p>
        </w:tc>
      </w:tr>
      <w:tr>
        <w:trPr>
          <w:trHeight w:val="2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шарина В. 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,153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,384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6153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7,619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1,428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8,3333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ва С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619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,666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,1428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ва С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619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,952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,5714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ва С.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земли Иркут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ва С.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,153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846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153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ва С.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,153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,615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84615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хоменко И. 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368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,052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5789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8:00Z</dcterms:created>
  <dc:creator>User</dc:creator>
  <dc:description/>
  <cp:keywords/>
  <dc:language>en-US</dc:language>
  <cp:lastModifiedBy>Admin</cp:lastModifiedBy>
  <dcterms:modified xsi:type="dcterms:W3CDTF">2013-01-17T11:18:00Z</dcterms:modified>
  <cp:revision>2</cp:revision>
  <dc:subject/>
  <dc:title>Успеваемость и качество знаний за  1 полугодие 2012-2013 учебного года</dc:title>
</cp:coreProperties>
</file>