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певаемость и качество знаний за  1 полугодие 2012-2013 учебного года</w:t>
      </w:r>
    </w:p>
    <w:p>
      <w:pPr>
        <w:pStyle w:val="Normal"/>
        <w:jc w:val="center"/>
        <w:rPr/>
      </w:pPr>
      <w:r>
        <w:rPr/>
        <w:t>2 ступень обучения</w:t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80"/>
        <w:gridCol w:w="645"/>
        <w:gridCol w:w="722"/>
        <w:gridCol w:w="1367"/>
        <w:gridCol w:w="1367"/>
        <w:gridCol w:w="1368"/>
        <w:gridCol w:w="1368"/>
      </w:tblGrid>
      <w:tr>
        <w:trPr>
          <w:trHeight w:val="1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обучаю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чество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енность</w:t>
            </w:r>
          </w:p>
        </w:tc>
      </w:tr>
      <w:tr>
        <w:trPr>
          <w:trHeight w:val="345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бышева И, Ф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75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032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39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9,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атдинова Т. 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50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82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1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1,65517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арина В. С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44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44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а О. 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097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6,0975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никова Р. С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3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623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7,211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14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6,3461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бышева И. Ф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4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92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24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42857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атдинова Т. 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12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862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3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4137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арина В. С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22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555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22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5555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а О. 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926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,14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никова Р. С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3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6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,463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5,961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94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1730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Вост Сибир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бышева И. Ф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47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,333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84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3333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атдинова Т. 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66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,235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66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8823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а О. 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,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,623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12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ва С.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2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140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5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719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иенко Т. 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85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,444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28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4444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90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8,454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07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5410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ва С.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68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230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48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5076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иенко Т. 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11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71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1111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,58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9,638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74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6385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тоярова И. М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15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54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53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7397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И. Н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6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,74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92157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4,82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14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5634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8:00Z</dcterms:created>
  <dc:creator>Admin</dc:creator>
  <dc:description/>
  <cp:keywords/>
  <dc:language>en-US</dc:language>
  <cp:lastModifiedBy>Admin</cp:lastModifiedBy>
  <dcterms:modified xsi:type="dcterms:W3CDTF">2013-01-17T11:15:00Z</dcterms:modified>
  <cp:revision>1</cp:revision>
  <dc:subject/>
  <dc:title>Успеваемость и качество знаний за  1 полугодие 2012-2013 учебного года</dc:title>
</cp:coreProperties>
</file>