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</w:t>
      </w:r>
      <w:r>
        <w:rPr>
          <w:rFonts w:cs="Arial" w:ascii="Arial" w:hAnsi="Arial"/>
          <w:b/>
          <w:bCs/>
          <w:sz w:val="28"/>
          <w:szCs w:val="28"/>
        </w:rPr>
        <w:t xml:space="preserve">декабря 2012 года </w:t>
      </w:r>
      <w:r>
        <w:rPr>
          <w:rFonts w:cs="Arial" w:ascii="Arial" w:hAnsi="Arial"/>
          <w:sz w:val="28"/>
          <w:szCs w:val="28"/>
        </w:rPr>
        <w:t xml:space="preserve">на базе Православной женской гимназии г. Иркутска </w:t>
      </w:r>
    </w:p>
    <w:p>
      <w:pPr>
        <w:pStyle w:val="Defaul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федра русского языка, литературы и языкознания ИГЛУ  провела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 областную научно-практическую конференцию «ВЕЛИКОЕ РУССКОЕ СЛОВО…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онференции приняла участие ученица 10 класса Канафеева Яна,  представившая свою работу «Онлайн-словари сетевого сленга» в секции «Язык интернет-коммуникации» (научный руководитель Зиатдинова Татьяна Александровн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ыступление Яны было отмечено руководителями секции, и она по достоинству заняла 2 место, а её статья будет напечатана в сборнике, издаваемом ИГЛУ.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иатдинова Т.А. получила Благодарственное письм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55245</wp:posOffset>
            </wp:positionV>
            <wp:extent cx="2950845" cy="219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3665</wp:posOffset>
            </wp:positionV>
            <wp:extent cx="228409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ыступление на конференции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</w:rPr>
        <w:t>Награждение (грамота за 2 место и ценный подарок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737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06:00Z</dcterms:created>
  <dc:creator>Admin</dc:creator>
  <dc:description/>
  <cp:keywords/>
  <dc:language>en-US</dc:language>
  <cp:lastModifiedBy>Admin</cp:lastModifiedBy>
  <dcterms:modified xsi:type="dcterms:W3CDTF">2013-02-16T11:00:00Z</dcterms:modified>
  <cp:revision>2</cp:revision>
  <dc:subject/>
  <dc:title> 12 декабря 2012 года на базе Православной женской гимназии г</dc:title>
</cp:coreProperties>
</file>