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администрации Нижнеилимского муниципального района</w:t>
      </w:r>
    </w:p>
    <w:p>
      <w:pPr>
        <w:pStyle w:val="Normal"/>
        <w:jc w:val="center"/>
        <w:rPr/>
      </w:pPr>
      <w:r>
        <w:rPr/>
        <w:t>МОУ «Рудногорская средняя общеобразователь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Использование информационно-коммуникационных технологий (ИКТ) и Интернет-ресурсов в учебном процесс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Зиатдинова Татьяна Александровна,</w:t>
      </w:r>
    </w:p>
    <w:p>
      <w:pPr>
        <w:pStyle w:val="Normal"/>
        <w:jc w:val="right"/>
        <w:rPr/>
      </w:pPr>
      <w:r>
        <w:rPr/>
        <w:t>учитель русского язы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атдинова Т. 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Использование информационно-коммуникационных технологий (ИКТ) и Интернет-ресурсов в учебном процессе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У «Рудногорская средняя общеобразовательная школа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ведение.</w:t>
      </w:r>
    </w:p>
    <w:p>
      <w:pPr>
        <w:pStyle w:val="Style13"/>
        <w:spacing w:lineRule="auto" w:line="360"/>
        <w:rPr>
          <w:sz w:val="22"/>
          <w:szCs w:val="22"/>
          <w:lang w:val="en-US"/>
        </w:rPr>
      </w:pPr>
      <w:r>
        <w:rPr/>
        <w:t xml:space="preserve">       </w:t>
      </w:r>
      <w:r>
        <w:rPr>
          <w:lang w:val="et-EE"/>
        </w:rPr>
        <w:t xml:space="preserve">Идея использования Интернета в образовании не нова. Уже с начала 1990-х годов национальные и интернациональные компьютерные сети стали широко использоваться в учебных целях в рамках разных образовательных подходов. И учащиеся, и учителя смогли обмениваться информацией в режиме, не зависящем от времени и места. Новые дигитальные технологии освободили человеческий разум для более креативных задач, что способствует развитию личности. Это позволяет ученикам творчески взаимодействовать и с одноклассниками, и с учителем. В это же время появляются исследования, в которых сопоставляются традиционная система обучения и мультимедийная, при этом делаются выводы о преимуществах последней. </w:t>
      </w:r>
      <w:r>
        <w:rPr/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По некоторым оценкам специалистов, во время работы обучаемого с интерактивными мультимедийными программами  его внимание удваивается. Поэтому экономия времени составляет до 30%. Доказано, что при восприятии на слух запоминается около 25% информации, зрительная память позволяет запомнить одну треть информации, одновременное подключение зрения и слуха дает более 50% запоминания. При активном изучении предмета с помощью компьютера усваивается до 75% информации.                                                 </w:t>
      </w:r>
      <w:r>
        <w:rPr>
          <w:sz w:val="22"/>
          <w:szCs w:val="22"/>
        </w:rPr>
        <w:t xml:space="preserve">Одним из достоинств применения ИКТ в обучении является повышение качества образования за счет новизны деятельности, интереса к работе с компьютером. Использование ИКТ на уроках существенно повышает его эффективность, ускоряет процесс подготовки к уроку, позволяет учителю в полной мере проявить свое творчество, обеспечивает наглядность, привлекает большое количество дидактического материала, повышает объём выполняемой работы на уроке в 1,5 – 2 раза. </w:t>
      </w:r>
    </w:p>
    <w:p>
      <w:pPr>
        <w:pStyle w:val="Style13"/>
        <w:spacing w:lineRule="auto" w:line="360"/>
        <w:rPr/>
      </w:pPr>
      <w:r>
        <w:rPr>
          <w:rStyle w:val="StrongEmphasis"/>
          <w:sz w:val="22"/>
          <w:szCs w:val="22"/>
        </w:rPr>
        <w:t>Цель</w:t>
      </w:r>
      <w:r>
        <w:rPr>
          <w:sz w:val="22"/>
          <w:szCs w:val="22"/>
        </w:rPr>
        <w:t>:  поделиться опытом работы   использования Интернет-ресурсов  на уроках русского языка и литературы.</w:t>
      </w:r>
    </w:p>
    <w:p>
      <w:pPr>
        <w:pStyle w:val="Style13"/>
        <w:spacing w:lineRule="auto" w:line="360"/>
        <w:rPr/>
      </w:pPr>
      <w:r>
        <w:rPr>
          <w:rStyle w:val="StrongEmphasis"/>
          <w:sz w:val="22"/>
          <w:szCs w:val="22"/>
        </w:rPr>
        <w:t xml:space="preserve">Задачи: 1) </w:t>
      </w:r>
      <w:r>
        <w:rPr/>
        <w:t>осветить возможности использования интернет-ресурсов в учебном процессе.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> </w:t>
      </w:r>
      <w:r>
        <w:rPr>
          <w:sz w:val="22"/>
          <w:szCs w:val="22"/>
          <w:lang w:val="et-EE"/>
        </w:rPr>
        <w:t xml:space="preserve">Интернет традиционно предлагается рассматривать в качестве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источника дополнительной информа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новой площадки для размещения учебных материал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новой учебной среды для самостоятельной работы учащихс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нового инструмента взаимодействия преподавателей и учеников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новой коммуникативной среды (в широком смысле). </w:t>
      </w:r>
    </w:p>
    <w:p>
      <w:pPr>
        <w:pStyle w:val="Style13"/>
        <w:spacing w:lineRule="auto" w:line="360" w:before="280" w:after="24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Преподаватель, используя Интернет, может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актуализировать материал собственных учебник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найти дополнительную информац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разместить учебную информац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разработать интерактивные обучающие материал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применить различные формы контроля и самоконтрол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организовать обратную связь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осуществлять контакты между разными членами группы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работать с гипертекстами, аудио- и видеофайлами и блогами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годня учитель по любой школьной дисциплине должен уметь подготовить и провести урок с использованием ИКТ. Урок с использованием ИКТ – это наглядно, красочно, информативно, интерактивно, экономит время учителя и ученика, позволяет ученику работать в своем темпе, а учителю работать с учеником дифференцировано и индивидуально, дает возможность оперативно проконтролировать и оценить результаты обучения.</w:t>
        <w:br/>
        <w:t>Применение информационных технологий на уроках не только облегчает усвоение учебного материала, но и представляет новые возможности для развития творческих способностей учащихся, повышает мотивацию учащихся к учению, активизирует познавательную деятельность, развивает мышление и творческие способности ребёнка, формирует активную жизненную позицию в современном обществе.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t-EE"/>
        </w:rPr>
        <w:t xml:space="preserve">Интернет можно рассматривать как «средство производства», в том числе и в учебном процессе. Он используется и как неиссякаемый источник информации, и как новая коммуникативная среда, в которой можно по-новому организовать учебную работу. Интернет позволяет организовать реальную, мобильную информационную среду, в которой можно не только черпать информацию, но и решать множество других коммуникативных задач. Его использование помогает повысить мотивацию учащихся, поскольку в случае применения Интернета во время классных и индивидуальных занятий современные ученики получают возможность погружаться в привычную для них информационную среду. В Интернете в учебных целях используются самые разные по масштабам ресурсы — от веб-страничек с интересными учебными материалами (часто тестовыми) до объёмных проектов для полноценного, с точки зрения составителей, дистанционного обучения.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t-EE"/>
        </w:rPr>
        <w:t xml:space="preserve">Интернет позволяет реализовать различные приёмы, предоставлять методические разработки, разнообразить учебный процесс, сделать его более привлекательным, принимать во внимание потребности и интересы субъекта обучения, уровень его подготовки, оперативно и целенаправленно контролировать работу учащихся, эффективно управлять ею. 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менение информационных технологий в преподавании русского языка и литературы способствуют совершенствованию практических умений и навыков, позволяют эффективнее организовать самостоятельную работу и индивидуализировать процесс обучения, повышают интерес к урокам словесности, активизируют познавательную деятельность учащихся. Использование ИКТ возможно на разных этапах.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о-первых, при изложении нового материала: визуализация знаний (демонстрационно-энциклопедические программы, программы создания презентаций, интерактивная доска). Во-вторых, на этапе закрепления изученного материала (программы-тренажеры). В-третьих, при контроле и проверке изученного (программы для тестирования и контроля). В-четвертых, при самостоятельной работе учащихся (программы-репетиторы, электронные энциклопедии, развивающие программы). Наконец, для индивидуальной тренировки конкретных способностей учащегося: внимания, памяти, мышления и т.п.                                                                                                                                                                                         Наличие интерактивной доски, коллекция дисков, обучающих программ, выход в Интернет в режиме on-line  позволяют использовать интерактивные таблицы, нетрадиционные задания, демонстрировать flash-ролики, которые дают не только статичную информацию, но и различные языковые явления в динамике с применением цвета, графики, эффекта мерцания, звука, «оживления» иллюстраций и так далее (это качественно новый уровень применения объяснительно-иллюстративного и репродуктивного методов обучения). Много полезных программ можно найти на сайте </w:t>
      </w:r>
      <w:hyperlink r:id="rId2">
        <w:r>
          <w:rPr>
            <w:rStyle w:val="InternetLink"/>
            <w:color w:val="000000"/>
            <w:sz w:val="22"/>
            <w:szCs w:val="22"/>
          </w:rPr>
          <w:t>www.school-collection.ru</w:t>
        </w:r>
      </w:hyperlink>
      <w:r>
        <w:rPr>
          <w:sz w:val="22"/>
          <w:szCs w:val="22"/>
        </w:rPr>
        <w:t xml:space="preserve">, рассчитанных на разные возрастные группы. Например, интересный игровой продукт представлен для учеников 5 класса. При закреплении темы «Чередующиеся гласные в корне слова» можно использовать интерактивную игру «Помоги ослику съесть морковку». За 2 минуты необходимо вставить правильно буквы в слова с чередующимися гласными в корне. Если ошибся или замешкался – ослик не получит желанное лакомство. Занимательна и в то же время познавательна игра «Дождик капал», которая проверяет знание словарных слов. Выучил слова из словаря – расцветет великолепная клумба, нет – вырастет только сорняк. Для учащихся 9 классов разработана программа «Подготовка к ГИА», которая состоит из теоретического блока (в форме презентаций по разным темам), из практических заданий, подобранных по образцу КИМов и всевозможных тестов. (Сайт «По уши в ГИА»). С помощью мультимедийного проектора демонстрирую слайды, созданные в программе Microsoft Power Point, что позволяет, во-первых, значительно сэкономить время на уроке, во-вторых, увеличить яркость восприятия материала за счет предлагаемых словесных, наглядных и музыкальных образов, в-третьих, внести элементы занимательности, оживить учебный процесс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уроках русского языка практикую компьютерное тестирование как на электронных тренажёрах, так и в режиме on-line . Эффективность тестирования с использованием компьютера достаточно высока, так как он позволяет автоматизировать процессы хранения и отбора контролирующей информации, предъявления ее обучаемому на экране дисплея, восприятия и анализа ответов обучаемого, выдачи результатов оценки знаний в виде, удобном для их анализа преподавателем и выставления оценки. Компьютерное тестирование позволяет вести объективный, независимый от обучаемого контроль и дает возможность проводить комплексный системный анализ успеваемости. Практикую также работу с электронными словарями. Ребята сразу же оживляются, когда им предлагается выйти в интернет и поискать нужную информацию. В этом году решила использовать электронную почту: сильным ученикам высылаю домашнее задание (тесты, тексты с заданиями и тд). Детям нравится так работать, выполненные задания они также могут прислать мне по электронной почте.   Использование e-mail повышает интерес к  предмету.  </w:t>
      </w:r>
    </w:p>
    <w:p>
      <w:pPr>
        <w:pStyle w:val="Style1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роки литературы  с использованием ИКТ воспитывают чувство прекрасного, расширяют кругозор учащихся, позволяют за ограниченное время дать обширный литературоведческий материал. Очень часто  на свои уроки я беру видеоролики с различных сайтов,  из электронных учебников, музыкальные произведения, созданные на слова стихотворений поэтов, творчество которых изучается. Так под музыкальное сопровождение проходят занятия по творчеству С.А.Есенина, А. Фета, Тютчева и других. Изучаем биографии писателей по созданным презентациям, совершаем виртуальные экскурсии в дом – музей писателя. В последнее время издательство «Просвещение» предлагает диски к учебникам литературы (программа В.Я.Коровиной). С большим вниманием учащиеся слушают актерское чтение произведений, отвечают на вопросы, которые им задаются.                                                                                                                                                                                      Не секрет, что в наше время ученики не очень любят читать. Как же познакомить их с содержанием программных произведений? Здесь приходят на помощь диски с записями фильмов по их мотивам. А также в интернете можно скачать любой фильм. Конечно, на уроке нет времени посмотреть все в полном объёме, но отдельные эпизоды  можно использовать и сопоставить с авторским текстом, тем самым включить в анализ литературного произведения даже слабоуспевающих учеников, а ещё заинтересовать им ребят, предложив фильм для домашнего просмотра. Так, мои ученики  просмотрели фрагменты «Мертвых душ», «Герой нашего времени», «Война и мир»,  «Собачье сердце», «Судьба человека» и др.  Такой просмотр заставляет учащихся по-новому взглянуть на</w:t>
      </w:r>
      <w:r>
        <w:rPr>
          <w:color w:val="555555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зведение, визуализация образов героев делает их ближе, понятнее, у многих появляется желание перечитать произведение, сравнить фильм с текстом. Не любят наши дети и учебники носить, а уж сходить в библиотеку – это вообще подвиг. Нашла выход  – разрешаю пользоваться электронными книгами и текстами в режиме он-лайн. Теперь на уроке почти 100% подготовка! </w:t>
      </w:r>
    </w:p>
    <w:p>
      <w:pPr>
        <w:pStyle w:val="Style1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остаточно активно мои ученики принимают участие в различных интернет-конкурсах. Например, в проекте «Научно-творческий потенциал России» в викторине «Интеллект – экспресс» ученицы 5 класса Ардамина Дарья и Агуреева Полина заняли 1 и 2 место по России; ждём результатов по 7 и 8 классу. В этом году мы впервые участвовали в проекте «Фактор Роста», мои ребята-пятиклассники показали хорошие результаты (5-12 место по России) и получили Дипломы.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  </w:t>
      </w:r>
      <w:r>
        <w:rPr>
          <w:sz w:val="22"/>
          <w:szCs w:val="22"/>
        </w:rPr>
        <w:t>При всем облили образовательных сайтов и бурном развитии сети Интернет у каждого учителя в арсенале есть свой каталог избранных сайтов, с которыми он систематически работает. В перечень избранных мною сайтов входят, прежде всего, порталы «Грамота.ру», «Национальный корпус русского языка», «Единая коллекция цифровых образовательных ресурсов»,  «1 сентября», «Культура письменной речи».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На мой взгляд, одним из самых «серьезных» ресурсов Интернета является «Единая коллекция цифровых образовательных ресурсов» (</w:t>
      </w:r>
      <w:hyperlink r:id="rId3">
        <w:r>
          <w:rPr>
            <w:rStyle w:val="InternetLink"/>
            <w:sz w:val="22"/>
            <w:szCs w:val="22"/>
            <w:u w:val="single"/>
          </w:rPr>
          <w:t>http://school-collection.edu.ru/</w:t>
        </w:r>
      </w:hyperlink>
      <w:r>
        <w:rPr>
          <w:sz w:val="22"/>
          <w:szCs w:val="22"/>
        </w:rPr>
        <w:t xml:space="preserve">).  Привлекательность его в том, что, во-первых, он содержит лицензированный систематизированный материал по всему курсу русского языка к действующим учебникам, входящим в федеральный перечень; во-вторых, представляет широкий спектр ЦОР: интерактивные таблицы, схемы, орфограммы, диктанты, анимационные ресурсы, электронные тренажеры, тесты и задания. Данные ресурсы целесообразно использовать на любых видах и этапах урока.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и объяснении нового материала уместна работа с включением интерактивных таблиц, схем.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На этапе закрепления  и контроля целесообразно использование электронных тестов и заданий. Особенно значимой на уроках закрепления материала становится индивидуальная работа с электронными заданиями. Подобную работу организую следующим образом: если урок проходит в кабинете с одним компьютером, то в ходе самостоятельной работы класса приглашаю для решения теста или выполнения задания по очереди нескольких учащихся; если же работа организуется в кабинете информатики с активизированным доступом в Интернет, то в таком случае проверяются знания одновременно нескольких учащихся. Преимущества такой работы в том, что, во-первых, можно легко отследить уровень усвоения материала учащимися, во-вторых,  сэкономить время, в-третьих, предоставить ученику возможность объективно оценить свои знания и, в-четвертых, способствовать развитию информационной компетентност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бота с подобными дидактическими единицами повышает эффективность урока, обеспечивая доступность, делая урок более увлекательным, что, в свою очередь, безусловно, повышает качество усвоения материала.</w:t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rStyle w:val="Mwheadline"/>
          <w:sz w:val="22"/>
          <w:szCs w:val="22"/>
        </w:rPr>
        <w:t xml:space="preserve">Заключение 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 xml:space="preserve">Использование Интернет-ресурсов значительно увеличивает объем информации, задействованной в преподавании русского языка и литературы, позволяет свободно реализовывать современные интерактивные технологии, в том числе проектные и модульные, выстраивать эффективную систему обучения одарённых детей.  Формы работы с информационными технологиями могут стать обыденными и привычными для каждого из нас на различных этапах урока. Сложность, на мой взгляд, заключается лишь в том, как организовать и распределить рабочее время учителя, потому что провести урок с использованием информационных технологий – самое простое и приятное дело. А найти часы на осуществление подготовительного этапа – самого важного в этом процессе – вот основная проблема! Всё это даёт возможность учителю двигаться вперёд, чтобы не потеряться себя в стремительно изменяющемся мире и оставаться интересным своим ученикам. </w:t>
      </w:r>
    </w:p>
    <w:p>
      <w:pPr>
        <w:pStyle w:val="Style13"/>
        <w:spacing w:lineRule="auto" w:line="360"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Style13"/>
        <w:spacing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1. Ахметшина Г.Х. Использование ИКТ в учебно-воспитательном процессе.</w:t>
      </w:r>
    </w:p>
    <w:p>
      <w:pPr>
        <w:pStyle w:val="Style13"/>
        <w:spacing w:lineRule="auto" w:line="360"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2. Лямзин Д.В. Использование ИКТ в учебном процессе // Материал из Letopisi.Ru — «Время вернуться домой».</w:t>
      </w:r>
    </w:p>
    <w:p>
      <w:pPr>
        <w:pStyle w:val="Style13"/>
        <w:spacing w:lineRule="auto" w:line="360" w:before="28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3. Бабич И.Н. Новые образовательные технологии в век информации / Материалы XIV Международной конференции «Применение новых технологий в образовании». – Троицк: Фонд новых технологий в образовании «Байтик». – 2003. – С. 68-70.</w:t>
      </w:r>
    </w:p>
    <w:p>
      <w:pPr>
        <w:pStyle w:val="Style13"/>
        <w:spacing w:lineRule="auto" w:line="360" w:before="28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4. Новые педагогические и информационные технологии в системе образования / Под ред. Е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олат</w:t>
      </w:r>
      <w:r>
        <w:rPr>
          <w:sz w:val="22"/>
          <w:szCs w:val="22"/>
          <w:lang w:val="en-US"/>
        </w:rPr>
        <w:t xml:space="preserve">. -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, 2000.</w:t>
      </w:r>
    </w:p>
    <w:p>
      <w:pPr>
        <w:pStyle w:val="Style13"/>
        <w:spacing w:lineRule="auto" w:line="360" w:before="280" w:after="0"/>
        <w:ind w:left="720" w:hanging="0"/>
        <w:rPr/>
      </w:pPr>
      <w:r>
        <w:rPr>
          <w:sz w:val="22"/>
          <w:szCs w:val="22"/>
        </w:rPr>
        <w:t xml:space="preserve">5.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school-collection.edu.ru/</w:t>
        </w:r>
      </w:hyperlink>
      <w:r>
        <w:rPr>
          <w:sz w:val="22"/>
          <w:szCs w:val="22"/>
        </w:rPr>
        <w:t xml:space="preserve"> </w:t>
      </w:r>
    </w:p>
    <w:p>
      <w:pPr>
        <w:pStyle w:val="Style13"/>
        <w:spacing w:lineRule="auto" w:line="360" w:before="28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://gramota.ru/</w:t>
        </w:r>
      </w:hyperlink>
    </w:p>
    <w:p>
      <w:pPr>
        <w:pStyle w:val="Style13"/>
        <w:spacing w:lineRule="auto" w:line="360" w:before="28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://www.1september.ru</w:t>
        </w:r>
      </w:hyperlink>
    </w:p>
    <w:p>
      <w:pPr>
        <w:pStyle w:val="Style13"/>
        <w:spacing w:lineRule="auto" w:line="360" w:before="280" w:after="0"/>
        <w:ind w:left="720" w:hanging="0"/>
        <w:rPr/>
      </w:pPr>
      <w:r>
        <w:rPr/>
        <w:t xml:space="preserve">8.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://pedsovet.su/load/27-2-2</w:t>
        </w:r>
      </w:hyperlink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11">
    <w:name w:val="style11"/>
    <w:basedOn w:val="Style12"/>
    <w:qFormat/>
    <w:rPr>
      <w:color w:val="0D4F6B"/>
    </w:rPr>
  </w:style>
  <w:style w:type="character" w:styleId="Articleseperator">
    <w:name w:val="article_seperator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Bshare1">
    <w:name w:val="b-share1"/>
    <w:basedOn w:val="Style12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gramota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pedsovet.su/load/27-2-2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56:00Z</dcterms:created>
  <dc:creator>Admin</dc:creator>
  <dc:description/>
  <cp:keywords/>
  <dc:language>en-US</dc:language>
  <cp:lastModifiedBy>Admin</cp:lastModifiedBy>
  <dcterms:modified xsi:type="dcterms:W3CDTF">2012-03-11T01:50:00Z</dcterms:modified>
  <cp:revision>9</cp:revision>
  <dc:subject/>
  <dc:title>«Использование информационно-коммуникационных технологий (ИКТ) и Интернет-ресурсов в учебном процессе»</dc:title>
</cp:coreProperties>
</file>