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Как помочь ребенку избежать трудностей в школьном обучении</w:t>
      </w:r>
    </w:p>
    <w:p>
      <w:pPr>
        <w:pStyle w:val="Style14"/>
        <w:rPr/>
      </w:pPr>
      <w:r>
        <w:rPr/>
        <w:t>Наверное, не будет большим преувеличением сказать, что проблема готовности ребенка к школе на сегодняшний день - основная для огромного большинства родителей и воспитателей детей пяти-шестилетнего возраста.</w:t>
      </w:r>
    </w:p>
    <w:p>
      <w:pPr>
        <w:pStyle w:val="Style14"/>
        <w:rPr/>
      </w:pPr>
      <w:r>
        <w:rPr/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 xml:space="preserve">Многие специалисты в области дошкольной педагогики и детской психологии также обеспокоены вопросом, </w:t>
      </w:r>
      <w:r>
        <w:rPr>
          <w:b/>
          <w:bCs/>
        </w:rPr>
        <w:t>как подготовить ребенка к школе</w:t>
      </w:r>
      <w:r>
        <w:rPr/>
        <w:t>, чтобы он был способен справляться со все возрастающей школьной нагрузкой, и, в то же время, не нарушить, не деформировать закономерный процесс психофизиологического развития дошкольника.</w:t>
      </w:r>
    </w:p>
    <w:p>
      <w:pPr>
        <w:pStyle w:val="Style14"/>
        <w:rPr/>
      </w:pPr>
      <w:r>
        <w:rPr/>
        <w:t>Известный факт: свыше 90% сегодняшних выпускников (называется устрашающая цифра - 98%) страдает теми или иными отклонениями в физическом развитии. Миопия, нарушения осанки, расстройства пищеварения, - эти хронические заболевания часто являются следствием отрицательной психосоматической реакции на чрезмерно завышенные требования среды к ребенку. И вместо того, чтобы чутко отзываться на эти сигналы бедствия, посылаемые нам организмом ребенка, мы продолжаем увеличивать и увеличивать школьную и садовскую нагрузку.</w:t>
      </w:r>
    </w:p>
    <w:p>
      <w:pPr>
        <w:pStyle w:val="Style14"/>
        <w:rPr/>
      </w:pPr>
      <w:r>
        <w:rPr/>
        <w:t>Известно, что палеонтологическая эволюция человеческого вида заметно отстает от социо-культурной эволюции общества. Социо-культурная, технологическая эволюция - это совокупный продукт интеллектуальной работы огромного числа мыслителей, исследователей, открывателей различных времен и народов. Тогда как устройство мозга современного человека и закономерности его развития мало чем отличается от его сверстника, жившего сто, двести, триста, тысячу лет назад.</w:t>
      </w:r>
    </w:p>
    <w:p>
      <w:pPr>
        <w:pStyle w:val="Style14"/>
        <w:rPr/>
      </w:pPr>
      <w:r>
        <w:rPr/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Причина многих проблем в психофизиологическом развитии ребенка (родившегося здоровым) видится в том, что современное общество слишком рано начало предъявлять завышенные требования к интеллектуальному развитию детей, забыв о том, что невозможно построить основательный дом, не возведя под ним прочного фундамента.</w:t>
      </w:r>
    </w:p>
    <w:p>
      <w:pPr>
        <w:pStyle w:val="Style14"/>
        <w:rPr/>
      </w:pPr>
      <w:r>
        <w:rPr/>
        <w:t>Доказано, что увеличение массы детского мозга в онтогенезе происходит за счет разрастания новой коры (высших отделов мозга), что в большей степени происходит благодаря целенаправленному обучению ребенка в онтогенезе. Тогда как глубинные отделы отвечают за энергетическое обеспечение и выживание организма. Однако апологеты социологизаторского направления в возрастной психологии не учитывают того факта, что целенаправленное обучение ребенка должно идти в ногу с закономерным биологическим развитием детского мозга.</w:t>
      </w:r>
    </w:p>
    <w:p>
      <w:pPr>
        <w:pStyle w:val="Style14"/>
        <w:rPr/>
      </w:pPr>
      <w:r>
        <w:rPr/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Школьная и садовская программы составлены так, что, вместо того, чтобы дать детям возможность последовательно пройти все необходимые стадии самостоятельного исследовательского поиска (опираясь на помощь учителя, но только в необходимом для ребенка объеме) и только потом ознакомиться с результатами деятельности Великих, малыша с самого раннего возраста целенаправленно пичкают далеко не всегда своевременными и необходимыми для его развития знаниями. Натаскивая на чтение, письмо и счет, не дают развиваться базальным основам для развития детского мышления: ощущениям, восприятию, воображению, перегружая детскую память огромным количеством чужого словесного мусора.</w:t>
      </w:r>
    </w:p>
    <w:p>
      <w:pPr>
        <w:pStyle w:val="Style14"/>
        <w:rPr/>
      </w:pPr>
      <w:r>
        <w:rPr/>
        <w:t>Особенно деструктивно подобная система обучения влияет на психическое развитие мальчиков. Мужскому мозгу в большей степени свойственна правосторонняя асимметрия, они учатся и познают мир, больше опираясь на образные взаимоотношения с миром. У мальчиков позже, чем у девочек, мышление начинает опираться на речь. Поэтому в старшем школьном возрасте мальчики, чье развитие шло естественным путем, обладают отлично развитой способностью к абстрактно-логическому мышлению, тогда как у девочек оно чаще застревает на стадии вербально-логического.</w:t>
      </w:r>
    </w:p>
    <w:p>
      <w:pPr>
        <w:pStyle w:val="Style14"/>
        <w:rPr/>
      </w:pPr>
      <w:r>
        <w:rPr/>
        <w:t>Так как мальчикам в большей степени свойственно с интересом заниматься тем, что для них актуально прямо сейчас, так как их мозг более сфокусирован на решении поисково-исследовательских задач сегодняшнего дня, они легко познают мир точных наук. Только хорошо разбираясь в точных науках, можно действительно идти в ногу со временем.</w:t>
      </w:r>
    </w:p>
    <w:p>
      <w:pPr>
        <w:pStyle w:val="Style14"/>
        <w:rPr/>
      </w:pPr>
      <w:r>
        <w:rPr/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Что же происходит с интеллектуальным развитием мальчика в школе? В начальной школе царит культ словесности. Гуманитарные науки полностью зациклены на прошлом. Но не настолько далеком, чтобы изучать мифологию, художественное, музыкальное творчество классиков, и постигать окружающий мир в символах и образах, являющихся основой основ восприятия окружающего мира. Дети заучивают стихи, пишут диктанты, изложения по воспринятому на слух тексту, натаскиваются в скорочтении на текстах, представляющих весьма сомнительную художественную ценность, и не имеющих никакого музыкального, цветового, двигательного, то есть вызывающего различные ассоциации, сопровождения.</w:t>
      </w:r>
    </w:p>
    <w:p>
      <w:pPr>
        <w:pStyle w:val="Style14"/>
        <w:rPr/>
      </w:pPr>
      <w:r>
        <w:rPr/>
        <w:t>И к средней школе, когда появляются такие предметы, как физика, геометрия, биология, для усвоения которых необходимо отлично развитое воображение и образное мышление, детям ничего не остается делать, как продолжать пользоваться своей выдрессированной слухоречевой памятью, а в отличники выходят ребята, способные зазубривать огромные тексты.</w:t>
      </w:r>
    </w:p>
    <w:p>
      <w:pPr>
        <w:pStyle w:val="Style14"/>
        <w:rPr/>
      </w:pPr>
      <w:r>
        <w:rPr/>
        <w:t>Так как все время до этого никто из взрослых не занимался построением психической базы для развития мышления ребенка, он начинает опираться на то, что осталось от его памяти: слухоречевую память. А это для многих мальчиков становится непосильной задачей.</w:t>
      </w:r>
    </w:p>
    <w:p>
      <w:pPr>
        <w:pStyle w:val="Style14"/>
        <w:rPr/>
      </w:pPr>
      <w:r>
        <w:rPr/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Таким образом, актуальнейшей задачей для родителя, педагога, стремящегося начать подготовку ребенка к школе, и, в то же время, не желающему навредить его психическому и физическому развитию, является изучение закономерностей развития высших психических функций в онтогенезе и лежащих в их основе базальных факторов психического развития.</w:t>
      </w:r>
    </w:p>
    <w:p>
      <w:pPr>
        <w:pStyle w:val="Style14"/>
        <w:rPr/>
      </w:pPr>
      <w:r>
        <w:rPr/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Следующей задачей родителя и педагога является развитие способности не торопить события, умения уважать сегодняшние интересы ребенка. И вовремя переключаться, когда доминанта детского развития переместилась из центра на периферию или наоборот.</w:t>
      </w:r>
    </w:p>
    <w:p>
      <w:pPr>
        <w:pStyle w:val="Style14"/>
        <w:rPr/>
      </w:pPr>
      <w:r>
        <w:rPr/>
        <w:t>Например, в первые два года жизни высшей психической функцией, занимающей центральное место в интеллектуальном развитии младенца, является восприятие. Базальными факторами развития этой функции, которыми природа наделила ребенка от рождения, являются модально-специфические (вкус, обоняние, осязание, слух, зрение), кинетический, кинестетический.</w:t>
      </w:r>
    </w:p>
    <w:p>
      <w:pPr>
        <w:pStyle w:val="Style14"/>
        <w:rPr/>
      </w:pPr>
      <w:r>
        <w:rPr/>
        <w:t>Естественно, что задачей обучающих взрослых не может в это время быть обучение чтению или письму. Основной задачей взрослого в этот период является организация той развивающей среды, в которой ребенок будет осуществлять деятельность по дальнейшему совершенствованию своего вкуса, обоняния, зрения, слуха, тактильной чувствительности, сенсо-моторики. Чтобы потом, когда придет время, ребенок сам научился читать и писать, минимально опираясь на помощь учителя.</w:t>
      </w:r>
    </w:p>
    <w:p>
      <w:pPr>
        <w:pStyle w:val="Style14"/>
        <w:rPr/>
      </w:pPr>
      <w:r>
        <w:rPr/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Следующей задачей обучающих взрослых является систематическое ведение дневника развития ребенка. Это поможет сориентироваться в той уникальной, свойственной именно этому малышу, линии развития, его скорости и темпах. В дневнике обязательно должна прослеживаться динамика развития ребенка: малышу больше свойственно пошаговое движение, или наблюдаются периоды замедления, скачков, регрессии.</w:t>
      </w:r>
    </w:p>
    <w:p>
      <w:pPr>
        <w:pStyle w:val="Style14"/>
        <w:rPr/>
      </w:pPr>
      <w:r>
        <w:rPr/>
        <w:t>В пять с половиной лет можно провести первую мягкую диагностику готовности к школе. Выявив те факторы, которые могут попасть в группу риска, интенсивно поработать над выявлением и устранением причин неовладения тем или иным навыком, который будет помогать ребенку в учебе. В шесть лет, если ребенок испытывает трудности в овладении общими и тонкими движениями, затрудняется в определении схемы своего тела и плохо ориентируется в пространстве, необходимо проконсультироваться с детским психологом.</w:t>
      </w:r>
    </w:p>
    <w:p>
      <w:pPr>
        <w:pStyle w:val="Style14"/>
        <w:rPr/>
      </w:pPr>
      <w:r>
        <w:rPr/>
        <w:drawing>
          <wp:inline distT="0" distB="0" distL="0" distR="0">
            <wp:extent cx="104140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Следующей по значимости задачей является выбор школы в соответствии с направленностью детских способностей. В первую очередь необходимо не пытаться реализовать через ребенка свои амбиции, свои несбывшиеся мечты, а трезво оценить наследственный фактор и актуальный уровень развития различных способностей ребенка. Прогноз обучаемости по тем или иным предметам может сделать только очень подготовленный специалист.</w:t>
      </w:r>
    </w:p>
    <w:p>
      <w:pPr>
        <w:pStyle w:val="Style14"/>
        <w:rPr/>
      </w:pPr>
      <w:r>
        <w:rPr>
          <w:b/>
          <w:bCs/>
        </w:rPr>
        <w:t>Поэтому, дорогие мамы и папы!</w:t>
      </w:r>
      <w:r>
        <w:rPr/>
        <w:t xml:space="preserve"> Если у вас в семье почти все - гуманитарии, и у ребенка пока не выявлено одаренности к математике или другим точным наукам, не спешите отдавать малыша в математическую школу, только потому, что учиться там престижнее. Подождите до окончания начальной школы, которую постарайтесь подобрать, максимально учитывая потребности развития вашего ребенка: близость от дома, психологическая совместимость с педагогом, легкость вхождения в детский коллектив, осуществление учителем индивидуального подхода. Тогда к моменту перехода в среднюю школу (даже другую) ребенок будет иметь настолько положительный опыт общения с обучающей средой, его тело, эмоции, интеллект достигнут той степени зрелости, что он будет способен легко адаптироваться к различным условиям обу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CC6633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55:00Z</dcterms:created>
  <dc:creator>www.PHILka.RU</dc:creator>
  <dc:description/>
  <cp:keywords/>
  <dc:language>en-US</dc:language>
  <cp:lastModifiedBy>www.PHILka.RU</cp:lastModifiedBy>
  <dcterms:modified xsi:type="dcterms:W3CDTF">2008-08-27T13:57:00Z</dcterms:modified>
  <cp:revision>1</cp:revision>
  <dc:subject/>
  <dc:title>Как помочь ребенку избежать трудностей в школьном обучении</dc:title>
</cp:coreProperties>
</file>