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рдовский республиканский институт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педагогики и психоло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вторск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Преподавание ритмики и танца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 5-9 классах: методические и хореографические аспекты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 xml:space="preserve">Дягилева Т.И.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физической культуры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 Инсарская средняя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 №1»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: заведующий кафедрой педагогики и психологи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Литяйкина О.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ведение. </w:t>
        <w:br/>
      </w:r>
      <w:r>
        <w:rPr/>
        <w:br/>
        <w:t xml:space="preserve">Глава </w:t>
      </w:r>
      <w:r>
        <w:rPr>
          <w:lang w:val="en-US"/>
        </w:rPr>
        <w:t>I</w:t>
      </w:r>
      <w:r>
        <w:rPr/>
        <w:t>. История разви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Ритмическая гимнасти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 Основные движения.</w:t>
        <w:br/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Танцевальные движения и танец.</w:t>
      </w:r>
    </w:p>
    <w:p>
      <w:pPr>
        <w:pStyle w:val="Normal"/>
        <w:rPr/>
      </w:pPr>
      <w:r>
        <w:rPr/>
        <w:br/>
        <w:t xml:space="preserve">Глава II. Методика разучивания танцевальных элементов и танцев. </w:t>
        <w:br/>
        <w:br/>
      </w:r>
    </w:p>
    <w:p>
      <w:pPr>
        <w:pStyle w:val="Normal"/>
        <w:rPr/>
      </w:pPr>
      <w:r>
        <w:rPr/>
        <w:t>Глава III. Тематическое планирование уроков в 5 – 9 клас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ы </w:t>
        <w:br/>
        <w:br/>
        <w:t xml:space="preserve">Список литературы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/>
        <w:t>Ритмика – музыкально- педагогическая дисциплина, в основе которой лежат идеи выдающегося швейцарского музыканта- педагога, композитора, пианиста и дирижера, профессора  Женевской консерватории  Эмиля Жака-Далькроза ( 1865-1950), получившее широкое распространение в начале 20 века. Назначение своей системы Далькроз сформулировал так: « Цель ритмики- подвести её последователей к тому, чтобы они могли сказать к концу своих занятий – не столько « Я знаю», сколько « Я ощущаю», и, прежде всего, создавать у них непреодолимое желание выражать себя, что можно делать после развития их эмоциональных способностей и их творческого воображения»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оспитывая ритмичность посредством музыки и движения, Далькроз заметил, что его занятия положительно влияют на самочувствие, настроение учеников, исправляют недостатки физического и психологического характера. Далькроз считает необходимым раннее музыкальное развитие детей и их общее эстетическое воспитание. Он особенно подчеркивал значение ритмики для детей, так как движение является биологической потребностью их организма. </w:t>
      </w:r>
    </w:p>
    <w:p>
      <w:pPr>
        <w:pStyle w:val="Normal"/>
        <w:ind w:firstLine="720"/>
        <w:rPr/>
      </w:pPr>
      <w:r>
        <w:rPr/>
        <w:t>Таким образом, ритмика охватила людей разных возрастов  и различной степени музыкальной и двигательной подготовки. К  ней относятся  с большим интересом благодаря её общедоступности, силе эмоционального воздействия, возможности развития музыкальных способностей через привлекательную и активную деятельность.</w:t>
      </w:r>
    </w:p>
    <w:p>
      <w:pPr>
        <w:pStyle w:val="Normal"/>
        <w:ind w:firstLine="720"/>
        <w:rPr/>
      </w:pPr>
      <w:r>
        <w:rPr/>
        <w:t>К занятиям ритмикой рекомендуется приступать с раннего возраста. Дети подвижны, они ярче и эмоциональнее воспринимают музыку через движение, она пробуждает  у них светлые и радостные чувства. Ребенок получает огромное удовольствие от свободных и легких движений, от сочетания музыки с пластикой тела, у него повышается жизненный тонус.</w:t>
      </w:r>
    </w:p>
    <w:p>
      <w:pPr>
        <w:pStyle w:val="Normal"/>
        <w:ind w:firstLine="720"/>
        <w:rPr/>
      </w:pPr>
      <w:r>
        <w:rPr/>
        <w:t>В комплексе учебных дисциплин, призванных сформировать учителя музыки и пения общеобразовательной школы, значительное место отводится ритмике.</w:t>
      </w:r>
    </w:p>
    <w:p>
      <w:pPr>
        <w:pStyle w:val="Normal"/>
        <w:ind w:firstLine="720"/>
        <w:rPr/>
      </w:pPr>
      <w:r>
        <w:rPr/>
        <w:t>Ритмика – специальный предмет, где система упражнений развивает музыкальный слух и ритм.</w:t>
      </w:r>
    </w:p>
    <w:p>
      <w:pPr>
        <w:pStyle w:val="Normal"/>
        <w:ind w:firstLine="720"/>
        <w:rPr/>
      </w:pPr>
      <w:r>
        <w:rPr/>
        <w:t xml:space="preserve">Цель курс «Ритмика» научить будущего учителя музыки путём собственных переживаний и ощущений, передавать характер музыки, раскрывать её образное содержание через пластику движений под музыку. </w:t>
      </w:r>
    </w:p>
    <w:p>
      <w:pPr>
        <w:pStyle w:val="Normal"/>
        <w:ind w:firstLine="720"/>
        <w:rPr/>
      </w:pPr>
      <w:r>
        <w:rPr/>
        <w:t xml:space="preserve">Наряду с этим, благодаря занятиям ритмической деятельностью, человек учится красиво и правильно двигаться, развиваются его музыкальные способности, а также приобретается комплекс навыков необходимых для нормальной жизнедеятельности (быстрота реакции, эмоциональные переживания, внимание, подвижность, речь). </w:t>
      </w:r>
    </w:p>
    <w:p>
      <w:pPr>
        <w:pStyle w:val="Normal"/>
        <w:ind w:firstLine="720"/>
        <w:rPr/>
      </w:pPr>
      <w:r>
        <w:rPr/>
        <w:t>Таким образом, занятия ритмикой способствуют гармоничному развитию человека, достижению духовного и физического совершенства.</w:t>
      </w:r>
    </w:p>
    <w:p>
      <w:pPr>
        <w:pStyle w:val="Normal"/>
        <w:ind w:firstLine="720"/>
        <w:rPr/>
      </w:pPr>
      <w:r>
        <w:rPr/>
        <w:t>Задачи курса «Ритмика»:</w:t>
      </w:r>
    </w:p>
    <w:p>
      <w:pPr>
        <w:pStyle w:val="Normal"/>
        <w:numPr>
          <w:ilvl w:val="0"/>
          <w:numId w:val="1"/>
        </w:numPr>
        <w:rPr/>
      </w:pPr>
      <w:r>
        <w:rPr/>
        <w:t>Освоение методики преподавания ритмики в общеобразовательной школе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узыкально-ритмических способностей студентов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полученных музыкально-ритмических знаний и навыков выразительного движения.</w:t>
      </w:r>
    </w:p>
    <w:p>
      <w:pPr>
        <w:pStyle w:val="Normal"/>
        <w:ind w:firstLine="720"/>
        <w:rPr/>
      </w:pPr>
      <w:r>
        <w:rPr/>
        <w:t>Занятия ритмикой обязательно проводятся под музыкальное сопровождение. Качественный подбор музыкального материала, художественное исполнение музыки – это требования, которые предъявляются к музыкальному руководителю. Допускается также использование технических средств обучения, так как грамзапись даёт возможность почувствовать богатство красок музыкального языка в оркестровом исполнении.</w:t>
      </w:r>
    </w:p>
    <w:p>
      <w:pPr>
        <w:pStyle w:val="Normal"/>
        <w:ind w:firstLine="720"/>
        <w:rPr/>
      </w:pPr>
      <w:r>
        <w:rPr/>
        <w:t>Пластика и танец – специальный предмет, основанный на системе упражнений классической, народно-характерной и современной хореографии.</w:t>
      </w:r>
    </w:p>
    <w:p>
      <w:pPr>
        <w:pStyle w:val="Normal"/>
        <w:ind w:firstLine="720"/>
        <w:rPr/>
      </w:pPr>
      <w:r>
        <w:rPr/>
        <w:t>Цель курса «Пластика и танец» научить студента путём физического и эстетического воспитания, воспроизвести основы хореографии, передать характер музыки через пластические движения.</w:t>
      </w:r>
    </w:p>
    <w:p>
      <w:pPr>
        <w:pStyle w:val="Normal"/>
        <w:ind w:firstLine="720"/>
        <w:rPr/>
      </w:pPr>
      <w:r>
        <w:rPr/>
        <w:t>Наряду с этим, благодаря занятиям, человек учится красиво и правильно двигаться, развиваются его музыкальные способности, а также приобретается комплекс навыков необходимых для нормальной жизнедеятельности.</w:t>
      </w:r>
    </w:p>
    <w:p>
      <w:pPr>
        <w:pStyle w:val="Normal"/>
        <w:ind w:firstLine="720"/>
        <w:rPr/>
      </w:pPr>
      <w:r>
        <w:rPr/>
        <w:t>Таким образом, занятия пластикой способствует знакомить человека с красотой движения тела посредством хореографии и посредством хореографии и общечеловеческой культуры, что является базой для дальнейшего развития творчества у студентов.</w:t>
      </w:r>
    </w:p>
    <w:p>
      <w:pPr>
        <w:pStyle w:val="Normal"/>
        <w:ind w:firstLine="720"/>
        <w:rPr/>
      </w:pPr>
      <w:r>
        <w:rPr/>
        <w:t>Задачи курса «Пластика и танец»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нование методики преподавания основ классического, </w:t>
      </w:r>
    </w:p>
    <w:p>
      <w:pPr>
        <w:pStyle w:val="Normal"/>
        <w:rPr/>
      </w:pPr>
      <w:r>
        <w:rPr/>
        <w:t>народно-характерного и современного танца.</w:t>
      </w:r>
    </w:p>
    <w:p>
      <w:pPr>
        <w:pStyle w:val="Normal"/>
        <w:numPr>
          <w:ilvl w:val="0"/>
          <w:numId w:val="2"/>
        </w:numPr>
        <w:rPr/>
      </w:pPr>
      <w:r>
        <w:rPr/>
        <w:t>Научить определить различные черты танцевальных культу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ображать пластикой тела динамические оттенки </w:t>
      </w:r>
    </w:p>
    <w:p>
      <w:pPr>
        <w:pStyle w:val="Normal"/>
        <w:rPr/>
      </w:pPr>
      <w:r>
        <w:rPr/>
        <w:t>музыкальных произведений.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полученных знаний и навыков пластических движений.</w:t>
      </w:r>
    </w:p>
    <w:p>
      <w:pPr>
        <w:pStyle w:val="Normal"/>
        <w:ind w:firstLine="720"/>
        <w:rPr/>
      </w:pPr>
      <w:r>
        <w:rPr/>
        <w:t>Программа состоит из двух разделов: теоретического и практического, тесно связанных между собой. Знания, полученные на теоретических лекциях закрепляются на практике. На практических занятиях приобретаются навыки для дальнейшей педагогической, исполнительской и творческой деятельности.</w:t>
      </w:r>
    </w:p>
    <w:p>
      <w:pPr>
        <w:pStyle w:val="Normal"/>
        <w:ind w:firstLine="720"/>
        <w:rPr/>
      </w:pPr>
      <w:r>
        <w:rPr/>
        <w:t>Таким образом, на каждом занятии необходимо умелое сочетание тем. Упражнения тренировочного раздела, разучивание элементов танца, создание пластических и танцевальных этюдов, работа над постановкой целого танцевального номера. Все эти разделы должны чередоваться не механически, а соединяются органично.</w:t>
      </w:r>
    </w:p>
    <w:p>
      <w:pPr>
        <w:pStyle w:val="Normal"/>
        <w:ind w:firstLine="720"/>
        <w:rPr/>
      </w:pPr>
      <w:r>
        <w:rPr/>
        <w:t>В зависимости от специфических условий обучения и контингента студентов преподаватель сам вырабатывает методику проведения занят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ая гимнастика.</w:t>
      </w:r>
    </w:p>
    <w:p>
      <w:pPr>
        <w:pStyle w:val="Normal"/>
        <w:ind w:firstLine="720"/>
        <w:rPr/>
      </w:pPr>
      <w:r>
        <w:rPr>
          <w:sz w:val="28"/>
          <w:szCs w:val="28"/>
        </w:rPr>
        <w:br/>
      </w:r>
      <w:r>
        <w:rPr/>
        <w:t>Ритмическая гимнастика - одна из разновидностей оздоровительных видов гимнастики. Ее содержанием являются разнообразные, простые по технике исполнения физические упражнения (общеразвивающие, танцевальные и др.). Они выполняются поточным способом под эмоционально-ритмическую музыку</w:t>
      </w:r>
    </w:p>
    <w:p>
      <w:pPr>
        <w:pStyle w:val="Normal"/>
        <w:ind w:firstLine="720"/>
        <w:rPr/>
      </w:pPr>
      <w:r>
        <w:rPr/>
        <w:t xml:space="preserve">Занятия ритмопластикой предъявляют к занимающимся свои особые требования и оказывают на них специфическое воздействие. Ритмические упражнения в совокупности со словом педагога, музыкой, условиями проведения занятий обладают огромным по разносторонности влиянием на человека как на личность и как на субъект познавательной и практической деятельности в целом. </w:t>
      </w:r>
    </w:p>
    <w:p>
      <w:pPr>
        <w:pStyle w:val="Normal"/>
        <w:ind w:firstLine="720"/>
        <w:rPr/>
      </w:pPr>
      <w:r>
        <w:rPr/>
        <w:t xml:space="preserve">Ритмопластика в системе физического воспитания является доступным для широких масс населения средством и методом разностороннего физического, эстетического и нравственного воспитания. Поэтому ею занимаются в школах. </w:t>
      </w:r>
    </w:p>
    <w:p>
      <w:pPr>
        <w:pStyle w:val="Normal"/>
        <w:ind w:firstLine="720"/>
        <w:rPr/>
      </w:pPr>
      <w:r>
        <w:rPr/>
        <w:t>В старшем школьном возрасте существует высокая потребность в двигательной активности. Дети стремятся поддерживать высокий уровень двигательной активности. Они компенсируют вынужденную гиподинамию при длительном сидении перед телевизором, на занятиях.</w:t>
      </w:r>
    </w:p>
    <w:p>
      <w:pPr>
        <w:pStyle w:val="Normal"/>
        <w:ind w:firstLine="720"/>
        <w:rPr/>
      </w:pPr>
      <w:r>
        <w:rPr/>
        <w:t>Движение биологическая потребность организма, самый естественный регулятор и стимулятор жизнедеятельности. В процессе антропогенеза наш организм формировался при постоянном движении. Однако, в современных условиях доля мышечных усилий в режиме жизни человека уменьшается. Такое положение особенно опасно на фоне нервно - психических напряжений и возросшей умственной нагрузки, необходимой для переработки огромнейшего потока разнохарактерной информации, и нездоровой экологии больших городов. Дефицит движений особенно опасен в период роста и формирования организма. Это чрезвычайно важно иметь в виду, поскольку значительная часть современных школьников имеют различные хронические заболевания, а физическое развитие их и подготовленность часто не соответствуют возрастным нормам. В то же время регулярные движения стимулируют рост, способствуют гармоничному развитию мышц, стимулируют работу внутренних органов и нервной системы, предупреждают нарушения осанки и плоскостопия, повышают работоспособность ребенка.</w:t>
      </w:r>
    </w:p>
    <w:p>
      <w:pPr>
        <w:pStyle w:val="Normal"/>
        <w:ind w:firstLine="720"/>
        <w:rPr/>
      </w:pPr>
      <w:r>
        <w:rPr/>
        <w:t xml:space="preserve">Восполнить этот дефицит могут только регулярные занятия физическими упражнениями, а именно занятия ритмопластикой, которая способствует привитию навыков здорового образа жизни. </w:t>
      </w:r>
    </w:p>
    <w:p>
      <w:pPr>
        <w:pStyle w:val="Normal"/>
        <w:ind w:firstLine="720"/>
        <w:rPr/>
      </w:pPr>
      <w:r>
        <w:rPr/>
        <w:t xml:space="preserve">Ритмика - это синтез элементов физических упражнений, танца, музыки. Музыкальное сопровождение упражнений ведет к более эффективному развитию и закреплению полезных качеств и умений, полной согласованности движений по скорости, продолжительности, воспитывает чувство ритма, благоприятствует уравновешиванию нервных процессов, содействует лучшей координации и регуляции мышечных усилий с функциями различных анализаторов организма ребенка. </w:t>
      </w:r>
    </w:p>
    <w:p>
      <w:pPr>
        <w:pStyle w:val="Normal"/>
        <w:ind w:firstLine="720"/>
        <w:rPr/>
      </w:pPr>
      <w:r>
        <w:rPr/>
        <w:t xml:space="preserve">Ритмика базируется на огромном арсенале движений. Упражнения её направлены на развитие всех мышц и суставов. Наряду с этим ритмичная музыка, яркая одежда, танцевальные движения создают положительные эмоции, снижают психологическое утомление, повышая работоспособность организма, стимулируя у ребёнка желание, заниматься физическими упражнениями. </w:t>
      </w:r>
    </w:p>
    <w:p>
      <w:pPr>
        <w:pStyle w:val="Normal"/>
        <w:ind w:firstLine="720"/>
        <w:rPr/>
      </w:pPr>
      <w:r>
        <w:rPr/>
        <w:t xml:space="preserve">Ритмика была создана как средство повышения физической работоспособности взрослых людей. Однако постоянное совершенствование форм и методов преподавания ритмики существенно расширило сферу ее применения. Ритмика стала видом физической активности, которая впитывает в себя возможности разных направлений деятельности и видов спорта. А музыкальное сопровождение занятий ритмикой делает их доступными для людей разного возраста, в том числе и школьников. </w:t>
        <w:br/>
        <w:t xml:space="preserve">Учитывая все вышесказанное, актуальным становится поиск и разработка методики занятий ритмикой среди детей школьного возраста. Ритмика как средство физического воспитания детей школьного возраста стала предметом данного исследования. </w:t>
      </w:r>
    </w:p>
    <w:p>
      <w:pPr>
        <w:pStyle w:val="Normal"/>
        <w:ind w:firstLine="720"/>
        <w:rPr/>
      </w:pPr>
      <w:r>
        <w:rPr/>
        <w:t xml:space="preserve">В настоящем исследовании предложены комплексы упражнений для детей школьного возраста, которые отвечают принципу безопасной технологии, проверена их эффективность по сравнению с общепринятыми методами физического воспитани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211" w:right="3292" w:hanging="0"/>
        <w:rPr>
          <w:i/>
          <w:i/>
        </w:rPr>
      </w:pPr>
      <w:r>
        <w:rPr>
          <w:i/>
        </w:rPr>
        <w:t>ВИДЫ ХОДЬБЫ</w:t>
      </w:r>
    </w:p>
    <w:p>
      <w:pPr>
        <w:pStyle w:val="Normal"/>
        <w:autoSpaceDE w:val="false"/>
        <w:ind w:firstLine="720"/>
        <w:rPr/>
      </w:pPr>
      <w:r>
        <w:rPr/>
        <w:t>Бодрый шаг - обыкновенный шаг, но более устремленный и решительный. Взма</w:t>
        <w:softHyphen/>
        <w:t>хи рук (вперед-назад) активные, сильные, их, движение идет от плеча. Корпус уст</w:t>
        <w:softHyphen/>
        <w:t>ремлен по направлению движения, тяжесть тела падает на переднюю часть ступни, что способствует удлинению шага. При выполнении бодрого шага необходимы хо</w:t>
        <w:softHyphen/>
        <w:t>рошая осанка, поднятая голова (взгляд выше идущего впереди товарища).</w:t>
      </w:r>
    </w:p>
    <w:p>
      <w:pPr>
        <w:pStyle w:val="Normal"/>
        <w:autoSpaceDE w:val="false"/>
        <w:ind w:firstLine="720"/>
        <w:rPr/>
      </w:pPr>
      <w:r>
        <w:rPr/>
        <w:t>Спортивно-торжественная ходьба выражает активность, жизнерадостность, приподнятость физкультурных и праздничных маршей. Нога ступает с носка (а не с подушечки, как в бодром шаге), маховые движения рук более энергичны, осанка прямая, все мышцы работают сильно и четко.</w:t>
      </w:r>
    </w:p>
    <w:p>
      <w:pPr>
        <w:pStyle w:val="Normal"/>
        <w:autoSpaceDE w:val="false"/>
        <w:ind w:firstLine="720"/>
        <w:rPr/>
      </w:pPr>
      <w:r>
        <w:rPr/>
        <w:t>Спокойный шаг - неторопливый, непринужденный, прогулочный, шаги не</w:t>
        <w:softHyphen/>
        <w:t>большие, нога ставится на всю ступню, взмахи рук свободные. В спокойной ходь</w:t>
        <w:softHyphen/>
        <w:t>бе нет устремленности, настроение уравновешенное, безмятежное благодаря спо</w:t>
        <w:softHyphen/>
        <w:t>койному однообразному характеру музыкального сопровождения.</w:t>
      </w:r>
    </w:p>
    <w:p>
      <w:pPr>
        <w:pStyle w:val="Normal"/>
        <w:autoSpaceDE w:val="false"/>
        <w:ind w:firstLine="720"/>
        <w:rPr/>
      </w:pPr>
      <w:r>
        <w:rPr/>
        <w:t>Высокий шаг соответствует мужественной, решительной, четкой музыке; дви</w:t>
        <w:softHyphen/>
        <w:t>жение активное - оно связывается с представлением о том, как идут солдаты, или с игровыми образами шагающих петрушек, лошадок на манеже, образами кузнечиков, аистов и т .д. При высоком шаге свободная нога, согнутая в колене, резко поднимается вперед, бедро принимает горизонтальное положение, а голень обра</w:t>
        <w:softHyphen/>
        <w:t>зует с бедром прямой угол. Корпус прямой, голова поднята, руки со сжатыми в кулак кистями помогают движению энергичными махами - одной вперед, другой назад; когда поднимается правая нога, вперед выносится левая рука и наоборот. Нога опускается на пол с притопом; шаг небольшой, но настойчивый и реши</w:t>
        <w:softHyphen/>
        <w:t>тельный. Положение рук может меняться в зависимости от образов.</w:t>
      </w:r>
    </w:p>
    <w:p>
      <w:pPr>
        <w:pStyle w:val="Normal"/>
        <w:autoSpaceDE w:val="false"/>
        <w:ind w:firstLine="307"/>
        <w:rPr/>
      </w:pPr>
      <w:r>
        <w:rPr/>
        <w:t>Шаг на носках - нога ставится на полупальцы, пятка отделяется от пола. Ко</w:t>
        <w:softHyphen/>
        <w:t>лени при этом втягиваются, шаги плавные, без толчков. Сохраняется хорошая не</w:t>
        <w:softHyphen/>
        <w:t>принужденная осанка, руки кладутся на пояс или поднимаются в стороны.</w:t>
      </w:r>
    </w:p>
    <w:p>
      <w:pPr>
        <w:pStyle w:val="Normal"/>
        <w:autoSpaceDE w:val="false"/>
        <w:ind w:firstLine="302"/>
        <w:rPr/>
      </w:pPr>
      <w:r>
        <w:rPr/>
        <w:t>Тихая, осторожная ходьба - ноги ставятся мягко на всю ступню, беззвучно, тя</w:t>
        <w:softHyphen/>
        <w:t>жесть тела падает на переднюю часть ступни, корпус несколько наклоняется впе</w:t>
        <w:softHyphen/>
        <w:t>ред, движение рук снимается.</w:t>
      </w:r>
    </w:p>
    <w:p>
      <w:pPr>
        <w:pStyle w:val="Normal"/>
        <w:autoSpaceDE w:val="false"/>
        <w:ind w:firstLine="307"/>
        <w:rPr/>
      </w:pPr>
      <w:r>
        <w:rPr/>
        <w:t>Пружинистый шаг - на каждом шаге нога мягко опускается на всю ступню (начиная с подушечки), слегка прогибается в колене и сразу выпрямляется, под</w:t>
        <w:softHyphen/>
        <w:t>нимаясь на полупальцы. Движение вниз и вверх непрерывное, равномерное, спо</w:t>
        <w:softHyphen/>
        <w:t>койное. Каждый шаг равен четверти. Пульсирующий ритм придает по ходке слег</w:t>
        <w:softHyphen/>
        <w:t>ка танцевальный характер.</w:t>
      </w:r>
    </w:p>
    <w:p>
      <w:pPr>
        <w:pStyle w:val="Normal"/>
        <w:tabs>
          <w:tab w:val="clear" w:pos="708"/>
          <w:tab w:val="left" w:pos="3614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3614" w:leader="none"/>
        </w:tabs>
        <w:autoSpaceDE w:val="false"/>
        <w:jc w:val="center"/>
        <w:rPr>
          <w:i/>
          <w:i/>
        </w:rPr>
      </w:pPr>
      <w:r>
        <w:rPr>
          <w:i/>
        </w:rPr>
        <w:t>ВИДЫ БЕГА</w:t>
      </w:r>
    </w:p>
    <w:p>
      <w:pPr>
        <w:pStyle w:val="Normal"/>
        <w:tabs>
          <w:tab w:val="clear" w:pos="708"/>
          <w:tab w:val="left" w:pos="3614" w:leader="none"/>
          <w:tab w:val="left" w:pos="8395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3614" w:leader="none"/>
          <w:tab w:val="left" w:pos="8395" w:leader="none"/>
          <w:tab w:val="right" w:pos="8582" w:leader="none"/>
        </w:tabs>
        <w:autoSpaceDE w:val="false"/>
        <w:ind w:firstLine="900"/>
        <w:rPr/>
      </w:pPr>
      <w:r>
        <w:rPr/>
        <w:t>Легкий бег - осанка ненапряженная, движение рук свободное. Ноги упруго отталкиваются от пола и мягко приземляются. Форма и выразительность его зависит  от характера и темпа музыки.</w:t>
      </w:r>
    </w:p>
    <w:p>
      <w:pPr>
        <w:pStyle w:val="Normal"/>
        <w:tabs>
          <w:tab w:val="clear" w:pos="708"/>
          <w:tab w:val="left" w:pos="3614" w:leader="none"/>
          <w:tab w:val="left" w:pos="8395" w:leader="none"/>
          <w:tab w:val="right" w:pos="8582" w:leader="none"/>
        </w:tabs>
        <w:autoSpaceDE w:val="false"/>
        <w:ind w:left="120" w:right="532" w:firstLine="283"/>
        <w:rPr/>
      </w:pPr>
      <w:r>
        <w:rPr/>
        <w:t>Неторопливый, танцевальный или пружинистый бег, это, по существу, цепь лег</w:t>
        <w:softHyphen/>
        <w:t>ких пружинистых прыжков С одной ноги на другую. Величина их и устремлен</w:t>
        <w:softHyphen/>
        <w:t xml:space="preserve">ность бега меняются в зависимости от музыки. </w:t>
      </w:r>
    </w:p>
    <w:p>
      <w:pPr>
        <w:pStyle w:val="Normal"/>
        <w:tabs>
          <w:tab w:val="clear" w:pos="708"/>
          <w:tab w:val="left" w:pos="3614" w:leader="none"/>
          <w:tab w:val="left" w:pos="8395" w:leader="none"/>
          <w:tab w:val="right" w:pos="8582" w:leader="none"/>
        </w:tabs>
        <w:autoSpaceDE w:val="false"/>
        <w:ind w:left="120" w:right="532" w:firstLine="292"/>
        <w:rPr/>
      </w:pPr>
      <w:r>
        <w:rPr/>
        <w:t>Стремительный бег обычно исполняется без музыки или под громкое, стреми</w:t>
        <w:softHyphen/>
        <w:t>тельное музыкальное заключение. Корпус сильно выносится вперед, руки согнуты в локтях, ноги сильно и быстро отталкиваются от пола. Движения собранные, це</w:t>
        <w:softHyphen/>
        <w:t>ленаправленные, динамичные.</w:t>
      </w:r>
    </w:p>
    <w:p>
      <w:pPr>
        <w:pStyle w:val="Normal"/>
        <w:tabs>
          <w:tab w:val="clear" w:pos="708"/>
          <w:tab w:val="left" w:pos="3614" w:leader="none"/>
          <w:tab w:val="left" w:pos="8395" w:leader="none"/>
          <w:tab w:val="right" w:pos="8582" w:leader="none"/>
        </w:tabs>
        <w:autoSpaceDE w:val="false"/>
        <w:ind w:left="120" w:firstLine="283"/>
        <w:rPr/>
      </w:pPr>
      <w:r>
        <w:rPr/>
        <w:t xml:space="preserve">Широкий бег - бег большими скачками (как будто перепрыгивая через воображаемые препятствия). Корпус сильно выносится вперед, ноги энергично отталкиваются от пола, руки выполняют сильные взмахи - одна вперед, другая назад. </w:t>
      </w:r>
    </w:p>
    <w:p>
      <w:pPr>
        <w:pStyle w:val="Normal"/>
        <w:autoSpaceDE w:val="false"/>
        <w:ind w:firstLine="254"/>
        <w:rPr/>
      </w:pPr>
      <w:r>
        <w:rPr/>
        <w:t xml:space="preserve">Высокий бег - нога, согнутая в колене, поднимается вверх, корпус прямой и слегка откинут назад. Ноги с силой отталкиваются от пола, носки оттянуты вниз. </w:t>
      </w:r>
    </w:p>
    <w:p>
      <w:pPr>
        <w:pStyle w:val="Normal"/>
        <w:autoSpaceDE w:val="false"/>
        <w:ind w:left="2750" w:right="2654" w:hanging="0"/>
        <w:rPr>
          <w:i/>
          <w:i/>
        </w:rPr>
      </w:pPr>
      <w:r>
        <w:rPr>
          <w:i/>
        </w:rPr>
        <w:t>ПРЫЖКОВЫЕ ДВИЖЕНИЯ.</w:t>
      </w:r>
    </w:p>
    <w:p>
      <w:pPr>
        <w:pStyle w:val="Normal"/>
        <w:autoSpaceDE w:val="false"/>
        <w:ind w:left="2750" w:right="2654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68"/>
        <w:rPr/>
      </w:pPr>
      <w:r>
        <w:rPr/>
        <w:t>Прыжки на двух ногах могут использоваться с большим и меньшим отскоком от пола в зависимости от звучащей музыки. Приземление на переднюю часть ступни бесшумное, при этом колени мягко сгибаются. Корпус всегда должен ос</w:t>
        <w:softHyphen/>
        <w:t>таваться прямым. В легких прыжках работают главным образом ступни, в сильных (с высокими отскоками) -более энергичные и сильные движения всей ноги, а иногда и при помощи взмахов рук. Прыжки на двух ногах бывают на месте, с продвижением вперед, в кружении. Встречаются прыжки на одной ноге, со сменной ног, прыжки ноги вместе - врозь или одна вперед - другая назад.</w:t>
      </w:r>
    </w:p>
    <w:p>
      <w:pPr>
        <w:pStyle w:val="Normal"/>
        <w:autoSpaceDE w:val="false"/>
        <w:ind w:left="2472" w:right="2361" w:hanging="0"/>
        <w:rPr>
          <w:i/>
          <w:i/>
        </w:rPr>
      </w:pPr>
      <w:r>
        <w:rPr>
          <w:i/>
        </w:rPr>
        <w:t>ПОДСКОКИ С НОГИ НА НОГУ</w:t>
      </w:r>
    </w:p>
    <w:p>
      <w:pPr>
        <w:pStyle w:val="Normal"/>
        <w:autoSpaceDE w:val="false"/>
        <w:ind w:left="2472" w:right="2361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68"/>
        <w:rPr/>
      </w:pPr>
      <w:r>
        <w:rPr/>
        <w:t>Легкие подскоки соответствуют легкой, подвижной, радостной музыке, чаще все</w:t>
        <w:softHyphen/>
        <w:t>го в размере 6/8 или включающей пунктирный ритм (восьмая с точкой - шестнад</w:t>
        <w:softHyphen/>
        <w:t>цатая). Движение легкого подскока - скользящее, полетное, почти без вертикаль</w:t>
        <w:softHyphen/>
        <w:t>ного отскока от пола. Нога лишь слегка выносится вперед.</w:t>
      </w:r>
    </w:p>
    <w:p>
      <w:pPr>
        <w:pStyle w:val="Normal"/>
        <w:autoSpaceDE w:val="false"/>
        <w:ind w:firstLine="278"/>
        <w:rPr/>
      </w:pPr>
      <w:r>
        <w:rPr/>
        <w:t>Сильные подскоки соответствуют энергичной, веселой, громкой музыке. Сво</w:t>
        <w:softHyphen/>
        <w:t>бодная нога, согнутая в колене, поднимается вперед до горизонтального положе</w:t>
        <w:softHyphen/>
        <w:t>ния; руки выполняют сильные маховые движения вперед-назад, что влечет за со</w:t>
        <w:softHyphen/>
        <w:t>бой сильные отскок. Энергичный толчок ногами придает движению вертикаль</w:t>
        <w:softHyphen/>
        <w:t>ность (продвижение вперед небольшое).</w:t>
      </w:r>
    </w:p>
    <w:p>
      <w:pPr>
        <w:pStyle w:val="Normal"/>
        <w:autoSpaceDE w:val="false"/>
        <w:ind w:firstLine="283"/>
        <w:rPr/>
      </w:pPr>
      <w:r>
        <w:rPr/>
        <w:t>Начинать разучивание подскоков легче с сильных, чтобы учащиеся овладели техникой движения. Легкие и сильные подскоки исполняются с продвижением вперед, на месте, при кружении. Подготовительными упражнениями к подскокам являются пружинки, пружинящий шаг и бег, высокий шаг и бег.</w:t>
      </w:r>
    </w:p>
    <w:p>
      <w:pPr>
        <w:pStyle w:val="Normal"/>
        <w:autoSpaceDE w:val="false"/>
        <w:ind w:firstLine="278"/>
        <w:rPr/>
      </w:pPr>
      <w:r>
        <w:rPr/>
        <w:t>Прямой галоп - движение &lt;&lt;лошадок» - исходное положение - третья позиция. Пра</w:t>
        <w:softHyphen/>
        <w:t>вая нога быстро и резко поднимается вперед с согнутым коленом, затем сильно ударя</w:t>
        <w:softHyphen/>
        <w:t>ет носком о пол; левая нога прыжком приставляется к правой, как бы выталкивая ее для следующего шага, корпус и голова держатся прямо (всадник крепко и прямо си</w:t>
        <w:softHyphen/>
        <w:t>дит на коне).  «Лошадь» скачет, высоко перепрыгивая, перескакивая через воображае</w:t>
        <w:softHyphen/>
        <w:t>мые препятствия (ручейки, канавки, поваленные деревья, бревна).</w:t>
      </w:r>
    </w:p>
    <w:p>
      <w:pPr>
        <w:pStyle w:val="Normal"/>
        <w:autoSpaceDE w:val="false"/>
        <w:ind w:firstLine="292"/>
        <w:rPr/>
      </w:pPr>
      <w:r>
        <w:rPr/>
        <w:t>Многие движения изучаются на уроках ритмики не изолированно, а последо</w:t>
        <w:softHyphen/>
        <w:t>вательно, в определенном порядке, так как одни движения создают двигательную основу для других, подготавливают к их быстрому освоению. Следовательно, при подборе не только музыкального материала раздела, но и двигательного сущест</w:t>
        <w:softHyphen/>
        <w:t>вует своя логика, четкая последовательность, соблюдается принцип постепенного усложнения. Так, например, пружинки подготавливают двигательный аппарат к исполнению пружинящего шага. Пружинящий шаг, затем высокий шаг и бег под</w:t>
        <w:softHyphen/>
        <w:t>готавливают к выполнению подскоков.</w:t>
      </w:r>
    </w:p>
    <w:p>
      <w:pPr>
        <w:pStyle w:val="Normal"/>
        <w:autoSpaceDE w:val="false"/>
        <w:ind w:firstLine="292"/>
        <w:rPr/>
      </w:pPr>
      <w:r>
        <w:rPr/>
        <w:t>При проведении педагогической практики часто наблюдается, что некоторые, учащиеся не умеют отразить в своем исполнительстве характер того или иного ; произведения детского репертуара, затрудняются в правильной передаче темпа, показ движений у них неточный, маловыразительный. Подробная проработка музыкально-ритмического материала на уроке, повторение и закрепление в само</w:t>
        <w:softHyphen/>
        <w:t>стоятельной работе дома, тщательная подготовка к педагогической практике по</w:t>
        <w:softHyphen/>
      </w:r>
    </w:p>
    <w:p>
      <w:pPr>
        <w:pStyle w:val="Normal"/>
        <w:tabs>
          <w:tab w:val="clear" w:pos="708"/>
          <w:tab w:val="left" w:pos="4449" w:leader="none"/>
        </w:tabs>
        <w:autoSpaceDE w:val="false"/>
        <w:rPr/>
      </w:pPr>
      <w:r>
        <w:rPr/>
        <w:t>могут преодолеть недостатки.</w:t>
        <w:tab/>
        <w:t>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СТРОЕНИЯ И ПЕРЕСТРО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 самых первых уроках внимание учащихся привлекается к разнообразным построениям и перестроениям. </w:t>
      </w:r>
    </w:p>
    <w:p>
      <w:pPr>
        <w:pStyle w:val="Normal"/>
        <w:rPr/>
      </w:pPr>
      <w:r>
        <w:rPr>
          <w:b/>
        </w:rPr>
        <w:t xml:space="preserve">Колонна. </w:t>
      </w:r>
      <w:r>
        <w:rPr/>
        <w:t xml:space="preserve">Учащиеся выстраиваются в стройный ряд, в затылок друг за другом, с равными интервалами на расстоянии поднятых вперёд рук. </w:t>
      </w:r>
    </w:p>
    <w:p>
      <w:pPr>
        <w:pStyle w:val="Normal"/>
        <w:tabs>
          <w:tab w:val="clear" w:pos="708"/>
          <w:tab w:val="left" w:pos="331" w:leader="none"/>
        </w:tabs>
        <w:autoSpaceDE w:val="false"/>
        <w:rPr/>
      </w:pPr>
      <w:r>
        <w:rPr>
          <w:b/>
        </w:rPr>
        <w:t>Колонна парами.</w:t>
      </w:r>
      <w:r>
        <w:rPr/>
        <w:t xml:space="preserve"> Перестроение из колонны по одному - в пары и из пар - в общую колонну. Для этого идущий в паре ближе к центру встает позади своего партнера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rPr/>
      </w:pPr>
      <w:r>
        <w:rPr>
          <w:b/>
        </w:rPr>
        <w:tab/>
        <w:t>Шеренга.</w:t>
      </w:r>
      <w:r>
        <w:rPr/>
        <w:t xml:space="preserve"> Стройный ряд стоящих плечом к плечу, лицом все в одну сторону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rPr/>
      </w:pPr>
      <w:r>
        <w:rPr/>
        <w:tab/>
        <w:t>Круг. Стоя в кругу, повернуться к его центру либо лицом, либо спиной. По</w:t>
        <w:softHyphen/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hanging="0"/>
        <w:rPr/>
      </w:pPr>
      <w:r>
        <w:rPr/>
        <w:t>строиться боком к центру круга или лицом по его линии. Уметь сужать и расши</w:t>
        <w:softHyphen/>
        <w:t>рять круг, сохраняя равнение. Перестраиваться в два изолированных друг от дру</w:t>
        <w:softHyphen/>
        <w:t>га круга, из большого круга образовывать несколько маленьких кружков и на</w:t>
        <w:softHyphen/>
        <w:t>оборот (ведущие назначаются заранее). Перестраиваться в два концентрических круга, в полукруг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hanging="0"/>
        <w:rPr/>
      </w:pPr>
      <w:r>
        <w:rPr>
          <w:b/>
        </w:rPr>
        <w:t>Цепочки.</w:t>
      </w:r>
      <w:r>
        <w:rPr/>
        <w:t xml:space="preserve"> Колонна участников, взявшихся за руки, стоящих в затылок друг за другом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hanging="43"/>
        <w:rPr/>
      </w:pPr>
      <w:r>
        <w:rPr>
          <w:b/>
        </w:rPr>
        <w:t>Змейка.</w:t>
      </w:r>
      <w:r>
        <w:rPr/>
        <w:t xml:space="preserve"> Ведущий идет поперек комнаты, дойдя до стены, поворачивает обрат</w:t>
        <w:softHyphen/>
        <w:t>но и идет противоходом снова поперек комнаты в противоположную сторону и т .д. Таким образом он поворачивает то вправо, то влево, и все участники, следуя за ним, выполняют те же повороты. Другая форма змейки - вольная, повороты выполняются не в определенных местах, а по желанию ведущего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firstLine="292"/>
        <w:rPr/>
      </w:pPr>
      <w:r>
        <w:rPr/>
        <w:t>Учащиеся должны перестраиваться тройками, четверками, идти по диагонали, быстро строиться в несколько колонн, врассыпную, в шахматном порядке в ря</w:t>
        <w:softHyphen/>
        <w:t>дах, двигаться свободной стайкой, перестраиваться из положения врассыпную вкруг, в колонну, в положение в виде буквы П, в шеренги вдоль четырех стен ком</w:t>
        <w:softHyphen/>
        <w:t>нат, в углы и т .д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firstLine="292"/>
        <w:rPr/>
      </w:pPr>
      <w:r>
        <w:rPr/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firstLine="292"/>
        <w:jc w:val="center"/>
        <w:rPr>
          <w:i/>
          <w:i/>
        </w:rPr>
      </w:pPr>
      <w:r>
        <w:rPr>
          <w:i/>
        </w:rPr>
        <w:t>ПОСТРОЕНИЕ КОМПЛЕКСОВ.</w:t>
      </w:r>
    </w:p>
    <w:p>
      <w:pPr>
        <w:pStyle w:val="Normal"/>
        <w:tabs>
          <w:tab w:val="clear" w:pos="708"/>
          <w:tab w:val="left" w:pos="48" w:leader="none"/>
          <w:tab w:val="left" w:pos="331" w:leader="none"/>
        </w:tabs>
        <w:autoSpaceDE w:val="false"/>
        <w:ind w:left="43" w:firstLine="292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68"/>
        <w:rPr/>
      </w:pPr>
      <w:r>
        <w:rPr/>
        <w:t>В ритмике взаимосвязь движений с музыкой более тонкая. Как уже не раз под</w:t>
        <w:softHyphen/>
        <w:t>черкивалось, отображаются малейшие оттенки, нюансы характера пьесы, дина</w:t>
        <w:softHyphen/>
        <w:t>мические и регистровые изменения, ладовая окраска и даже, по возможности, фрагменты ритмических рисунков (например, в NQ 29,52). В данный раздел вклю</w:t>
        <w:softHyphen/>
        <w:t>чены гимнастические комплексы, созданные на про изведения одного композито</w:t>
        <w:softHyphen/>
        <w:t>ра: на музыку Ф.Шуберта (NQ 26-32), А.Гречанинова (NQ 33-39), А.Гедике (NQ 49</w:t>
        <w:softHyphen/>
        <w:t>55 с флажками). Нами создан комплекс на современную музыку разных компози</w:t>
        <w:softHyphen/>
        <w:t>торов (отечественных и зарубежных), объединенных в единый сюжет (NQ 56-61)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rPr/>
      </w:pPr>
      <w:r>
        <w:rPr/>
        <w:tab/>
        <w:t>Прежде чем приступить к разучиванию того или иного комплекса, необходимо по</w:t>
        <w:softHyphen/>
        <w:t>знакомиться с композитором, названием пьес, подробно разобрать каждую из них, обратив внимание на наиболее ярко проявляющиеся средства музыкальной вырази</w:t>
        <w:softHyphen/>
        <w:t>тельности, которые будут отображаться в данном упражнении через 'движения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rPr/>
      </w:pPr>
      <w:r>
        <w:rPr/>
        <w:tab/>
        <w:t>Комплексы гимнастических упражнений включают в работу основные группы мышц: мышцы верхнего плечевого пояса, брюшного пресса, косые мышцы, мышцы ног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ind w:left="57" w:firstLine="254"/>
        <w:rPr/>
      </w:pPr>
      <w:r>
        <w:rPr/>
        <w:t>Методика разучивания комплексов может быть самой разнообразной. В одних случаях упражнение показывается педагогом под музыку целиком, а затем, по не</w:t>
        <w:softHyphen/>
        <w:t>обходимости, и отдельные его части. В других случаях, когда упражнения не</w:t>
        <w:softHyphen/>
        <w:t>сложные, педагог может ограничиться лишь предварительными словесными ука</w:t>
        <w:softHyphen/>
        <w:t>заниями и выполнять упражнение вместе с учениками. Некоторые более сложные элементы полезно отработать отдельно до разучивания всего упражнения, пред</w:t>
        <w:softHyphen/>
        <w:t>видя возможные трудности. Упражнения повторяются некоторое время из урока в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ind w:left="110" w:hanging="0"/>
        <w:rPr/>
      </w:pPr>
      <w:r>
        <w:rPr/>
        <w:t>урок, что позволяет достичь хорошего уровня их исполнения. Если же возникают погрешности в качестве того или иного элемента, можно поработать над ним бо</w:t>
        <w:softHyphen/>
        <w:t>лее детально, используя показ отдельных учеников, у которых это движение по</w:t>
        <w:softHyphen/>
        <w:t>лучается точно, хорошо согласуется с музыкой. Полезным приемом оказывается исполнение ряда упражнений подгруппами, когда имеется возможность наблю</w:t>
        <w:softHyphen/>
        <w:t>дать за товарищами, затем включиться в анализ их исполнительства, отмечая по</w:t>
        <w:softHyphen/>
        <w:t>ложительные стороны и некоторые ошибки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ind w:left="110" w:firstLine="249"/>
        <w:rPr/>
      </w:pPr>
      <w:r>
        <w:rPr/>
        <w:t>Гимнастические комплексы, как правило, разучиваются в первой части урока ритмики. На одном занятии необязательно освоить весь комплекс целиком: все зависит от данных определенной группы учащихся и от поставленных на уроке задач. В течение года можно повторять тот или иной комплекс упражнений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ind w:left="110" w:firstLine="249"/>
        <w:rPr/>
      </w:pPr>
      <w:r>
        <w:rPr/>
        <w:t>Упражнения с предметами - мячами, скакалками, бубнами, лентами и др. - мо</w:t>
        <w:softHyphen/>
        <w:t>гут проводиться В конце урока. Они придают особую эмоциональность заключи</w:t>
        <w:softHyphen/>
        <w:t>тельной части занятия. Следует уделять внимание упражнениям и играм с мячом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ind w:left="153" w:hanging="0"/>
        <w:rPr/>
      </w:pPr>
      <w:r>
        <w:rPr/>
        <w:t>Игры с мелкими мячами развивают мелкую мускулатуру рук, цепкость пальцев (мелкая моторика положительно влияет на развитие психических процессов у де</w:t>
        <w:softHyphen/>
        <w:t>тей). С помощью больших мячей можно научиться выполнять точный бросок че</w:t>
        <w:softHyphen/>
        <w:t>рез круг, удары о пол, перебрасывать мяч рядом стоящему товарищу. В играх с мячами учащиеся более обостренно ощущают сильные и слабые доли в двух- и трехдольных размерах. Соответственно с этими долями производится бросок или ловля мяча. Надо точно рассчитать свои движения, быть внимательным, ловким. В представленных в разделе упражнениях и играх с мячами четко прослеживается взаимосвязь всех действий с формой музыкальных произведений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rPr/>
      </w:pPr>
      <w:r>
        <w:rPr/>
        <w:tab/>
        <w:t>В заключение хочется отметить, что анализ музыкальных произведений не должен проходить формально, его надо связывать с динамикой развития музыкальных образов.</w:t>
      </w:r>
    </w:p>
    <w:p>
      <w:pPr>
        <w:pStyle w:val="Normal"/>
        <w:tabs>
          <w:tab w:val="clear" w:pos="708"/>
          <w:tab w:val="right" w:pos="804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элементы и танец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254"/>
        <w:jc w:val="both"/>
        <w:rPr/>
      </w:pPr>
      <w:r>
        <w:rPr/>
        <w:t>На уроках ритмики определенное место занимает изучение танцевальных эле</w:t>
        <w:softHyphen/>
        <w:t>ментов и несложных танцев, которые могут быть использованы в работе с детьми дошкольного и школьного возраста. Танцевальные движения могут включаться и в отдельные упражнения, игры и даже гимнастические комплексы (например, NQ 14, 24,46,31,37). .</w:t>
      </w:r>
    </w:p>
    <w:p>
      <w:pPr>
        <w:pStyle w:val="Normal"/>
        <w:autoSpaceDE w:val="false"/>
        <w:ind w:firstLine="249"/>
        <w:jc w:val="both"/>
        <w:rPr/>
      </w:pPr>
      <w:r>
        <w:rPr/>
        <w:t>Удовлетворяя естественную потребность в двигательной активности, танцы способствуют гармоническому развитию личности. В изящных или задорных движениях танца каждый имеет возможность выразить себя, раскрыть свою инди</w:t>
        <w:softHyphen/>
        <w:t>видуальность, передать чувства, настроение, мысли, проявить характер.</w:t>
      </w:r>
    </w:p>
    <w:p>
      <w:pPr>
        <w:pStyle w:val="Normal"/>
        <w:autoSpaceDE w:val="false"/>
        <w:ind w:firstLine="264"/>
        <w:jc w:val="both"/>
        <w:rPr/>
      </w:pPr>
      <w:r>
        <w:rPr/>
        <w:t>Соприкасаясь с танцевальным искусством в доступной для них форме, учащие</w:t>
        <w:softHyphen/>
        <w:t>ся постепенно приобщаются к миру прекрасного. Через танец у них развивается эмоциональная восприимчивость к музыке, совершенствуются музыкальные спо</w:t>
        <w:softHyphen/>
        <w:t>собности, прививается хороший эстетический вкус.</w:t>
      </w:r>
    </w:p>
    <w:p>
      <w:pPr>
        <w:pStyle w:val="Normal"/>
        <w:autoSpaceDE w:val="false"/>
        <w:ind w:firstLine="273"/>
        <w:jc w:val="both"/>
        <w:rPr/>
      </w:pPr>
      <w:r>
        <w:rPr/>
        <w:t>Приобретая знания и навыки в области танца, ученики начинают понимать, что ка</w:t>
        <w:softHyphen/>
        <w:t>ждый танец имеет свои содержание, характер, образ. Чтобы передать выразительность танцевальных образов, необходимо запомнить не только движения и их последователь</w:t>
        <w:softHyphen/>
        <w:t>ность (что само по себе положительно влияет на развитие внимания и памяти), но и мо</w:t>
        <w:softHyphen/>
      </w:r>
    </w:p>
    <w:p>
      <w:pPr>
        <w:pStyle w:val="Normal"/>
        <w:autoSpaceDE w:val="false"/>
        <w:ind w:left="43" w:hanging="0"/>
        <w:jc w:val="both"/>
        <w:rPr/>
      </w:pPr>
      <w:r>
        <w:rPr/>
        <w:t>мобилизовать воображение, наблюдательность, творческие возможности.</w:t>
      </w:r>
    </w:p>
    <w:p>
      <w:pPr>
        <w:pStyle w:val="Normal"/>
        <w:autoSpaceDE w:val="false"/>
        <w:ind w:left="43" w:firstLine="230"/>
        <w:jc w:val="both"/>
        <w:rPr/>
      </w:pPr>
      <w:r>
        <w:rPr/>
        <w:t>Танец приучает к нормам культурного общения, воспитывает доброжелатель</w:t>
        <w:softHyphen/>
        <w:t>ность, приветливость, скромность, чувство взаимопомощи. Партнер вежливо при</w:t>
        <w:softHyphen/>
        <w:t>глашает партнершу на танец, подает ей руку, во время танца бережно к ней относится, провожает ее на место после совместного исполнительства. Все проникаются общим настроением, участие в коллективных действиях объединяет и сплачивает. Танец ста</w:t>
        <w:softHyphen/>
        <w:t>новится одним из средств не только эстетического, но и нравственного воспитания.</w:t>
      </w:r>
    </w:p>
    <w:p>
      <w:pPr>
        <w:pStyle w:val="Normal"/>
        <w:autoSpaceDE w:val="false"/>
        <w:ind w:left="43" w:firstLine="244"/>
        <w:jc w:val="both"/>
        <w:rPr/>
      </w:pPr>
      <w:r>
        <w:rPr/>
        <w:t>Систематические занятия танцами очень полезны для физического развития, улучшается осанка, устраняется ряд физических недостатков, укрепляются мыш</w:t>
        <w:softHyphen/>
        <w:t>цы и связки, становятся подвижными суставы, совершенствуются движения. По</w:t>
        <w:softHyphen/>
        <w:t>степенно все начинают легче и грациознее двигаться, становятся раскованными, приобретают свободу, координированность, выразительность движений. Все это требует известных усилий, но и доставляет большую радость, удовлетворяя по</w:t>
        <w:softHyphen/>
        <w:t>требность в эстетических переживаниях и впечатлениях.</w:t>
      </w:r>
    </w:p>
    <w:p>
      <w:pPr>
        <w:pStyle w:val="Normal"/>
        <w:autoSpaceDE w:val="false"/>
        <w:ind w:left="67" w:firstLine="235"/>
        <w:jc w:val="both"/>
        <w:rPr/>
      </w:pPr>
      <w:r>
        <w:rPr/>
        <w:t>Обучение танцам расширяет кругозор. Ученики знакомятся с разными видами танцев, начинают различать их особенности.</w:t>
      </w:r>
    </w:p>
    <w:p>
      <w:pPr>
        <w:pStyle w:val="Normal"/>
        <w:autoSpaceDE w:val="false"/>
        <w:ind w:left="43" w:firstLine="259"/>
        <w:jc w:val="both"/>
        <w:rPr/>
      </w:pPr>
      <w:r>
        <w:rPr/>
        <w:t>В народных танцах и хороводах выражен народный темперамент, смелый и вольный дух, широта натуры, гуманизм и оптимизм. Народные танцы помогают формировать чувство национальной гордости, приобщают к фольклору и худо</w:t>
        <w:softHyphen/>
        <w:t>жественным традициям разных народов.</w:t>
      </w:r>
    </w:p>
    <w:p>
      <w:pPr>
        <w:pStyle w:val="Normal"/>
        <w:autoSpaceDE w:val="false"/>
        <w:ind w:left="312" w:hanging="0"/>
        <w:jc w:val="both"/>
        <w:rPr/>
      </w:pPr>
      <w:r>
        <w:rPr/>
        <w:t>Историко-бытовые танцы отражают особенности отдельных исторических</w:t>
      </w:r>
    </w:p>
    <w:p>
      <w:pPr>
        <w:pStyle w:val="Normal"/>
        <w:autoSpaceDE w:val="false"/>
        <w:ind w:left="81" w:hanging="0"/>
        <w:jc w:val="both"/>
        <w:rPr/>
      </w:pPr>
      <w:r>
        <w:rPr/>
        <w:t>эпох. Многие из них, будучи принадлежностью какой-либо народности или стра</w:t>
        <w:softHyphen/>
        <w:t>ны, распространялись по всей Европе и быстро становились международными. Так было с менуэтом, полонезом, вальсом, полькой, мазуркой. Особенности тан</w:t>
        <w:softHyphen/>
        <w:t>цевальной культуры, характер и темперамент народа накладывали на исполнение свой отпечаток.</w:t>
      </w:r>
    </w:p>
    <w:p>
      <w:pPr>
        <w:pStyle w:val="Normal"/>
        <w:autoSpaceDE w:val="false"/>
        <w:ind w:left="81" w:firstLine="235"/>
        <w:jc w:val="both"/>
        <w:rPr/>
      </w:pPr>
      <w:r>
        <w:rPr/>
        <w:t>Бальные танцы, как один из разделов массовой танцевальной культуры, явля</w:t>
        <w:softHyphen/>
        <w:t>ются активной формой самовыражения, настоящей школой общения, приобрете</w:t>
        <w:softHyphen/>
        <w:t>ния изящных манер и красивых жестов.</w:t>
      </w:r>
    </w:p>
    <w:p>
      <w:pPr>
        <w:pStyle w:val="Normal"/>
        <w:autoSpaceDE w:val="false"/>
        <w:ind w:left="81" w:firstLine="240"/>
        <w:jc w:val="both"/>
        <w:rPr/>
      </w:pPr>
      <w:r>
        <w:rPr/>
        <w:t>Современные танцы развивают свободную пластику, эмоциональность, живость, раскрепощенность движений, они отличаются импровизационным характером, ори</w:t>
        <w:softHyphen/>
        <w:t>гинальностью подбора разнообразных современных танцевальных ритмов и стилей.</w:t>
      </w:r>
    </w:p>
    <w:p>
      <w:pPr>
        <w:pStyle w:val="Normal"/>
        <w:autoSpaceDE w:val="false"/>
        <w:ind w:left="81" w:firstLine="244"/>
        <w:jc w:val="both"/>
        <w:rPr/>
      </w:pPr>
      <w:r>
        <w:rPr/>
        <w:t>Важно осознать необходимость танцевальной подготовки, научиться любить танец, понимать красоту правильных, ловких, гармоничных движений. Можно знать много танцев, но если они будут исполняться небрежно и неряшливо, они никому не доставят удовольствия. Живое, эмоциональное отношение к занятиям несомненно дает положительный результат.</w:t>
      </w:r>
    </w:p>
    <w:p>
      <w:pPr>
        <w:pStyle w:val="Normal"/>
        <w:autoSpaceDE w:val="false"/>
        <w:ind w:firstLine="278"/>
        <w:jc w:val="both"/>
        <w:rPr/>
      </w:pPr>
      <w:r>
        <w:rPr/>
        <w:t>Учащиеся получают основные и необходимые знания и навыки в области танца, чтобы гpaмотнo строить работу с детьми дошкольного и школьного возраста, активизировать детскую самодеятельность, организовывать танцевальные кружки, при</w:t>
        <w:softHyphen/>
        <w:t>нимать участие в многогpанной внеклассной работе, различных выступлениях.</w:t>
      </w:r>
    </w:p>
    <w:p>
      <w:pPr>
        <w:pStyle w:val="Normal"/>
        <w:tabs>
          <w:tab w:val="clear" w:pos="708"/>
          <w:tab w:val="left" w:pos="4" w:leader="none"/>
        </w:tabs>
        <w:autoSpaceDE w:val="false"/>
        <w:ind w:left="278" w:hanging="0"/>
        <w:rPr/>
      </w:pPr>
      <w:r>
        <w:rPr/>
        <w:t>Основными задачами данного раздела являются:</w:t>
      </w:r>
    </w:p>
    <w:p>
      <w:pPr>
        <w:pStyle w:val="Normal"/>
        <w:tabs>
          <w:tab w:val="clear" w:pos="708"/>
          <w:tab w:val="left" w:pos="4" w:leader="none"/>
        </w:tabs>
        <w:autoSpaceDE w:val="false"/>
        <w:ind w:left="278" w:hanging="0"/>
        <w:rPr/>
      </w:pPr>
      <w:r>
        <w:rPr/>
        <w:t>- воспитание танцевально-исполнительской культуры на основе восприятия музыки;</w:t>
      </w:r>
    </w:p>
    <w:p>
      <w:pPr>
        <w:pStyle w:val="Normal"/>
        <w:tabs>
          <w:tab w:val="clear" w:pos="708"/>
          <w:tab w:val="left" w:pos="4" w:leader="none"/>
        </w:tabs>
        <w:autoSpaceDE w:val="false"/>
        <w:ind w:left="278" w:hanging="0"/>
        <w:rPr/>
      </w:pPr>
      <w:r>
        <w:rPr/>
        <w:t>- совершенствование техники танцевального мастерства;</w:t>
      </w:r>
    </w:p>
    <w:p>
      <w:pPr>
        <w:pStyle w:val="Normal"/>
        <w:tabs>
          <w:tab w:val="clear" w:pos="708"/>
          <w:tab w:val="left" w:pos="4" w:leader="none"/>
        </w:tabs>
        <w:autoSpaceDE w:val="false"/>
        <w:ind w:left="278" w:hanging="0"/>
        <w:rPr/>
      </w:pPr>
      <w:r>
        <w:rPr/>
        <w:t>- выразительное исполнение детских танцевальных комбинаций, танцев;</w:t>
      </w:r>
    </w:p>
    <w:p>
      <w:pPr>
        <w:pStyle w:val="Normal"/>
        <w:tabs>
          <w:tab w:val="clear" w:pos="708"/>
          <w:tab w:val="left" w:pos="4" w:leader="none"/>
        </w:tabs>
        <w:autoSpaceDE w:val="false"/>
        <w:ind w:left="278" w:hanging="0"/>
        <w:rPr/>
      </w:pPr>
      <w:r>
        <w:rPr/>
        <w:t>- развитие художественно-творческих способностей, инициативы, самостоя</w:t>
        <w:softHyphen/>
        <w:t>тельности через разнообразные творческие задания по данной теме.</w:t>
      </w:r>
    </w:p>
    <w:p>
      <w:pPr>
        <w:pStyle w:val="Normal"/>
        <w:tabs>
          <w:tab w:val="clear" w:pos="708"/>
          <w:tab w:val="left" w:pos="4" w:leader="none"/>
        </w:tabs>
        <w:autoSpaceDE w:val="false"/>
        <w:ind w:left="4" w:firstLine="292"/>
        <w:rPr/>
      </w:pPr>
      <w:r>
        <w:rPr/>
        <w:t>Полученные умения в области танца будущие педагоги понесут на педагогиче</w:t>
        <w:softHyphen/>
        <w:t>скую практику, прививая детям любовь к танцевальному искусству, формируя у них художественный вкус.</w:t>
      </w:r>
    </w:p>
    <w:p>
      <w:pPr>
        <w:pStyle w:val="Normal"/>
        <w:tabs>
          <w:tab w:val="clear" w:pos="708"/>
          <w:tab w:val="left" w:pos="4" w:leader="none"/>
          <w:tab w:val="left" w:pos="297" w:leader="none"/>
        </w:tabs>
        <w:autoSpaceDE w:val="false"/>
        <w:jc w:val="both"/>
        <w:rPr/>
      </w:pPr>
      <w:r>
        <w:rPr/>
        <w:tab/>
        <w:t>Предлагаем описание отдельных элементов танцевальных движений, которые могут быть разучены на уроках ритмики.</w:t>
      </w:r>
    </w:p>
    <w:p>
      <w:pPr>
        <w:pStyle w:val="Normal"/>
        <w:tabs>
          <w:tab w:val="clear" w:pos="708"/>
          <w:tab w:val="left" w:pos="4" w:leader="none"/>
          <w:tab w:val="left" w:pos="297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ЗИЦИИ НОГ КЛАССИЧЕСКОГО ТАНЦА</w:t>
      </w:r>
    </w:p>
    <w:p>
      <w:pPr>
        <w:pStyle w:val="Normal"/>
        <w:autoSpaceDE w:val="false"/>
        <w:ind w:firstLine="273"/>
        <w:jc w:val="center"/>
        <w:rPr/>
      </w:pPr>
      <w:r>
        <w:rPr/>
      </w:r>
    </w:p>
    <w:p>
      <w:pPr>
        <w:pStyle w:val="Normal"/>
        <w:autoSpaceDE w:val="false"/>
        <w:ind w:firstLine="273"/>
        <w:rPr/>
      </w:pPr>
      <w:r>
        <w:rPr>
          <w:i/>
        </w:rPr>
        <w:t>Первая позиция.</w:t>
      </w:r>
      <w:r>
        <w:rPr/>
        <w:t xml:space="preserve"> Пятки сомкнуты, носки направлены в стороны по линии плеч, стопы образуют прямую линию. Тяжесть корпуса равномерно распределяется на обе ступни.</w:t>
      </w:r>
    </w:p>
    <w:p>
      <w:pPr>
        <w:pStyle w:val="Normal"/>
        <w:autoSpaceDE w:val="false"/>
        <w:ind w:firstLine="273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Условная первая позиция. </w:t>
      </w:r>
      <w:r>
        <w:rPr/>
        <w:t>Пятки вместе, носки врозь под углом 4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autoSpaceDE w:val="false"/>
        <w:ind w:firstLine="278"/>
        <w:jc w:val="both"/>
        <w:rPr/>
      </w:pPr>
      <w:r>
        <w:rPr/>
      </w:r>
    </w:p>
    <w:p>
      <w:pPr>
        <w:pStyle w:val="Normal"/>
        <w:autoSpaceDE w:val="false"/>
        <w:ind w:firstLine="278"/>
        <w:jc w:val="both"/>
        <w:rPr/>
      </w:pPr>
      <w:r>
        <w:rPr>
          <w:i/>
        </w:rPr>
        <w:t>Вторая позиция.</w:t>
      </w:r>
      <w:r>
        <w:rPr/>
        <w:t xml:space="preserve"> Ноги стоят на расстоянии стопы друг от друга по одной ли</w:t>
        <w:softHyphen/>
        <w:t>нии, носки развернуты в стороны.</w:t>
      </w:r>
    </w:p>
    <w:p>
      <w:pPr>
        <w:pStyle w:val="Normal"/>
        <w:autoSpaceDE w:val="false"/>
        <w:ind w:firstLine="278"/>
        <w:jc w:val="both"/>
        <w:rPr/>
      </w:pPr>
      <w:r>
        <w:rPr>
          <w:i/>
        </w:rPr>
        <w:t>Третья позиция.</w:t>
      </w:r>
      <w:r>
        <w:rPr/>
        <w:t xml:space="preserve"> Ноги сомкнуты, носки развернуты в стороны. Пятка одной ноги приставлена к середине стопы другой.</w:t>
      </w:r>
    </w:p>
    <w:p>
      <w:pPr>
        <w:pStyle w:val="Normal"/>
        <w:autoSpaceDE w:val="false"/>
        <w:ind w:left="230" w:hanging="0"/>
        <w:rPr/>
      </w:pPr>
      <w:r>
        <w:rPr/>
      </w:r>
    </w:p>
    <w:p>
      <w:pPr>
        <w:pStyle w:val="Normal"/>
        <w:autoSpaceDE w:val="false"/>
        <w:ind w:left="230" w:hanging="0"/>
        <w:rPr/>
      </w:pPr>
      <w:r>
        <w:rPr>
          <w:i/>
        </w:rPr>
        <w:t>Шестая позиция..</w:t>
      </w:r>
      <w:r>
        <w:rPr/>
        <w:t xml:space="preserve"> Пятки и носки плотно соприкасаются друг с другом. Четвертая и пятая позиции не изучаются, так как являются сложными. При paзучивании позиций необходимо следить за тем, чтобы ноги были предельно вы</w:t>
        <w:softHyphen/>
        <w:t>тянуты в коленях, корпус подтянут, а тяжесть тела распределялась на обе ноги.</w:t>
      </w:r>
    </w:p>
    <w:p>
      <w:pPr>
        <w:pStyle w:val="Normal"/>
        <w:autoSpaceDE w:val="false"/>
        <w:ind w:left="230" w:hanging="0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ПОЗИЦИИ РУК КЛАССИЧЕСКОГО ТАНЦА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30"/>
        <w:jc w:val="both"/>
        <w:rPr/>
      </w:pPr>
      <w:r>
        <w:rPr>
          <w:i/>
        </w:rPr>
        <w:t xml:space="preserve">Подготовительная позиция. </w:t>
      </w:r>
      <w:r>
        <w:rPr/>
        <w:t>Руки, закругленные в локтях и запястьях, опущены вниз и образуют эллипс. Пальцы ладоней не соприкасаются между собой и не должны касаться корпуса.</w:t>
      </w:r>
    </w:p>
    <w:p>
      <w:pPr>
        <w:pStyle w:val="Normal"/>
        <w:autoSpaceDE w:val="false"/>
        <w:ind w:firstLine="230"/>
        <w:jc w:val="both"/>
        <w:rPr/>
      </w:pPr>
      <w:r>
        <w:rPr/>
      </w:r>
    </w:p>
    <w:p>
      <w:pPr>
        <w:pStyle w:val="Normal"/>
        <w:autoSpaceDE w:val="false"/>
        <w:ind w:firstLine="235"/>
        <w:jc w:val="both"/>
        <w:rPr/>
      </w:pPr>
      <w:r>
        <w:rPr>
          <w:i/>
        </w:rPr>
        <w:t xml:space="preserve">Первая позиция. </w:t>
      </w:r>
      <w:r>
        <w:rPr/>
        <w:t>Руки, закругленные в локтях и запястьях, находятся примерно на высоте диафрагмы (как бы обнимают надутый шарик). Ладони обращены к корпусу, локти не провисают.</w:t>
      </w:r>
    </w:p>
    <w:p>
      <w:pPr>
        <w:pStyle w:val="Normal"/>
        <w:autoSpaceDE w:val="false"/>
        <w:ind w:firstLine="235"/>
        <w:jc w:val="both"/>
        <w:rPr/>
      </w:pPr>
      <w:r>
        <w:rPr/>
      </w:r>
    </w:p>
    <w:p>
      <w:pPr>
        <w:pStyle w:val="Normal"/>
        <w:autoSpaceDE w:val="false"/>
        <w:ind w:firstLine="240"/>
        <w:jc w:val="both"/>
        <w:rPr/>
      </w:pPr>
      <w:r>
        <w:rPr>
          <w:i/>
        </w:rPr>
        <w:t>Вторая позиция.</w:t>
      </w:r>
      <w:r>
        <w:rPr/>
        <w:t xml:space="preserve"> Руки разведены в стороны (несколько ниже уровня плеч) и на</w:t>
        <w:softHyphen/>
        <w:t>ходятся немного впереди корпуса. Локти обращены назад, при этом следить, что</w:t>
        <w:softHyphen/>
        <w:t>бы они не провисали вниз. Ладони повернуты вперед.</w:t>
      </w:r>
    </w:p>
    <w:p>
      <w:pPr>
        <w:pStyle w:val="Normal"/>
        <w:autoSpaceDE w:val="false"/>
        <w:ind w:firstLine="240"/>
        <w:jc w:val="both"/>
        <w:rPr/>
      </w:pPr>
      <w:r>
        <w:rPr/>
      </w:r>
    </w:p>
    <w:p>
      <w:pPr>
        <w:pStyle w:val="Normal"/>
        <w:autoSpaceDE w:val="false"/>
        <w:ind w:firstLine="244"/>
        <w:jc w:val="both"/>
        <w:rPr/>
      </w:pPr>
      <w:r>
        <w:rPr>
          <w:i/>
        </w:rPr>
        <w:t>Третья позиция.</w:t>
      </w:r>
      <w:r>
        <w:rPr/>
        <w:t xml:space="preserve"> Руки, закругленные в локтях и запястьях, подняты вверх таким образом, чтобы можно было видеть повернутые вниз ладони, не поднимая голо</w:t>
        <w:softHyphen/>
        <w:t>вы. Пальцы не соприкасаются, кисть является продолжением руки.</w:t>
      </w:r>
    </w:p>
    <w:p>
      <w:pPr>
        <w:pStyle w:val="Normal"/>
        <w:autoSpaceDE w:val="false"/>
        <w:ind w:left="254" w:right="758" w:hanging="0"/>
        <w:jc w:val="both"/>
        <w:rPr/>
      </w:pPr>
      <w:r>
        <w:rPr/>
        <w:t>Эти три позиции являются основными для изучения на уроках ритмики.</w:t>
      </w:r>
    </w:p>
    <w:p>
      <w:pPr>
        <w:pStyle w:val="Normal"/>
        <w:autoSpaceDE w:val="false"/>
        <w:ind w:left="254" w:right="758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ОТДЕЛЬНЫЕ ЭЛЕМЕНТЫ НАРОДНОГО ТАНЦА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16"/>
        <w:jc w:val="both"/>
        <w:rPr/>
      </w:pPr>
      <w:r>
        <w:rPr/>
        <w:t>Русский хороводный шаг. Это плавный шаг с носка, который выполняется по</w:t>
        <w:softHyphen/>
        <w:t>очередно каждой ногой. от обычного шага он отличается большей плавностью и устремленностью. В зависимости от выразительности музыки этот шаг может приобретать и иной характер - более оживленный и задорный.</w:t>
      </w:r>
    </w:p>
    <w:p>
      <w:pPr>
        <w:pStyle w:val="Normal"/>
        <w:autoSpaceDE w:val="false"/>
        <w:ind w:firstLine="220"/>
        <w:jc w:val="both"/>
        <w:rPr/>
      </w:pPr>
      <w:r>
        <w:rPr>
          <w:i/>
        </w:rPr>
        <w:t>Русский переменный шаг.</w:t>
      </w:r>
      <w:r>
        <w:rPr/>
        <w:t xml:space="preserve"> На «раз» - удлиненный шаг вперед правой ногой, на «и» - небольшой шаг вперед левой ногой, как бы обгоняя правую; на «два и» - не</w:t>
        <w:softHyphen/>
        <w:t>большой шаг вперед правой ногой с носка. Затем движения повторяются с левой ноги. Переменный шаг исполняется с подчеркнутой устремленностью вперед.</w:t>
      </w:r>
    </w:p>
    <w:p>
      <w:pPr>
        <w:pStyle w:val="Normal"/>
        <w:autoSpaceDE w:val="false"/>
        <w:ind w:firstLine="220"/>
        <w:jc w:val="both"/>
        <w:rPr/>
      </w:pPr>
      <w:r>
        <w:rPr>
          <w:i/>
        </w:rPr>
        <w:t>Дробный шаг.</w:t>
      </w:r>
      <w:r>
        <w:rPr/>
        <w:t xml:space="preserve"> Исходное положение: ступни параллельны, колени слегка согну</w:t>
        <w:softHyphen/>
        <w:t>ты. Выполняется подвижно, ритмично, на месте, на всей ступне. Притопы быстро чередуются: правой, левой, правой, левой ногой и т .д. Движение ног активное, ступни поднимаются от пола невысоко. Корпус прямой. Дробный шаг может ис</w:t>
        <w:softHyphen/>
        <w:t>полняться с продвижением вперед, при кружении на месте.</w:t>
      </w:r>
    </w:p>
    <w:p>
      <w:pPr>
        <w:pStyle w:val="Normal"/>
        <w:autoSpaceDE w:val="false"/>
        <w:ind w:firstLine="230"/>
        <w:jc w:val="both"/>
        <w:rPr/>
      </w:pPr>
      <w:r>
        <w:rPr/>
        <w:t>Притопы. Эти движения соответствуют веселой плясовой музыке, часто пере</w:t>
        <w:softHyphen/>
        <w:t>дают ее ритмический рисунок. Притопы выполняются одной ногой ИЛИ то одной, то другой ногой попеременно с приставлением топнувшей ноги обратно к опор</w:t>
        <w:softHyphen/>
        <w:t>ной. На «раз» следует топнуть ногой впереди, на «два» - приставить ногу к ноге.</w:t>
      </w:r>
    </w:p>
    <w:p>
      <w:pPr>
        <w:pStyle w:val="Normal"/>
        <w:autoSpaceDE w:val="false"/>
        <w:ind w:firstLine="240"/>
        <w:jc w:val="both"/>
        <w:rPr/>
      </w:pPr>
      <w:r>
        <w:rPr/>
        <w:t>Шаг с притопом на месте осуществляется следующим образом: на «раз» дела</w:t>
        <w:softHyphen/>
        <w:t>ется шаг правой ногой на месте, она ставится рядом с левой; на «два» - притоп левой ногой впереди правой, без переноса на нее тяжести тела. Акцент в этом движении падает на притоп - на счет «два». Затем движения исполняются, начи</w:t>
        <w:softHyphen/>
        <w:t>ная с левой ноги.</w:t>
      </w:r>
    </w:p>
    <w:p>
      <w:pPr>
        <w:pStyle w:val="Normal"/>
        <w:autoSpaceDE w:val="false"/>
        <w:ind w:firstLine="288"/>
        <w:jc w:val="both"/>
        <w:rPr/>
      </w:pPr>
      <w:r>
        <w:rPr/>
        <w:t>Шаг с притопом в сторону: шаг вправо правой ногой, левая нога подводится к правой и ставится на всю ступню, слегка пристукнув. Такое же движение выпол</w:t>
        <w:softHyphen/>
        <w:t>няется влево с левой ноги.</w:t>
      </w:r>
    </w:p>
    <w:p>
      <w:pPr>
        <w:pStyle w:val="Normal"/>
        <w:autoSpaceDE w:val="false"/>
        <w:ind w:firstLine="278"/>
        <w:jc w:val="both"/>
        <w:rPr/>
      </w:pPr>
      <w:r>
        <w:rPr/>
        <w:t>Полуприседание с выставлением ноги на пятку. Исходное положение: условная первая позиция. На счет «раз и» - пружинящее полуприседание, на «два и» - вы</w:t>
        <w:softHyphen/>
        <w:t>прямление, одновременно правая нога выставляется вперед на пятку, носок под</w:t>
        <w:softHyphen/>
        <w:t>нят вверх, левая нога остается прямой, корпус чуть откинут назад. На «раз» сле</w:t>
        <w:softHyphen/>
        <w:t>дующего такта одновременно с полуприседанием правая нога приставляется к ле</w:t>
        <w:softHyphen/>
        <w:t>вой, на «два» - выставляется вперед левая нога. Полуприседание с выставлением ноги на пятку можно выполнять на прыжке.</w:t>
      </w:r>
    </w:p>
    <w:p>
      <w:pPr>
        <w:pStyle w:val="Normal"/>
        <w:autoSpaceDE w:val="false"/>
        <w:ind w:firstLine="288"/>
        <w:jc w:val="both"/>
        <w:rPr/>
      </w:pPr>
      <w:r>
        <w:rPr>
          <w:i/>
        </w:rPr>
        <w:t>Ковырялочка</w:t>
      </w:r>
      <w:r>
        <w:rPr/>
        <w:t xml:space="preserve">. Исходное положение: ноги в шестой позиции. На счет «раз и» </w:t>
        <w:softHyphen/>
        <w:t>небольшой подскок на левой ноге, одновременно правая нога отводится в' сторо</w:t>
        <w:softHyphen/>
        <w:t>ну, ставится на носок (как бы ударяется об пол), слегка согнутое колено правой ноги повернуто внутрь. На «два и» - подскок на левой ноге, правую перевернуть, поставив на пятку, колено повернуть наружу. Пятка и носок ставятся на одно и то же место. На следующий такт делается перетоп обеими ногами поочередно - пра</w:t>
        <w:softHyphen/>
        <w:t>вой, левой, правой. Затем все движение выполняется с левой ноги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jc w:val="both"/>
        <w:rPr/>
      </w:pPr>
      <w:r>
        <w:rPr>
          <w:i/>
        </w:rPr>
        <w:tab/>
        <w:t>Веревочка</w:t>
      </w:r>
      <w:r>
        <w:rPr/>
        <w:t>. Исполняется на один такт музыки. Исходное положение: третья по</w:t>
        <w:softHyphen/>
        <w:t>зиция (правая нога впереди левой, под углом к ней), руки на поясе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left="9" w:firstLine="297"/>
        <w:rPr/>
      </w:pPr>
      <w:r>
        <w:rPr/>
        <w:t>На затакт подскоком на низких полупальцах левой ноги слегка проскользнуть на месте. Правую ногу, отделив от пола, с согнутым коленом завести назад за ле</w:t>
        <w:softHyphen/>
        <w:t>вую ногу. Колено должно быть направлено в сторону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firstLine="297"/>
        <w:jc w:val="both"/>
        <w:rPr/>
      </w:pPr>
      <w:r>
        <w:rPr/>
        <w:t>На счет «раз» поставить правую ногу на низкие полупальцы позади левой ноги в третью позицию. На счет «и» подскоком на правой ноге слегка проскользнуть на месте. Левую ногу, отделив от пола, с согнутым коленом завести за правую но</w:t>
        <w:softHyphen/>
        <w:t>гу. На счет «два» поставить левую ногу на низкие полупальцы позади правой в третью позицию. На счет «и» повторить движение, исполняемое на затакт. Затем движение исполнить сначала (со счета «раз»)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firstLine="297"/>
        <w:jc w:val="both"/>
        <w:rPr/>
      </w:pPr>
      <w:r>
        <w:rPr>
          <w:i/>
        </w:rPr>
        <w:t>Шаг с припаданием</w:t>
      </w:r>
      <w:r>
        <w:rPr/>
        <w:t>. Исходное положение: ноги в третьей позиции. Выполняет</w:t>
        <w:softHyphen/>
        <w:t>ся на счет «и раз, и два». На «и» правую ногу приподнять вправо; на «раз» сделать небольшой шаг с носка на всю ступню, слегка сгибая колено; одновременно при</w:t>
        <w:softHyphen/>
        <w:t>поднять левую ногу, согнутую в колене; на «и», выпрямляя ноги, встать на носок левой ноги (позади правой), правую отвести в сторону; на «два и» повторить дви</w:t>
        <w:softHyphen/>
        <w:t>жение. Во время движения корпус не поворачивается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firstLine="297"/>
        <w:jc w:val="both"/>
        <w:rPr/>
      </w:pPr>
      <w:r>
        <w:rPr>
          <w:i/>
        </w:rPr>
        <w:t>Качалочка.</w:t>
      </w:r>
      <w:r>
        <w:rPr/>
        <w:t xml:space="preserve"> На «раз» поднять невысоко вперед правую ногу, упасть на нее, пе</w:t>
        <w:softHyphen/>
        <w:t>ренеся центр тяжести тела; левую ногу сзади приподнять. На «два» откачнуться назад на левую ногу, перенеся на нее центр тяжести. Все движение повторяется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firstLine="297"/>
        <w:jc w:val="both"/>
        <w:rPr/>
      </w:pPr>
      <w:r>
        <w:rPr>
          <w:i/>
        </w:rPr>
        <w:t xml:space="preserve">Козлик. </w:t>
      </w:r>
      <w:r>
        <w:rPr/>
        <w:t>Прыжки делаются на левой ноге, правая нога пристукивает об ПОЛ стопой. Руки энергично раскачиваются к себе, от себя. Выполняются на счет «раз», «два». Движения задорные, размашистые, энергичные, используются чаще в пляске мальчиков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firstLine="292"/>
        <w:jc w:val="both"/>
        <w:rPr/>
      </w:pPr>
      <w:r>
        <w:rPr>
          <w:i/>
        </w:rPr>
        <w:t>Па-де-баск.</w:t>
      </w:r>
      <w:r>
        <w:rPr/>
        <w:t xml:space="preserve"> Исходное положение: условная первая позиция. Выполняется на счет «и раз, и два». На «и» - небольшой прыжок толчком левой ноги, правую вынести по</w:t>
        <w:softHyphen/>
        <w:t>лукругом вперед - вправо (невысоко над полом); на &lt;&lt;раз» - приземлиться на правую ногу, левую согнуть, колено наружу; на «и» шаг левой ногой, слегка сгибая колено, правую поднять; на «два»- шаг правой ногой, слегка сгибая колено, левую припод</w:t>
        <w:softHyphen/>
        <w:t>нять и слегка согнуть. Затем то же движение начинается с левой ноги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firstLine="292"/>
        <w:jc w:val="both"/>
        <w:rPr/>
      </w:pPr>
      <w:r>
        <w:rPr/>
        <w:t>Выставление ноги вперед на пятку или на носок. Нога на пятку выставляется сильно согнутой в подъеме так, чтобы носок смотрел вверх; корпус прямой. На носок - нога легко выставляется вперед, наискосок (по диагонали) или в сторону.</w:t>
      </w:r>
    </w:p>
    <w:p>
      <w:pPr>
        <w:pStyle w:val="Normal"/>
        <w:tabs>
          <w:tab w:val="clear" w:pos="708"/>
          <w:tab w:val="left" w:pos="292" w:leader="none"/>
        </w:tabs>
        <w:autoSpaceDE w:val="false"/>
        <w:ind w:right="110" w:firstLine="292"/>
        <w:jc w:val="both"/>
        <w:rPr/>
      </w:pPr>
      <w:r>
        <w:rPr/>
        <w:t>Прыжки с поочередным выбрасыванием ног вперед. Одновременно с прыжком на левой ноге правая нога приподнимается и выносится вперед (колено выпрям</w:t>
        <w:softHyphen/>
        <w:t>ляется, корпус чуть откинут назад). Затем вперед выносится левая нога и т.д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ОТДЕЛЬНЫЕ ЭЛЕМЕНТЫ БАЛЬНОГО ТАНЦА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78"/>
        <w:jc w:val="both"/>
        <w:rPr/>
      </w:pPr>
      <w:r>
        <w:rPr>
          <w:i/>
        </w:rPr>
        <w:t>Танцевальный шаг.</w:t>
      </w:r>
      <w:r>
        <w:rPr/>
        <w:t xml:space="preserve"> Исходное положение: третья позиция ног, шаг с носка. Партнерша придерживает края юбки, у партнера руки за спиной.</w:t>
      </w:r>
    </w:p>
    <w:p>
      <w:pPr>
        <w:pStyle w:val="Normal"/>
        <w:autoSpaceDE w:val="false"/>
        <w:ind w:firstLine="264"/>
        <w:jc w:val="both"/>
        <w:rPr/>
      </w:pPr>
      <w:r>
        <w:rPr>
          <w:i/>
        </w:rPr>
        <w:t>Боковой галоп.</w:t>
      </w:r>
      <w:r>
        <w:rPr/>
        <w:t xml:space="preserve"> Разучивается на счет «раз и, два и». Движения легкие, полет</w:t>
        <w:softHyphen/>
        <w:t>ные, пружинящие. На счет «раз» делается небольшой шаг с подскоком правой но</w:t>
        <w:softHyphen/>
        <w:t>ги в сторону, на «и» скользящим движением подтягивается левая нога к правой в естественную позицию. Правая нога тотчас же отводится в сторону (левая нога как бы выбивает правую в сторону).</w:t>
      </w:r>
    </w:p>
    <w:p>
      <w:pPr>
        <w:pStyle w:val="Normal"/>
        <w:autoSpaceDE w:val="false"/>
        <w:ind w:firstLine="273"/>
        <w:jc w:val="both"/>
        <w:rPr/>
      </w:pPr>
      <w:r>
        <w:rPr/>
        <w:t>На счет «два и» следует выполнить то же, что и на счет «раз и». Затем движение начинается сначала. Таким образом танцующий продвигается вправо. Галоп можно исполнять и влево. В этом случае движение начинается с левой ноги.</w:t>
      </w:r>
    </w:p>
    <w:p>
      <w:pPr>
        <w:pStyle w:val="Normal"/>
        <w:tabs>
          <w:tab w:val="clear" w:pos="708"/>
          <w:tab w:val="left" w:pos="273" w:leader="none"/>
        </w:tabs>
        <w:autoSpaceDE w:val="false"/>
        <w:jc w:val="both"/>
        <w:rPr/>
      </w:pPr>
      <w:r>
        <w:rPr/>
        <w:tab/>
      </w:r>
      <w:r>
        <w:rPr>
          <w:i/>
        </w:rPr>
        <w:t>Шаг польки</w:t>
      </w:r>
      <w:r>
        <w:rPr/>
        <w:t>. Исходное положение: ноги в третьей позиции, правая нога впере</w:t>
        <w:softHyphen/>
        <w:t>ди. Движение выполняется на счет «и раз, и два».</w:t>
      </w:r>
    </w:p>
    <w:p>
      <w:pPr>
        <w:pStyle w:val="Normal"/>
        <w:tabs>
          <w:tab w:val="clear" w:pos="708"/>
          <w:tab w:val="left" w:pos="273" w:leader="none"/>
        </w:tabs>
        <w:autoSpaceDE w:val="false"/>
        <w:jc w:val="both"/>
        <w:rPr/>
      </w:pPr>
      <w:r>
        <w:rPr/>
        <w:tab/>
        <w:t>На «и» (затакт) сделать маленький скользящий подскок на левой ноге вперед, пра</w:t>
        <w:softHyphen/>
        <w:t>вую ногу слегка приподнять вперед с выпрямленным коленом и оттянутым носком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jc w:val="both"/>
        <w:rPr/>
      </w:pPr>
      <w:r>
        <w:rPr/>
        <w:tab/>
        <w:t>На «раз» выполнить шаг вперед правой ногой, ставя ее на низкие полупальцы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jc w:val="both"/>
        <w:rPr/>
      </w:pPr>
      <w:r>
        <w:rPr/>
        <w:tab/>
        <w:t>На счет «и» приставить левую ногу на низкие полупальцы позади правой в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ind w:left="24" w:hanging="0"/>
        <w:rPr/>
      </w:pPr>
      <w:r>
        <w:rPr/>
        <w:t>третью позицию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jc w:val="both"/>
        <w:rPr/>
      </w:pPr>
      <w:r>
        <w:rPr/>
        <w:tab/>
        <w:t>На счет «два» сделать шаг вперед правой ногой, ставя ее на низкие полупальцы. Левую ногу отделить от пола и, слегка согнув в колене, подвести к правой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jc w:val="both"/>
        <w:rPr/>
      </w:pPr>
      <w:r>
        <w:rPr/>
        <w:tab/>
        <w:t>Затем все перечисленные движения повторить, начиная с подскока на правой ноге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jc w:val="both"/>
        <w:rPr/>
      </w:pPr>
      <w:r>
        <w:rPr/>
        <w:tab/>
        <w:t>Шаг польки можно развивать под музыку любой польки, подобранной преподавателем. Это движение не является обязательным для прохождения в первом классе. Все зависит от двигательной подготовки детей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rPr/>
      </w:pPr>
      <w:r>
        <w:rPr>
          <w:i/>
        </w:rPr>
        <w:t>Па полонеза.</w:t>
      </w:r>
      <w:r>
        <w:rPr/>
        <w:t xml:space="preserve"> Музыкальный размер 3/4. Исходное положение: первая позиция. </w:t>
      </w:r>
      <w:r>
        <w:rPr>
          <w:i/>
          <w:iCs/>
        </w:rPr>
        <w:t xml:space="preserve">Такт </w:t>
      </w:r>
      <w:r>
        <w:rPr/>
        <w:t>1. На «раз» шаг правой ногой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ind w:left="312" w:hanging="0"/>
        <w:rPr/>
      </w:pPr>
      <w:r>
        <w:rPr/>
        <w:t>На «два» шаг левой ногой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ind w:left="312" w:hanging="0"/>
        <w:rPr/>
      </w:pPr>
      <w:r>
        <w:rPr/>
        <w:t>На «три» шаг правой ногой на plie (приседании), одновременно левая нога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ind w:left="105" w:hanging="0"/>
        <w:rPr/>
      </w:pPr>
      <w:r>
        <w:rPr/>
        <w:t>проходит вперед по первой позиции, чтобы начать па полонеза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ind w:left="105" w:firstLine="216"/>
        <w:rPr/>
      </w:pPr>
      <w:r>
        <w:rPr/>
        <w:t>В начале шаги полонеза разучивают на месте. Надо следить, чтобы они дела</w:t>
        <w:softHyphen/>
        <w:t>лись плавно. Plie должно быть мягким. Ноги во время шага почти не отрываются пола, но они не должны и шаркать по полу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jc w:val="both"/>
        <w:rPr/>
      </w:pPr>
      <w:r>
        <w:rPr/>
        <w:tab/>
        <w:t>Когда шаги станут ритмичными, следует изучить их на низких полупальцах на месте, на третью четверть, опускаясь на всю ступню.</w:t>
      </w:r>
    </w:p>
    <w:p>
      <w:pPr>
        <w:pStyle w:val="Normal"/>
        <w:tabs>
          <w:tab w:val="clear" w:pos="708"/>
          <w:tab w:val="left" w:pos="33" w:leader="none"/>
          <w:tab w:val="left" w:pos="273" w:leader="none"/>
        </w:tabs>
        <w:autoSpaceDE w:val="false"/>
        <w:ind w:left="105" w:firstLine="235"/>
        <w:jc w:val="both"/>
        <w:rPr/>
      </w:pPr>
      <w:r>
        <w:rPr/>
        <w:t>Построив учащихся по кругу, дать задание исполнить па полонеза с продвиже</w:t>
        <w:softHyphen/>
        <w:t>нием вперед. Необходимо следить, чтобы после plie на третью четверть шагающая нога не опаздывала про ходить вперед, то есть не задерживалась бы сзади, что часто бывает у учащихся в начале изучения полонеза.</w:t>
      </w:r>
    </w:p>
    <w:p>
      <w:pPr>
        <w:pStyle w:val="Normal"/>
        <w:autoSpaceDE w:val="false"/>
        <w:ind w:left="172" w:firstLine="1502"/>
        <w:rPr/>
      </w:pPr>
      <w:r>
        <w:rPr/>
      </w:r>
    </w:p>
    <w:p>
      <w:pPr>
        <w:pStyle w:val="Normal"/>
        <w:autoSpaceDE w:val="false"/>
        <w:ind w:left="172" w:firstLine="1502"/>
        <w:rPr>
          <w:i/>
          <w:i/>
        </w:rPr>
      </w:pPr>
      <w:r>
        <w:rPr>
          <w:i/>
        </w:rPr>
        <w:t>НЕКОТОРЫЕ ПОЛОЖЕНИЯ РУК В ТАНЦАХ</w:t>
      </w:r>
    </w:p>
    <w:p>
      <w:pPr>
        <w:pStyle w:val="Normal"/>
        <w:autoSpaceDE w:val="false"/>
        <w:ind w:left="172" w:firstLine="150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72" w:hanging="0"/>
        <w:rPr/>
      </w:pPr>
      <w:r>
        <w:rPr/>
        <w:t>Укажем наиболее распространенные из них.</w:t>
      </w:r>
    </w:p>
    <w:p>
      <w:pPr>
        <w:pStyle w:val="Normal"/>
        <w:autoSpaceDE w:val="false"/>
        <w:ind w:left="172" w:hanging="0"/>
        <w:rPr/>
      </w:pPr>
      <w:r>
        <w:rPr/>
        <w:t>Руки на поясе (большой палец обращен назад).</w:t>
      </w:r>
    </w:p>
    <w:p>
      <w:pPr>
        <w:pStyle w:val="Normal"/>
        <w:autoSpaceDE w:val="false"/>
        <w:ind w:left="172" w:hanging="0"/>
        <w:rPr/>
      </w:pPr>
      <w:r>
        <w:rPr/>
        <w:t>«Подбоченившись» (кисти сжаты в кулаки,. но без напряжения и поставлены на пояс).</w:t>
      </w:r>
    </w:p>
    <w:p>
      <w:pPr>
        <w:pStyle w:val="Normal"/>
        <w:autoSpaceDE w:val="false"/>
        <w:ind w:left="172" w:hanging="0"/>
        <w:rPr/>
      </w:pPr>
      <w:r>
        <w:rPr/>
        <w:t>Девочки придерживают руками края юбочки (руки в локтях закруглены).</w:t>
      </w:r>
    </w:p>
    <w:p>
      <w:pPr>
        <w:pStyle w:val="Normal"/>
        <w:autoSpaceDE w:val="false"/>
        <w:ind w:left="172" w:hanging="0"/>
        <w:rPr/>
      </w:pPr>
      <w:r>
        <w:rPr/>
        <w:t>Руки свободно опущены, ладони раскрыты навстречу движению.</w:t>
      </w:r>
    </w:p>
    <w:p>
      <w:pPr>
        <w:pStyle w:val="Normal"/>
        <w:autoSpaceDE w:val="false"/>
        <w:ind w:left="172" w:hanging="0"/>
        <w:rPr/>
      </w:pPr>
      <w:r>
        <w:rPr/>
        <w:t>Руки скрещены перед грудью.</w:t>
      </w:r>
    </w:p>
    <w:p>
      <w:pPr>
        <w:pStyle w:val="Normal"/>
        <w:autoSpaceDE w:val="false"/>
        <w:ind w:left="172" w:hanging="0"/>
        <w:rPr/>
      </w:pPr>
      <w:r>
        <w:rPr/>
        <w:t>Руки разведены в стороны.</w:t>
      </w:r>
    </w:p>
    <w:p>
      <w:pPr>
        <w:pStyle w:val="Normal"/>
        <w:autoSpaceDE w:val="false"/>
        <w:ind w:left="172" w:hanging="0"/>
        <w:rPr/>
      </w:pPr>
      <w:r>
        <w:rPr/>
        <w:t>Одна рука на поясе, другая с платочком поднята в сторону - вверх и слегка со</w:t>
        <w:softHyphen/>
        <w:t>гнута в локте (только девочки).</w:t>
      </w:r>
    </w:p>
    <w:p>
      <w:pPr>
        <w:pStyle w:val="Normal"/>
        <w:tabs>
          <w:tab w:val="clear" w:pos="708"/>
          <w:tab w:val="left" w:pos="211" w:leader="none"/>
        </w:tabs>
        <w:autoSpaceDE w:val="false"/>
        <w:jc w:val="both"/>
        <w:rPr/>
      </w:pPr>
      <w:r>
        <w:rPr/>
        <w:tab/>
        <w:t>Руки убраны за спину</w:t>
      </w:r>
    </w:p>
    <w:p>
      <w:pPr>
        <w:pStyle w:val="Normal"/>
        <w:tabs>
          <w:tab w:val="clear" w:pos="708"/>
          <w:tab w:val="left" w:pos="21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7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ЗУЧИВАНИЯ </w:t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AНЦEВАЛЪНЫХ ЭЛЕМЕНТОВ И ТAНЦА.</w:t>
      </w:r>
    </w:p>
    <w:p>
      <w:pPr>
        <w:pStyle w:val="Normal"/>
        <w:autoSpaceDE w:val="false"/>
        <w:ind w:firstLine="7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72" w:firstLine="283"/>
        <w:jc w:val="both"/>
        <w:rPr/>
      </w:pPr>
      <w:r>
        <w:rPr/>
        <w:t>На уроке ритмики определенное время отводится на разучивание того или иного танцевального элемента или на его повторение. Если это элементы русско</w:t>
        <w:softHyphen/>
        <w:t>го народного танца, то подбираются разнообразные русские народные плясовые мелодии («Полянка», «Ай да береза», «Ах вы, сени», «Из-под дуба», «Возле речки, возле моста», «Перевоз Дуня держала», «Выйду ль я на реченьку» и др.). Народ</w:t>
        <w:softHyphen/>
        <w:t>ные танцы отличаются неповторимостью и своеобразием движений, так как каж</w:t>
        <w:softHyphen/>
        <w:t>дый народ имеет в танце свою «поступь и осанку».</w:t>
      </w:r>
    </w:p>
    <w:p>
      <w:pPr>
        <w:pStyle w:val="Normal"/>
        <w:autoSpaceDE w:val="false"/>
        <w:ind w:right="172" w:firstLine="288"/>
        <w:jc w:val="both"/>
        <w:rPr/>
      </w:pPr>
      <w:r>
        <w:rPr/>
        <w:t xml:space="preserve">Величайший русский писатель Н. В. Гоголь писал: «Даже в провинциях </w:t>
      </w:r>
      <w:r>
        <w:rPr>
          <w:iCs/>
        </w:rPr>
        <w:t>одного</w:t>
      </w:r>
      <w:r>
        <w:rPr>
          <w:i/>
          <w:iCs/>
        </w:rPr>
        <w:t xml:space="preserve"> </w:t>
      </w:r>
      <w:r>
        <w:rPr/>
        <w:t xml:space="preserve">И того же государства изменяется танец. Северный русс не так пляшет, как славянин южный, как поляк, как финн. У одного танец говорящий, у другого - бесчувственный, у </w:t>
      </w:r>
      <w:r>
        <w:rPr>
          <w:iCs/>
        </w:rPr>
        <w:t>одного</w:t>
      </w:r>
      <w:r>
        <w:rPr>
          <w:i/>
          <w:iCs/>
        </w:rPr>
        <w:t xml:space="preserve"> </w:t>
      </w:r>
      <w:r>
        <w:rPr/>
        <w:t xml:space="preserve">бешеный, разгульный, у другого - легкий, воздушный». </w:t>
      </w:r>
    </w:p>
    <w:p>
      <w:pPr>
        <w:pStyle w:val="Normal"/>
        <w:tabs>
          <w:tab w:val="clear" w:pos="708"/>
          <w:tab w:val="left" w:pos="8064" w:leader="none"/>
        </w:tabs>
        <w:autoSpaceDE w:val="false"/>
        <w:ind w:firstLine="297"/>
        <w:jc w:val="both"/>
        <w:rPr/>
      </w:pPr>
      <w:r>
        <w:rPr/>
        <w:t xml:space="preserve">Чтобы заинтересовать учащихся новым танцем, необходимо дать его общую характеристику, отметить особенности. Полезно провести беседу </w:t>
      </w:r>
      <w:r>
        <w:rPr>
          <w:i/>
          <w:iCs/>
        </w:rPr>
        <w:t xml:space="preserve">об </w:t>
      </w:r>
      <w:r>
        <w:rPr/>
        <w:t xml:space="preserve">особенностях фольклорного творчества данного народа, рассмотреть иллюстрации или слайды, знакомящие с костюмами, по возможности познакомить с видеоматериалами. Необходимо ввести учащихся в мир тех образов, той музыки, под которую они будут танцевать. Плавность вальса, жизнерадостность и веселость польки и галопа, зажигательность и удаль многих народных плясовых мелодий отражаются в движениях этих танцев. Музыка сообщает движениям определенный характер придает им соответствующую эмоциональную окраску. Большое значение придется слушанию и разбору музыки танца (ее характера, настроения, структурного  построения, ритмических особенностей). Музыкальное сопровождение к танцу должно быть ярким, эмоциональным, выразительным. Можно предложить ученикам отметить хлопком начало новой части, музыкальной фразы, выделить акценты, прохлопать ритмический рисунок отдельных небольших отрывков и т .д. В процессе разучивания танца нужно неоднократно возвращаться к содержанию и особенностям прослушанной музыки (исполненной концертмейстером или аудио записи), помогать учащимся находить оттенки движения, отражающие характер музыки. </w:t>
      </w:r>
    </w:p>
    <w:p>
      <w:pPr>
        <w:pStyle w:val="Normal"/>
        <w:autoSpaceDE w:val="false"/>
        <w:ind w:right="105" w:firstLine="283"/>
        <w:jc w:val="both"/>
        <w:rPr/>
      </w:pPr>
      <w:r>
        <w:rPr/>
        <w:t>Для достижения эффективности обучения необходима серьезная подготовительная работа. Надо предварительно проработать все танцевальные элементы, составляющие основу данного танца. Разучивать движения следует сначала в медленном темпе, обращая внимание на отдельные технические трудности, исполнительские нюансы.</w:t>
      </w:r>
    </w:p>
    <w:p>
      <w:pPr>
        <w:pStyle w:val="Normal"/>
        <w:autoSpaceDE w:val="false"/>
        <w:ind w:right="220" w:firstLine="297"/>
        <w:jc w:val="both"/>
        <w:rPr/>
      </w:pPr>
      <w:r>
        <w:rPr/>
        <w:t>Первостепенную роль играет правильный, отчетливый выразительный показ движений педагогом. Это вызовет у учеников желание так же красиво и свободно танцевать. Важно вникнуть в авторский замысел составителя данного танца, уло</w:t>
        <w:softHyphen/>
        <w:t xml:space="preserve">вив все особенности танцевальных движений. Полезным оказывается показ учеников, грамотно и выразительно танцующих. Разучив отдельные танцевальные элементы, составляющие основу данного танца, можно соединить их вне большие танцевальные комбинации, а затем уж работать последовательно над фигурами ганца, которые войдут в дальнейшем в единую танцевальную композицию. Такая предварительная работа совершенно необходима. Если танец сразу разучивается целиком, а не поэтапно, учащиеся будут чувствовать себя неуверенно, часто ошибаться и все это снизит интерес к танцу, процесс обучения удлинится, станет малоэффективным. Ученики быстро устают </w:t>
      </w:r>
      <w:r>
        <w:rPr>
          <w:iCs/>
        </w:rPr>
        <w:t>от</w:t>
      </w:r>
      <w:r>
        <w:rPr>
          <w:i/>
          <w:iCs/>
        </w:rPr>
        <w:t xml:space="preserve"> </w:t>
      </w:r>
      <w:r>
        <w:rPr/>
        <w:t>многократного повторения всего танца, танцуют вяло, неэмоционально. Без овладения техникой движения невозможно добиться его выразительности.</w:t>
      </w:r>
    </w:p>
    <w:p>
      <w:pPr>
        <w:pStyle w:val="Normal"/>
        <w:autoSpaceDE w:val="false"/>
        <w:ind w:right="187" w:firstLine="297"/>
        <w:rPr/>
      </w:pPr>
      <w:r>
        <w:rPr/>
        <w:t>Педагог заранее анализирует, какие ошибки могут встретиться у учащихся при овладении тем или иным движением, находит точные слова для объяснения от. дельных деталей, продумывает образные сравнения, четкие, краткие указания.</w:t>
      </w:r>
    </w:p>
    <w:p>
      <w:pPr>
        <w:pStyle w:val="Normal"/>
        <w:autoSpaceDE w:val="false"/>
        <w:ind w:right="139" w:hanging="0"/>
        <w:jc w:val="both"/>
        <w:rPr/>
      </w:pPr>
      <w:r>
        <w:rPr/>
        <w:t>Грамотный выразительный показ педагога, сопровождаемый словесными, пояс</w:t>
        <w:softHyphen/>
        <w:t>нениями, указаниями, помогают сделать процесс обучения более сознательным, осмысленным и легким.</w:t>
      </w:r>
    </w:p>
    <w:p>
      <w:pPr>
        <w:pStyle w:val="Normal"/>
        <w:autoSpaceDE w:val="false"/>
        <w:ind w:right="139" w:firstLine="273"/>
        <w:jc w:val="both"/>
        <w:rPr/>
      </w:pPr>
      <w:r>
        <w:rPr/>
        <w:t>При разучивании танцевальных элементов учащиеся могут стоять в свободном расположении (врассыпную), в шахматном порядке по линиям, в полукруге или в кругу (в этом случае педагог стоит не в центре круга, а рядом с танцорами по кру</w:t>
        <w:softHyphen/>
        <w:t>гу). При этом все хорошо видят его показ, а педагогу легче контролировать каче</w:t>
        <w:softHyphen/>
        <w:t>ство движений своих учеников. Если танцоры стоят напротив педагога, его показ должен быть зеркальным. В практике бывают случаи, когда танец разучивается целиком и участники сразу ставятся в пары. Некоторые из них, не видя правиль</w:t>
        <w:softHyphen/>
        <w:t>ного показа (так как стоят спиной к педагогу), начинают часто ошибаться, полу</w:t>
        <w:softHyphen/>
        <w:t>чают много замечаний. Все это снижает интерес к занятиям, теряется эмоциональность педагогического процесса.</w:t>
        <w:tab/>
      </w:r>
    </w:p>
    <w:p>
      <w:pPr>
        <w:pStyle w:val="Normal"/>
        <w:autoSpaceDE w:val="false"/>
        <w:ind w:right="139" w:firstLine="273"/>
        <w:jc w:val="both"/>
        <w:rPr/>
      </w:pPr>
      <w:r>
        <w:rPr/>
        <w:t>Работая со всей группой, необходимо держать в поле зрения каждого ученика, осуществлять индивидуальный подход. Педагог наблюдает за учащимися в про</w:t>
        <w:softHyphen/>
        <w:t>цессе занятия, отмечает их успехи, помогает преодолевать недостатки. С отстаю</w:t>
        <w:softHyphen/>
        <w:t>щими работает дополнительно, создает такую обстановку, чтобы у неуверенных в себе вызвать желание действовать. Наиболее способных чаще всего привлекает к показу, использует в сольных танцах.</w:t>
      </w:r>
    </w:p>
    <w:p>
      <w:pPr>
        <w:pStyle w:val="Normal"/>
        <w:tabs>
          <w:tab w:val="clear" w:pos="708"/>
          <w:tab w:val="left" w:pos="321" w:leader="none"/>
          <w:tab w:val="left" w:pos="6460" w:leader="none"/>
        </w:tabs>
        <w:autoSpaceDE w:val="false"/>
        <w:jc w:val="both"/>
        <w:rPr/>
      </w:pPr>
      <w:r>
        <w:rPr/>
        <w:t xml:space="preserve"> </w:t>
      </w:r>
      <w:r>
        <w:rPr/>
        <w:t>Перечислим некоторые приемы, которые можно применять при индивидуаль</w:t>
        <w:softHyphen/>
        <w:t>ной работе с учащимися:</w:t>
      </w:r>
    </w:p>
    <w:p>
      <w:pPr>
        <w:pStyle w:val="Normal"/>
        <w:tabs>
          <w:tab w:val="clear" w:pos="708"/>
          <w:tab w:val="left" w:pos="321" w:leader="none"/>
          <w:tab w:val="left" w:pos="6460" w:leader="none"/>
        </w:tabs>
        <w:autoSpaceDE w:val="false"/>
        <w:jc w:val="both"/>
        <w:rPr/>
      </w:pPr>
      <w:r>
        <w:rPr/>
        <w:t>- во время исполнения движения педагог встает рядом и своим показом помо</w:t>
        <w:softHyphen/>
        <w:t>гает ученику;</w:t>
      </w:r>
    </w:p>
    <w:p>
      <w:pPr>
        <w:pStyle w:val="Normal"/>
        <w:tabs>
          <w:tab w:val="clear" w:pos="708"/>
          <w:tab w:val="left" w:pos="321" w:leader="none"/>
          <w:tab w:val="left" w:pos="6460" w:leader="none"/>
        </w:tabs>
        <w:autoSpaceDE w:val="false"/>
        <w:jc w:val="both"/>
        <w:rPr/>
      </w:pPr>
      <w:r>
        <w:rPr/>
        <w:t>- тихонько отзывает ученика в сторону и предлагает посмотреть, как исполняют движения остальные;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jc w:val="both"/>
        <w:rPr/>
      </w:pPr>
      <w:r>
        <w:rPr/>
        <w:t>- дает подбадривающую оценку по ходу движения, отмечая малейшие успехи;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jc w:val="both"/>
        <w:rPr/>
      </w:pPr>
      <w:r>
        <w:rPr/>
        <w:t>- оказывает ученику помощь действием, например держит его за руки, раска</w:t>
        <w:softHyphen/>
        <w:t>чивает руки от плеча, поправляет кисти, помогает выше приподнять ногу, оття</w:t>
        <w:softHyphen/>
        <w:t>нуть носок, повернуть корпус, ниже согнуться и т .д.;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jc w:val="both"/>
        <w:rPr/>
      </w:pPr>
      <w:r>
        <w:rPr/>
        <w:t>- ставит отстающего в пару с хорошо успевающим, более продвинутым.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105" w:firstLine="249"/>
        <w:jc w:val="both"/>
        <w:rPr/>
      </w:pPr>
      <w:r>
        <w:rPr/>
        <w:t>В коллективе могут встретиться и излишне самоуверенные, хвастливые учени</w:t>
        <w:softHyphen/>
        <w:t>ки. Педагог должен воспитывать скромность, доброжелательность, внимательное отношение к товарищам. В то же время необходимо всячески поддерживать ини</w:t>
        <w:softHyphen/>
        <w:t>циативу, не тормозить развитие более способных, бережно относиться к проявле</w:t>
        <w:softHyphen/>
        <w:t>нию индивидуальности.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105" w:firstLine="268"/>
        <w:jc w:val="both"/>
        <w:rPr/>
      </w:pPr>
      <w:r>
        <w:rPr/>
        <w:t>После освоения того или иного танца можно просматривать учеников индиви</w:t>
        <w:softHyphen/>
        <w:t>дуально, по одной паре или несколько пар, анализировать исполнительство и за</w:t>
        <w:softHyphen/>
        <w:t>тем оценивать его. Полезно привлекать учеников к анализу деятельности товари</w:t>
        <w:softHyphen/>
        <w:t>щей и к самоанализу. При этом внимание обращается не только на грамотность и качество исполнения движений, но и на выразительность, эмоциональность, со</w:t>
        <w:softHyphen/>
        <w:t>гласованность с музыкой.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158" w:firstLine="235"/>
        <w:jc w:val="both"/>
        <w:rPr/>
      </w:pPr>
      <w:r>
        <w:rPr/>
        <w:t>Можно предложить ученикам и такие задания: перечислить последователь</w:t>
        <w:softHyphen/>
        <w:t>ность движений танца, хоровода, рассказать о деталях правильного исполнения того или иного танцевального движения, указать на типичные ошибки, которые могут встретиться при разучивании танца.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158" w:firstLine="240"/>
        <w:jc w:val="both"/>
        <w:rPr/>
      </w:pPr>
      <w:r>
        <w:rPr/>
        <w:t>Данный раздел является наиболее зрелищным. Поэтому отработанные танцы и танцевальные постановки с успехом могут демонстрироваться в различных вы</w:t>
        <w:softHyphen/>
        <w:t>ступлениях перед другими коллективами, на вечерах, праздниках, конкурсах.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158" w:firstLine="249"/>
        <w:jc w:val="both"/>
        <w:rPr/>
      </w:pPr>
      <w:r>
        <w:rPr/>
        <w:t>Воспитание активной творческой личности - одна из важнейших задач совре</w:t>
        <w:softHyphen/>
        <w:t>менной педагогики. Разнообразные творческие задания, связанные с танцами, внесение элементов импровизации совершенно необходимы и, как правило, дают</w:t>
        <w:softHyphen/>
        <w:t>ся в конце урока. Примерами могут служить NQ 102 и NQ 103, включенные в репер</w:t>
        <w:softHyphen/>
        <w:t>туар раздела. Подробнее этот вопрос будет раскрыт в специальной теме VI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211" w:hanging="0"/>
        <w:jc w:val="both"/>
        <w:rPr/>
      </w:pPr>
      <w:r>
        <w:rPr/>
        <w:t>«Самостоятельное музыкально-ритмическое творчество, импровизация».</w:t>
      </w:r>
    </w:p>
    <w:p>
      <w:pPr>
        <w:pStyle w:val="Normal"/>
        <w:tabs>
          <w:tab w:val="clear" w:pos="708"/>
          <w:tab w:val="left" w:pos="105" w:leader="none"/>
          <w:tab w:val="left" w:pos="321" w:leader="none"/>
          <w:tab w:val="left" w:pos="6460" w:leader="none"/>
        </w:tabs>
        <w:autoSpaceDE w:val="false"/>
        <w:ind w:left="211" w:firstLine="216"/>
        <w:jc w:val="both"/>
        <w:rPr/>
      </w:pPr>
      <w:r>
        <w:rPr/>
        <w:t>В пособии мы предлагаем ряд танцевальных упражнений и несложных танцев для дошкольного и школьного отделений. Такое разграничение носит чисто условный характер, так как и в подготовительных классах общеобразовательных школ, дошко</w:t>
        <w:softHyphen/>
        <w:t>льных гимназиях будущим педагогам предстоит работать и с детьми 5-7 лет.</w:t>
      </w:r>
    </w:p>
    <w:p>
      <w:pPr>
        <w:pStyle w:val="Normal"/>
        <w:autoSpaceDE w:val="false"/>
        <w:ind w:firstLine="288"/>
        <w:jc w:val="both"/>
        <w:rPr/>
      </w:pPr>
      <w:r>
        <w:rPr/>
        <w:t>Объем пособия не дает возможности шире представить данный раздел. Поэто</w:t>
        <w:softHyphen/>
        <w:t>му в танцевальный репертуар включены образцы тех танцев, которые прошли широкую проверку во многих детских коллективах и легко могут быть использо</w:t>
        <w:softHyphen/>
        <w:t>ваны как на педагогической практике, так и в дальнейшей работе будущих педа</w:t>
        <w:softHyphen/>
        <w:t>гогов с детьми дошкольного возраста. Восполнить этот репертуар мы постара</w:t>
        <w:softHyphen/>
        <w:t>лись за счет списка литературы, систематизировав его, отобрав наиболее инте</w:t>
        <w:softHyphen/>
        <w:t>ресный, представляющий наибольшую ценность.</w:t>
      </w:r>
    </w:p>
    <w:p>
      <w:pPr>
        <w:pStyle w:val="Normal"/>
        <w:autoSpaceDE w:val="false"/>
        <w:ind w:firstLine="297"/>
        <w:jc w:val="both"/>
        <w:rPr/>
      </w:pPr>
      <w:r>
        <w:rPr/>
        <w:t>Преподаватель ритмики имеет возможность широкого выбора и других танцев по своему вкусу, проявляя творческий подход. Необходимо лишь учитывать под</w:t>
        <w:softHyphen/>
        <w:t>готовку и возможности данного детского коллектива, его интереса к предмету.</w:t>
      </w:r>
    </w:p>
    <w:p>
      <w:pPr>
        <w:pStyle w:val="Normal"/>
        <w:autoSpaceDE w:val="false"/>
        <w:ind w:firstLine="297"/>
        <w:jc w:val="both"/>
        <w:rPr/>
      </w:pPr>
      <w:r>
        <w:rPr/>
        <w:t>Известно, что эффективность образования детей в школе во многом зависит от состояния их здоровья. Мы живём во времена бурного развития современной и массовой гиподинамии, когда ребёнок волей-неволей становится заложником, быстро развивающихся технических систем (телевидения, компьютеры, сотовая связь и т.д.) – всё это приводит к недостатку двигательной активности ребёнка и отражается на состоянии здоровья подрастающего поколения. Современная школа стоит перед фактором дальнейшего ухудшения не только физического, но и психического здоровья детей. Чтобы внутренний мир, духовный склад детей был богатым, глубоким, а это по настоящему возможно лишь тогда, когда “дух” и “тело”находятся в гармонии, необходимы меры целостно развития, укрепления и сохранения здоровья учащихся. Определяющим фактором в системе сохранения и развития здоровья подрастающего поколения может стать валеологически обоснованный учебно-воспитательный процесс в школе.</w:t>
      </w:r>
    </w:p>
    <w:p>
      <w:pPr>
        <w:pStyle w:val="Style15"/>
        <w:rPr/>
      </w:pPr>
      <w:r>
        <w:rPr/>
        <w:t>Приходя в школу, ребенок имеет ограниченный запас двигательных навыков, с нарушенной осанкой, координацией. Одни скованы, неподвижны, медлительны, другие - разболтаны и суетливы. Часто дети плохо держатся: гнутся, поднимают плечи, неправильно ставят ноги при ходьбе (носки внутрь) и т.п.</w:t>
      </w:r>
    </w:p>
    <w:p>
      <w:pPr>
        <w:pStyle w:val="Style15"/>
        <w:rPr/>
      </w:pPr>
      <w:r>
        <w:rPr/>
        <w:t xml:space="preserve">Необходимо создать условия для коррекции этих недостатков и обогащения запасов двигательных навыков детей, давая им специальные тренировочные упражнения. </w:t>
      </w:r>
    </w:p>
    <w:p>
      <w:pPr>
        <w:pStyle w:val="Style15"/>
        <w:rPr/>
      </w:pPr>
      <w:r>
        <w:rPr/>
        <w:t xml:space="preserve">Ритмика 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 ~ творческая и танцевальная способность, фантазия, память, обогащается кругозор. Занятия по ритмике направлены на воспитание организованной, гармонически развитой личности. </w:t>
      </w:r>
    </w:p>
    <w:p>
      <w:pPr>
        <w:pStyle w:val="Style15"/>
        <w:rPr/>
      </w:pPr>
      <w:r>
        <w:rPr/>
        <w:t>Исходя из опыта работы, мной был сделан вывод о том, что существующие программы по ритмике для сельской общеобразовательной школы не совсем приемлемы для нашего случая.</w:t>
      </w:r>
    </w:p>
    <w:p>
      <w:pPr>
        <w:pStyle w:val="Style15"/>
        <w:rPr/>
      </w:pPr>
      <w:r>
        <w:rPr/>
        <w:t>Каждый ребенок имеет индивидуальную форму развития и претендует на право валеологического сопровождения его индивидуального маршрута. Не учащиеся должны адаптироваться к системе образования и воспитания, а программы и методы обучения должны приноравливаться к ребенку и формировать у него осознанную мотивацию к получению знаний и развитию собственного здоровья.</w:t>
      </w:r>
    </w:p>
    <w:p>
      <w:pPr>
        <w:pStyle w:val="Style15"/>
        <w:rPr/>
      </w:pPr>
      <w:r>
        <w:rPr/>
        <w:t>При разработке своей программы я учитывала способности учащихся, их индивидуальные и возрастные особенности. Моя программа предусматривает работу со всем классом.</w:t>
      </w:r>
    </w:p>
    <w:p>
      <w:pPr>
        <w:pStyle w:val="Style15"/>
        <w:rPr/>
      </w:pPr>
      <w:r>
        <w:rPr/>
        <w:t>Цель программы: Создание валеологически обоснованных условий способствующих совершенствованию индивидуального здоровья учащихся средствами двигательной активности (ритмика, танец).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smallCaps/>
          <w:sz w:val="28"/>
          <w:szCs w:val="28"/>
        </w:rPr>
      </w:pPr>
      <w:r>
        <w:rPr>
          <w:rStyle w:val="StrongEmphasis"/>
          <w:smallCaps/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/>
        <w:t>Учебная программа по ритмике и танцу школьного возраста с 5 по 9 класс в общеобразовательной школе, по одному часу в неделю со всем классом.</w:t>
      </w:r>
    </w:p>
    <w:p>
      <w:pPr>
        <w:pStyle w:val="Style15"/>
        <w:rPr/>
      </w:pPr>
      <w:r>
        <w:rPr/>
        <w:t>Ритмикой и танцем могут заниматься все физически здоровые дети, начиная с 6 - 7 лет.</w:t>
      </w:r>
    </w:p>
    <w:p>
      <w:pPr>
        <w:pStyle w:val="Style15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тие и сохранение здоровья детей младшего школьного возраст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тия эстетического вкуса, культуры поведения, общения, художественно-творческой и танцевальной способности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оспитание организованной, гармонически развитой личности. </w:t>
      </w:r>
    </w:p>
    <w:p>
      <w:pPr>
        <w:pStyle w:val="Style15"/>
        <w:rPr/>
      </w:pPr>
      <w:r>
        <w:rPr>
          <w:rStyle w:val="StrongEmphasis"/>
        </w:rPr>
        <w:t>Программа состоит из следующих разделов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Ритмика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Танцевальная азбука (элементы партерного экзерсиса на полу, экзерсис у станка, классического, народного и бального танца)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Танцевальные движения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Танцевальный репертуар. </w:t>
      </w:r>
    </w:p>
    <w:p>
      <w:pPr>
        <w:pStyle w:val="Style15"/>
        <w:rPr/>
      </w:pPr>
      <w:r>
        <w:rPr>
          <w:rStyle w:val="StrongEmphasis"/>
        </w:rPr>
        <w:t>Раздел 1.</w:t>
      </w:r>
      <w:r>
        <w:rPr/>
        <w:t xml:space="preserve"> Ритмика включает ритмические упражнения, музыкальные игры, музыкальные задания по слушанию и анализу танцевальной музыки, поскольку недостаточное музыкальное развитие детей на первом этапе обычно является основным тормозом в развитии их танцевальных способностей. Упражнения этого раздела способствуют развитию музыкальности: формируют музыкальное восприятие, представления о выразительных средствах музыки, запас музыкальных впечатлений, используя их в разных видах деятельности, развивают чувство ритма, умение ориентироваться в маршевой и танцевальной музыке, определять ее характер, метроритм, строение и особенно, умение согласовывать музыку с движением.</w:t>
      </w:r>
    </w:p>
    <w:p>
      <w:pPr>
        <w:pStyle w:val="Style15"/>
        <w:rPr/>
      </w:pPr>
      <w:r>
        <w:rPr>
          <w:rStyle w:val="StrongEmphasis"/>
        </w:rPr>
        <w:t>Раздел 2</w:t>
      </w:r>
      <w:r>
        <w:rPr/>
        <w:t>. Танцевальная азбука содержит элементы партерного экзерсиса, экзерсис у станка, классического, народного и бального танца. Включенные в раздел упражнения способствуют развитию и укреплению мышц, исправлению физических недостатков, в осанке вырабатывают умения владеть своим телом, совершенствуют двигательные навыки, благотворно воздействуют на работу органов дыхания, кровообращения.</w:t>
      </w:r>
    </w:p>
    <w:p>
      <w:pPr>
        <w:pStyle w:val="Style15"/>
        <w:rPr/>
      </w:pPr>
      <w:r>
        <w:rPr/>
        <w:t>Задачей педагога при работе с детьми на первом этапе является правильная постановка корпуса, ног, рук, головы, развитие физических данных, выработка элементарной координации движений.</w:t>
      </w:r>
    </w:p>
    <w:p>
      <w:pPr>
        <w:pStyle w:val="Style15"/>
        <w:rPr/>
      </w:pPr>
      <w:r>
        <w:rPr/>
        <w:t>В процессе обучения следует учитывать физическую нагрузку детей, не допуская перенапряжения, а также учить их правильно дышать при исполнении упражнений и танцев.</w:t>
      </w:r>
    </w:p>
    <w:p>
      <w:pPr>
        <w:pStyle w:val="Style15"/>
        <w:rPr/>
      </w:pPr>
      <w:r>
        <w:rPr>
          <w:rStyle w:val="StrongEmphasis"/>
        </w:rPr>
        <w:t>Раздел 3.</w:t>
      </w:r>
      <w:r>
        <w:rPr/>
        <w:t xml:space="preserve"> Танцевальные движения используются не только в танцах, но и во многих упражнениях и играх. Очень важно обогатить детей запасом этих движений, научить их двигаться технически грамотно, легко, естественно, выразительно. Овладев танцевальными элементами, дети смогут составлять комбинации, придумывать несложные танцы. </w:t>
      </w:r>
    </w:p>
    <w:p>
      <w:pPr>
        <w:pStyle w:val="Style15"/>
        <w:rPr/>
      </w:pPr>
      <w:r>
        <w:rPr>
          <w:rStyle w:val="StrongEmphasis"/>
        </w:rPr>
        <w:t>Раздел 4.</w:t>
      </w:r>
      <w:r>
        <w:rPr/>
        <w:t xml:space="preserve"> Танцевальный репертуар включает народные и бальные танцы. При работе над танцевальным репертуаром важным моментом является развитие танцевальной выразительности.</w:t>
      </w:r>
    </w:p>
    <w:p>
      <w:pPr>
        <w:pStyle w:val="Style15"/>
        <w:rPr/>
      </w:pPr>
      <w:r>
        <w:rPr/>
        <w:t>Однако необходимо отметить, что выразительность исполнения результат не механического “натаскивания”, а систематической работы, когда педагог от более простых заданий, связанных с передачей характера музыки в ритмических упражнениях и музыкальных играх, постепенно переходит к более сложным, связанным с передачей стиля, манеры, характера в народных и бальных танцах..</w:t>
      </w:r>
    </w:p>
    <w:p>
      <w:pPr>
        <w:pStyle w:val="Style15"/>
        <w:rPr/>
      </w:pPr>
      <w:r>
        <w:rPr/>
        <w:t>Все разделы должны чередоваться не механически, а соединяться осмысленно, быть пронизаны единым педагогическим замыслом урока.</w:t>
      </w:r>
    </w:p>
    <w:p>
      <w:pPr>
        <w:pStyle w:val="Style15"/>
        <w:rPr/>
      </w:pPr>
      <w:r>
        <w:rPr/>
        <w:t>Педагог должен проявлять определенную гибкость в подходе к каждой конкретной группе учащихся, творчески решать вопросы, которые ставит перед ним учебный процесс, учитывая при этом состав группы, физические данные и возможности учащихся. Педагог может перенести изучение в следующий класс или вовсе исключить из программы те движения, , прохождение которых окажется, недоступным данному классу в связи с ограниченностью возможностей учащихся. С другой стороны, в зависимости от необходимости, педагог может расширить тот или иной раздел программы. Возможно также некоторое изменение в порядке прохождения материала. В конце каждой четверти проводится контрольный, обобщающий или открытый урок, концерт, урок-концерт, праздник и т.д. Форма контроля определяется на усмотрение учител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 xml:space="preserve">Организация уроков ритмики для учащихся 5-9 классов в общеобразовательной школе ставит своей </w:t>
      </w:r>
      <w:r>
        <w:rPr>
          <w:rStyle w:val="StrongEmphasis"/>
        </w:rPr>
        <w:t xml:space="preserve">целью </w:t>
      </w:r>
      <w:r>
        <w:rPr/>
        <w:t xml:space="preserve">способствовать музыкально эстетическому развитию учащихся, привить основные навыки, слушать музыку и передавать в движении ее образное содержание. </w:t>
        <w:br/>
        <w:t xml:space="preserve">Основными </w:t>
      </w:r>
      <w:r>
        <w:rPr>
          <w:rStyle w:val="StrongEmphasis"/>
        </w:rPr>
        <w:t>задачами</w:t>
      </w:r>
      <w:r>
        <w:rPr/>
        <w:t xml:space="preserve"> уроков являются: приобщение детей к музыке, обучение их воспринимать на слух, различать и понимать такие специфические средства музыкального «языка», как метроритм, динамика, темп.  Усваивать  несложные музыкальные ритмы, развивать чувство ритма, музыкальный слух, память, совершенствовать музыкально – эстетические  чувства. Эти задачи решаются через овладение учащимися разнообразными формами движения: выполнение с музыкальным сопровождением ходьбы, бега, прыжков, поскоков, гимнастических и танцевальных упражнений, которые в свою очередь положительно влияют на физическое развитие детей и координацию движений</w:t>
      </w:r>
    </w:p>
    <w:p>
      <w:pPr>
        <w:pStyle w:val="Style15"/>
        <w:spacing w:before="0" w:after="0"/>
        <w:ind w:firstLine="360"/>
        <w:rPr/>
      </w:pPr>
      <w:r>
        <w:rPr/>
        <w:t>Ученики в конце учебного года должны:</w:t>
      </w:r>
    </w:p>
    <w:p>
      <w:pPr>
        <w:pStyle w:val="Style15"/>
        <w:spacing w:before="0" w:after="0"/>
        <w:ind w:firstLine="360"/>
        <w:rPr/>
      </w:pPr>
      <w:r>
        <w:rPr/>
        <w:t>Знать: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rPr/>
      </w:pPr>
      <w:r>
        <w:rPr/>
        <w:t xml:space="preserve">Правила техники безопасности. 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rPr/>
      </w:pPr>
      <w:r>
        <w:rPr/>
        <w:t xml:space="preserve">Строение и характер музыки. 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rPr/>
      </w:pPr>
      <w:r>
        <w:rPr/>
        <w:t xml:space="preserve">Точки зала. 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rPr/>
      </w:pPr>
      <w:r>
        <w:rPr/>
        <w:t xml:space="preserve">Элементарные знания по анатомии человека. </w:t>
      </w:r>
    </w:p>
    <w:p>
      <w:pPr>
        <w:pStyle w:val="Normal"/>
        <w:numPr>
          <w:ilvl w:val="0"/>
          <w:numId w:val="7"/>
        </w:numPr>
        <w:spacing w:before="0" w:after="280"/>
        <w:ind w:left="720" w:firstLine="360"/>
        <w:rPr/>
      </w:pPr>
      <w:r>
        <w:rPr/>
        <w:t xml:space="preserve">Понятие об интервале. </w:t>
      </w:r>
    </w:p>
    <w:p>
      <w:pPr>
        <w:pStyle w:val="Style15"/>
        <w:ind w:firstLine="360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rPr/>
      </w:pPr>
      <w:r>
        <w:rPr/>
        <w:t xml:space="preserve">Выполнять ритмические упражнения с заданием. 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rPr/>
      </w:pPr>
      <w:r>
        <w:rPr/>
        <w:t xml:space="preserve">Выполнять перестроение в соответствие с заданием. </w:t>
      </w:r>
    </w:p>
    <w:p>
      <w:pPr>
        <w:pStyle w:val="Normal"/>
        <w:numPr>
          <w:ilvl w:val="0"/>
          <w:numId w:val="3"/>
        </w:numPr>
        <w:spacing w:before="0" w:after="280"/>
        <w:ind w:left="720" w:firstLine="360"/>
        <w:rPr/>
      </w:pPr>
      <w:r>
        <w:rPr/>
        <w:t xml:space="preserve">Исполнять разученные танц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 xml:space="preserve">Базарова Н. Мей В. Азбука классического танца. Л. Москва 1964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Барышникова Т. Азбука хореографии. Москва 2000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Бекина СИ. Ломова Т.П. Музыка и движение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Воганова А.Я. Основы классического танца. Л. Москва 1963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Конорова Е.В. Методическое пособие по ритмике в I и II классах музыкальной школы. Выпуск 1 издательство “музыка”. Москва 1972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Конорова Е.В. Занятия по ритмике I и IV классах музыкальной школы. Выпуск 2. Москва 1973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Лифиц И. Франио Г. Методическое пособие по ритмике, издательство Москва 1987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Руднева С.Д. Фиш 3. Ритмика. Музыкальное движение Москва просвещение 1972 год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Ткаченко Т.С Народные танцы Москва 1975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Франио Г. Роль ритмики в эстетическом воспитании детей. Москва 1989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7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29:00Z</dcterms:created>
  <dc:creator>U2</dc:creator>
  <dc:description/>
  <cp:keywords/>
  <dc:language>en-US</dc:language>
  <cp:lastModifiedBy>Татьяна  Ивановна</cp:lastModifiedBy>
  <cp:lastPrinted>2009-08-17T10:38:00Z</cp:lastPrinted>
  <dcterms:modified xsi:type="dcterms:W3CDTF">2011-10-30T10:20:00Z</dcterms:modified>
  <cp:revision>7</cp:revision>
  <dc:subject/>
  <dc:title>Мордовский республиканский институт образования</dc:title>
</cp:coreProperties>
</file>