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/>
        <w:t xml:space="preserve">6 - е классы                                                                            1 - четверть                                                            </w:t>
      </w:r>
    </w:p>
    <w:tbl>
      <w:tblPr>
        <w:tblW w:w="938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5"/>
        <w:gridCol w:w="921"/>
        <w:gridCol w:w="3574"/>
        <w:gridCol w:w="60"/>
        <w:gridCol w:w="325"/>
        <w:gridCol w:w="32"/>
        <w:gridCol w:w="360"/>
        <w:gridCol w:w="8"/>
        <w:gridCol w:w="352"/>
        <w:gridCol w:w="47"/>
        <w:gridCol w:w="313"/>
        <w:gridCol w:w="67"/>
        <w:gridCol w:w="293"/>
        <w:gridCol w:w="106"/>
        <w:gridCol w:w="380"/>
        <w:gridCol w:w="54"/>
        <w:gridCol w:w="337"/>
        <w:gridCol w:w="23"/>
        <w:gridCol w:w="360"/>
        <w:gridCol w:w="360"/>
        <w:gridCol w:w="21"/>
      </w:tblGrid>
      <w:tr>
        <w:trPr>
          <w:trHeight w:val="312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омера</w:t>
            </w:r>
            <w:r>
              <w:rPr>
                <w:sz w:val="16"/>
                <w:szCs w:val="16"/>
                <w:lang w:val="en-US"/>
              </w:rPr>
              <w:t xml:space="preserve"> уроков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Техника безопасности на уроках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итмики, ритмической гимнастики,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эробики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Ходьба на месте, не отрывая пяток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94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 пола, руки свободно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Ходьба на месте с разным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м рук и ног (пятках, носках,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8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нутреннем своде, наружном; руки -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рх, вниз, поочерёдно в стороны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5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Ходьба вперёд, в стороны, назад с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41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ым положением рук и ног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рыжки с ноги на ногу из стороны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25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3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уки перед грудью согнуты в локтях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ва прыжки на левой, правая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стно перед левой (левое плечо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вперёд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то же с другой ног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прыжок на левой, правая вперёд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 прыжок на правой левая вперёд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-8 повторить 5-6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И.п.о.с.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шаг левой вперёд на носок, правая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81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 согнута;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 опускание на пятку;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4 то же, но с другой ног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8 то же самое 1-4(выполнять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\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итрированно с носка на пятку и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лову поворачивать в сторону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3" w:hRule="atLeast"/>
          <w:cantSplit w:val="true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«шагающей ноги2.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) -3 квадрат: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с ноги на ногу из стороны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51" w:hRule="atLeast"/>
        </w:trPr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 (руки свободно)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 квадрат: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вижению ног предыдущего квадрата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ки перед собой (ладони на уровне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2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ии, с последующим отведением рук в</w:t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торон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6"/>
        <w:gridCol w:w="922"/>
        <w:gridCol w:w="3632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</w:tblGrid>
      <w:tr>
        <w:trPr>
          <w:trHeight w:val="331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-6 квадрат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овторяются прыжки предыдущего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ианта, но хлопки выполняются 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уровне плеч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IОсновная часть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 Ритмическая гимнасти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84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1-14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 смотреть таблицу-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07" w:hRule="atLeast"/>
        </w:trPr>
        <w:tc>
          <w:tcPr>
            <w:tcW w:w="1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рисунок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31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б) упр. -15-23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. Танец «кадриль»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1-4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З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а) упр. -5-8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в) упр. - 9-12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г) упр. -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-16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нтрольные упражн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Приседания с книжкой на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 голов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Наклон вперёд стоя на скамейк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Приседание на одной ног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Подъём туловища 30 сек. (ног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3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ямые)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тжимание от пола, руки под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 xml:space="preserve"> угло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right="24" w:hanging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0, спина прямая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326"/>
        <w:jc w:val="both"/>
        <w:rPr/>
      </w:pPr>
      <w:r>
        <w:rPr/>
        <w:t>6 е классы                                                                                2 - четверть</w:t>
      </w:r>
    </w:p>
    <w:tbl>
      <w:tblPr>
        <w:tblW w:w="97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42"/>
        <w:gridCol w:w="331"/>
        <w:gridCol w:w="1104"/>
        <w:gridCol w:w="40"/>
        <w:gridCol w:w="3"/>
        <w:gridCol w:w="154"/>
        <w:gridCol w:w="3110"/>
        <w:gridCol w:w="576"/>
        <w:gridCol w:w="576"/>
        <w:gridCol w:w="567"/>
        <w:gridCol w:w="566"/>
        <w:gridCol w:w="557"/>
        <w:gridCol w:w="576"/>
        <w:gridCol w:w="547"/>
      </w:tblGrid>
      <w:tr>
        <w:trPr>
          <w:trHeight w:val="316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мера уро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3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Квадраты: 1 - 6 (смотреть за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24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четверть)</w:t>
            </w:r>
          </w:p>
        </w:tc>
        <w:tc>
          <w:tcPr>
            <w:tcW w:w="1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Ритмическая гимнастика 1-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смотреть таблицу-рисунок) за 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4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четверть.</w:t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Танец «Вальс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31140</wp:posOffset>
                      </wp:positionV>
                      <wp:extent cx="165735" cy="1502410"/>
                      <wp:effectExtent l="127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502280"/>
                              </a:xfrm>
                              <a:custGeom>
                                <a:avLst/>
                                <a:gdLst>
                                  <a:gd name="textAreaLeft" fmla="*/ 0 w 93960"/>
                                  <a:gd name="textAreaRight" fmla="*/ 33840 w 93960"/>
                                  <a:gd name="textAreaTop" fmla="*/ 21960 h 851760"/>
                                  <a:gd name="textAreaBottom" fmla="*/ 829800 h 85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1pt;margin-top:18.2pt;width:13pt;height:11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530" w:hRule="atLeast"/>
        </w:trPr>
        <w:tc>
          <w:tcPr>
            <w:tcW w:w="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lang w:val="en-US"/>
              </w:rPr>
            </w:pPr>
            <w:r>
              <w:rPr>
                <w:lang w:val="en-US"/>
              </w:rPr>
              <w:t>а) упр.</w:t>
            </w:r>
          </w:p>
        </w:tc>
        <w:tc>
          <w:tcPr>
            <w:tcW w:w="15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4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) упр. 5-8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смотреть таблицу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20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упр. 9-12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1" w:right="24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рисунок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100" w:hRule="atLeast"/>
          <w:cantSplit w:val="true"/>
        </w:trPr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lang w:val="en-US"/>
              </w:rPr>
            </w:pPr>
            <w:r>
              <w:rPr>
                <w:lang w:val="en-US"/>
              </w:rPr>
              <w:t>г) упр.</w:t>
            </w:r>
          </w:p>
        </w:tc>
        <w:tc>
          <w:tcPr>
            <w:tcW w:w="143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-16</w:t>
            </w:r>
          </w:p>
        </w:tc>
        <w:tc>
          <w:tcPr>
            <w:tcW w:w="3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</w:t>
            </w:r>
          </w:p>
        </w:tc>
      </w:tr>
      <w:tr>
        <w:trPr>
          <w:trHeight w:val="507" w:hRule="atLeast"/>
          <w:cantSplit w:val="true"/>
        </w:trPr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/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упраж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0тжимание от скамей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девочки), ноги на скамейк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мальчики).</w:t>
            </w:r>
          </w:p>
        </w:tc>
        <w:tc>
          <w:tcPr>
            <w:tcW w:w="1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3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Пресс за 1 минут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Степ (восхождение на скамейк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4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 30 секунд)</w:t>
            </w:r>
          </w:p>
        </w:tc>
        <w:tc>
          <w:tcPr>
            <w:tcW w:w="1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Восхождение из упора лёж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стулом на стул и обратно,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ми за 30 секунд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tbl>
      <w:tblPr>
        <w:tblW w:w="10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5157"/>
        <w:gridCol w:w="37"/>
        <w:gridCol w:w="518"/>
        <w:gridCol w:w="39"/>
        <w:gridCol w:w="529"/>
        <w:gridCol w:w="39"/>
        <w:gridCol w:w="511"/>
        <w:gridCol w:w="38"/>
        <w:gridCol w:w="521"/>
        <w:gridCol w:w="38"/>
        <w:gridCol w:w="530"/>
        <w:gridCol w:w="38"/>
        <w:gridCol w:w="568"/>
        <w:gridCol w:w="559"/>
        <w:gridCol w:w="565"/>
        <w:gridCol w:w="504"/>
        <w:gridCol w:w="39"/>
        <w:gridCol w:w="539"/>
        <w:gridCol w:w="48"/>
      </w:tblGrid>
      <w:tr>
        <w:trPr>
          <w:trHeight w:val="275" w:hRule="atLeast"/>
        </w:trPr>
        <w:tc>
          <w:tcPr>
            <w:tcW w:w="5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б е кла</w:t>
            </w:r>
            <w:r>
              <w:rPr/>
              <w:t xml:space="preserve">ссы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033" w:right="24"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3 - четверть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6" w:right="24" w:hanging="0"/>
              <w:rPr/>
            </w:pPr>
            <w:r>
              <w:rPr>
                <w:rFonts w:cs="Courier New" w:ascii="Courier New" w:hAnsi="Courier New"/>
                <w:lang w:val="en-US"/>
              </w:rPr>
              <w:t>Программный</w:t>
            </w:r>
            <w:r>
              <w:rPr>
                <w:lang w:val="en-US"/>
              </w:rPr>
              <w:t xml:space="preserve"> материал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номера уроков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б</w:t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1. Танцевальный шаг с носк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/>
              <w:t>З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/>
            </w:pPr>
            <w:r>
              <w:rPr/>
              <w:t>2. Приставной шаг в сторону с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хлопками в ладони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3. Переменный шаг в сторону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4. Шаг с подскоком «Скачок»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5.Утренняя гимнастика в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24" w:hanging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с</w:t>
            </w:r>
          </w:p>
        </w:tc>
      </w:tr>
      <w:tr>
        <w:trPr>
          <w:trHeight w:val="28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танцевальных ритмах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(смотреть таблицу - рисунок),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музыка «Лунный человек», 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исполнении Боярского,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«Балалайка», «Белая панама» 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исполнении Пугачёвой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5" w:right="24" w:hanging="0"/>
              <w:rPr>
                <w:lang w:val="en-US"/>
              </w:rPr>
            </w:pPr>
            <w:r>
              <w:rPr>
                <w:lang w:val="en-US"/>
              </w:rPr>
              <w:t>1. упр. 1-5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5" w:right="24" w:hanging="0"/>
              <w:rPr>
                <w:lang w:val="en-US"/>
              </w:rPr>
            </w:pPr>
            <w:r>
              <w:rPr>
                <w:lang w:val="en-US"/>
              </w:rPr>
              <w:t>2. ynр. б-9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б.Танец «Полечка» (смотреть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lang w:val="en-US"/>
              </w:rPr>
            </w:pPr>
            <w:r>
              <w:rPr>
                <w:lang w:val="en-US"/>
              </w:rPr>
              <w:t>программный материал)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 - фигура на 1 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 - фигура на 1б счётов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rPr>
                <w:b/>
                <w:b/>
              </w:rPr>
            </w:pPr>
            <w:r>
              <w:rPr>
                <w:b/>
              </w:rPr>
              <w:t>Контрольные упражнения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1. прыжки через скакалку на двух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2. прыжки через скакалку с ноги на ногу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3. прыжки через скакалку на одной ноге вперед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4. прыжки через скакалку один простой, один крестом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5. прыжки через скакалку одним крестом вперед,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6. прыжки через скакалку с вращением справа, слева, вперед, назад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7. прыжки через скакалку на двух, ноги врозь,  вперед назад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8. прыжки через скакалку на двух, вправо, влево.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81"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классы                                                                                                     4 – четверть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"/>
        <w:gridCol w:w="519"/>
        <w:gridCol w:w="505"/>
        <w:gridCol w:w="500"/>
        <w:gridCol w:w="500"/>
        <w:gridCol w:w="500"/>
        <w:gridCol w:w="500"/>
        <w:gridCol w:w="500"/>
        <w:gridCol w:w="500"/>
        <w:gridCol w:w="10"/>
      </w:tblGrid>
      <w:tr>
        <w:trPr>
          <w:trHeight w:val="340" w:hRule="atLeast"/>
          <w:cantSplit w:val="true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hanging="0"/>
              <w:rPr/>
            </w:pPr>
            <w:r>
              <w:rPr/>
              <w:t>Программный материал</w:t>
            </w:r>
          </w:p>
        </w:tc>
        <w:tc>
          <w:tcPr>
            <w:tcW w:w="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уроков</w:t>
            </w:r>
          </w:p>
        </w:tc>
      </w:tr>
      <w:tr>
        <w:trPr>
          <w:trHeight w:val="200" w:hRule="atLeast"/>
          <w:cantSplit w:val="true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аги на месте, не отрывая носок от пола</w:t>
            </w:r>
          </w:p>
          <w:p>
            <w:pPr>
              <w:pStyle w:val="Normal"/>
              <w:rPr/>
            </w:pPr>
            <w:r>
              <w:rPr/>
              <w:t>2.  «Марш»</w:t>
            </w:r>
          </w:p>
          <w:p>
            <w:pPr>
              <w:pStyle w:val="Normal"/>
              <w:rPr/>
            </w:pPr>
            <w:r>
              <w:rPr/>
              <w:t>3.  Шаги с подскоками</w:t>
            </w:r>
          </w:p>
          <w:p>
            <w:pPr>
              <w:pStyle w:val="Normal"/>
              <w:rPr/>
            </w:pPr>
            <w:r>
              <w:rPr/>
              <w:t>4. Прыжки ноги врозь, ноги вместе, руки в стороны.</w:t>
            </w:r>
          </w:p>
          <w:p>
            <w:pPr>
              <w:pStyle w:val="Normal"/>
              <w:rPr/>
            </w:pPr>
            <w:r>
              <w:rPr/>
              <w:t>5. Прыжки</w:t>
            </w:r>
          </w:p>
          <w:p>
            <w:pPr>
              <w:pStyle w:val="Normal"/>
              <w:rPr/>
            </w:pPr>
            <w:r>
              <w:rPr/>
              <w:t>6.  Прыжки ноги врозь, ноги скрестно, руки в стороны, скрестно.</w:t>
            </w:r>
          </w:p>
          <w:p>
            <w:pPr>
              <w:pStyle w:val="Normal"/>
              <w:rPr/>
            </w:pPr>
            <w:r>
              <w:rPr/>
              <w:t xml:space="preserve">7. Утренняя гимнастика в танцевальных ритмах (см. за 3 – четверть) 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5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анец «Лимба»</w:t>
            </w:r>
          </w:p>
          <w:p>
            <w:pPr>
              <w:pStyle w:val="Normal"/>
              <w:rPr/>
            </w:pPr>
            <w:r>
              <w:rPr/>
              <w:t>И. п. 3.2 позиция</w:t>
            </w:r>
          </w:p>
          <w:p>
            <w:pPr>
              <w:pStyle w:val="Normal"/>
              <w:rPr/>
            </w:pPr>
            <w:r>
              <w:rPr/>
              <w:t>1- шаг левой вперёд</w:t>
            </w:r>
          </w:p>
          <w:p>
            <w:pPr>
              <w:pStyle w:val="Normal"/>
              <w:rPr/>
            </w:pPr>
            <w:r>
              <w:rPr/>
              <w:t>2- правую ногу приставить к левой ноге на носок.</w:t>
            </w:r>
          </w:p>
          <w:p>
            <w:pPr>
              <w:pStyle w:val="Normal"/>
              <w:rPr/>
            </w:pPr>
            <w:r>
              <w:rPr/>
              <w:t>3- шаг правой ногой назад</w:t>
            </w:r>
          </w:p>
          <w:p>
            <w:pPr>
              <w:pStyle w:val="Normal"/>
              <w:rPr/>
            </w:pPr>
            <w:r>
              <w:rPr/>
              <w:t>4- приставить левую ногу</w:t>
            </w:r>
          </w:p>
          <w:p>
            <w:pPr>
              <w:pStyle w:val="Normal"/>
              <w:rPr/>
            </w:pPr>
            <w:r>
              <w:rPr/>
              <w:t>5- шаг левой вперёд</w:t>
            </w:r>
          </w:p>
          <w:p>
            <w:pPr>
              <w:pStyle w:val="Normal"/>
              <w:rPr/>
            </w:pPr>
            <w:r>
              <w:rPr/>
              <w:t>6 – приставить левую ногу на носок</w:t>
            </w:r>
          </w:p>
          <w:p>
            <w:pPr>
              <w:pStyle w:val="Normal"/>
              <w:rPr/>
            </w:pPr>
            <w:r>
              <w:rPr/>
              <w:t>7- правую в сторону</w:t>
            </w:r>
          </w:p>
          <w:p>
            <w:pPr>
              <w:pStyle w:val="Normal"/>
              <w:rPr/>
            </w:pPr>
            <w:r>
              <w:rPr/>
              <w:t>8- правая нога приставленная к левой на носок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5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шаг левой вперёд</w:t>
            </w:r>
          </w:p>
          <w:p>
            <w:pPr>
              <w:pStyle w:val="Normal"/>
              <w:rPr/>
            </w:pPr>
            <w:r>
              <w:rPr/>
              <w:t>2- небольшой мах правой вперёд</w:t>
            </w:r>
          </w:p>
          <w:p>
            <w:pPr>
              <w:pStyle w:val="Normal"/>
              <w:rPr/>
            </w:pPr>
            <w:r>
              <w:rPr/>
              <w:t>3- шаг правой назад</w:t>
            </w:r>
          </w:p>
          <w:p>
            <w:pPr>
              <w:pStyle w:val="Normal"/>
              <w:rPr/>
            </w:pPr>
            <w:r>
              <w:rPr/>
              <w:t>4- приставить левую ногу</w:t>
            </w:r>
          </w:p>
          <w:p>
            <w:pPr>
              <w:pStyle w:val="Normal"/>
              <w:rPr/>
            </w:pPr>
            <w:r>
              <w:rPr/>
              <w:t>5- шаг левой вперёд</w:t>
            </w:r>
          </w:p>
          <w:p>
            <w:pPr>
              <w:pStyle w:val="Normal"/>
              <w:rPr/>
            </w:pPr>
            <w:r>
              <w:rPr/>
              <w:t>6-7- небольшие два маха правой вперёд</w:t>
            </w:r>
          </w:p>
          <w:p>
            <w:pPr>
              <w:pStyle w:val="Normal"/>
              <w:rPr/>
            </w:pPr>
            <w:r>
              <w:rPr/>
              <w:t>8- шаг правой наз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645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приставить левую ногу</w:t>
            </w:r>
          </w:p>
          <w:p>
            <w:pPr>
              <w:pStyle w:val="Normal"/>
              <w:rPr/>
            </w:pPr>
            <w:r>
              <w:rPr/>
              <w:t>2- шаг левой вперёд</w:t>
            </w:r>
          </w:p>
          <w:p>
            <w:pPr>
              <w:pStyle w:val="Normal"/>
              <w:rPr/>
            </w:pPr>
            <w:r>
              <w:rPr/>
              <w:t>3-4-5- три небольших маха правой вперёд</w:t>
            </w:r>
          </w:p>
          <w:p>
            <w:pPr>
              <w:pStyle w:val="Normal"/>
              <w:rPr/>
            </w:pPr>
            <w:r>
              <w:rPr/>
              <w:t>6- шаг правой назад</w:t>
            </w:r>
          </w:p>
          <w:p>
            <w:pPr>
              <w:pStyle w:val="Normal"/>
              <w:rPr/>
            </w:pPr>
            <w:r>
              <w:rPr/>
              <w:t>7- приставить левую</w:t>
            </w:r>
          </w:p>
          <w:p>
            <w:pPr>
              <w:pStyle w:val="Normal"/>
              <w:rPr/>
            </w:pPr>
            <w:r>
              <w:rPr/>
              <w:t>8- поворот на 9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  <w:t>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упражнения. </w:t>
            </w:r>
          </w:p>
          <w:p>
            <w:pPr>
              <w:pStyle w:val="Normal"/>
              <w:rPr/>
            </w:pPr>
            <w:r>
              <w:rPr/>
              <w:t>1.Лёжа на животе, перекатитесь на спину и затем на живот 30 сек.</w:t>
            </w:r>
          </w:p>
          <w:p>
            <w:pPr>
              <w:pStyle w:val="Normal"/>
              <w:rPr/>
            </w:pPr>
            <w:r>
              <w:rPr/>
              <w:t>2. Упор присев правая впереди левая сзади и смена положения ног 30 сек.</w:t>
            </w:r>
          </w:p>
          <w:p>
            <w:pPr>
              <w:pStyle w:val="Normal"/>
              <w:rPr/>
            </w:pPr>
            <w:r>
              <w:rPr/>
              <w:t>3. Подъём туловища и мин. (30сек + 30сек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/>
        <w:t>8 классы                                                                      1 - четверть</w:t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0"/>
        <w:gridCol w:w="392"/>
        <w:gridCol w:w="10"/>
        <w:gridCol w:w="403"/>
        <w:gridCol w:w="295"/>
        <w:gridCol w:w="89"/>
        <w:gridCol w:w="394"/>
        <w:gridCol w:w="9"/>
        <w:gridCol w:w="375"/>
        <w:gridCol w:w="9"/>
        <w:gridCol w:w="384"/>
        <w:gridCol w:w="10"/>
        <w:gridCol w:w="394"/>
        <w:gridCol w:w="384"/>
        <w:gridCol w:w="364"/>
        <w:gridCol w:w="15"/>
      </w:tblGrid>
      <w:tr>
        <w:trPr>
          <w:trHeight w:val="3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Программный</w:t>
            </w:r>
            <w:r>
              <w:rPr>
                <w:sz w:val="16"/>
                <w:szCs w:val="16"/>
                <w:lang w:val="en-US"/>
              </w:rPr>
              <w:t xml:space="preserve"> материал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омера</w:t>
            </w:r>
            <w:r>
              <w:rPr>
                <w:sz w:val="16"/>
                <w:szCs w:val="16"/>
                <w:lang w:val="en-US"/>
              </w:rPr>
              <w:t xml:space="preserve"> уроков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Техника безопасности на уроках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итмической гимнастики, аэробики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Ходьба на месте, не отрывая носко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 пола, руки свободно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Ходьба на месте с разным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м рук и ног (пятках, носках,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0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нутреннем своде, наружном; руки-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рх, вниз, поочерёдно в стороны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Ходьба вперёд, в стороны с разным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ложением рук и ног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рыжки с ноги на ногу из стороны 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5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Руки перед грудью согнуты в локтях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ва прыжки на левой, правая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стно перед левой (левое плечо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перёд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то же с другой ноги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прыжок на левой, правая вперёд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 прыжок на правой левая вперёд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-8</w:t>
            </w:r>
            <w:r>
              <w:rPr>
                <w:sz w:val="16"/>
                <w:szCs w:val="16"/>
                <w:lang w:val="en-US"/>
              </w:rPr>
              <w:t xml:space="preserve"> повторить 5-6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И.п.о.с.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шаг левой вперёд на носок, правая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ука согнута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 опускание на пятку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шаг правой вперёд на носок,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огнутая левая рука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 опускаемся на пятку;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8 то же самое 1-4(выполнять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итрированно с носка на пятку и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лову поворачивать в сторону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«шагающей ноги2.)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) -3 квадрат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с ноги на ногу из стороны в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4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3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у, приставляя другую сбоку на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сок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8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 квадрат: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торон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6 квадрат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вторяются прыжки предыдущего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а, но хлопки выполняются на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ровне плеч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Основная часть: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«Русский танец» - О Р У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-5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) упр. -6-7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) упр. -8-10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Ритмическая гимнастика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-14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7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) упр. -15-23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упражнения: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седания с книжкой на голов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аклон вперёд стоя на скамейк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Приседание на одной ноге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 Подъём туловища 30 сек.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тжимание от пола, руки под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20" w:right="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глом 900.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/>
        <w:t>8 е классы                                                                  2 четверть</w:t>
      </w:r>
    </w:p>
    <w:tbl>
      <w:tblPr>
        <w:tblW w:w="95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8"/>
        <w:gridCol w:w="576"/>
        <w:gridCol w:w="566"/>
        <w:gridCol w:w="576"/>
        <w:gridCol w:w="557"/>
        <w:gridCol w:w="576"/>
        <w:gridCol w:w="567"/>
        <w:gridCol w:w="547"/>
      </w:tblGrid>
      <w:tr>
        <w:trPr>
          <w:trHeight w:val="31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571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рограммный</w:t>
            </w:r>
            <w:r>
              <w:rPr>
                <w:sz w:val="20"/>
                <w:szCs w:val="20"/>
                <w:lang w:val="en-US"/>
              </w:rPr>
              <w:t xml:space="preserve"> материал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</w:t>
            </w:r>
            <w:r>
              <w:rPr>
                <w:sz w:val="20"/>
                <w:szCs w:val="20"/>
              </w:rPr>
              <w:t>ро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9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1,2,3,4,5,6 квадрат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Ритмическая гимнастика сто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619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смотреть за 1 четверть)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. Ритмическая гимнастика сидя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8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жа на пол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) упр. 24-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3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) упр. 28-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) упр. 31-3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) упр. 34-3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тжимание от скамей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девочки), ноги на скамейк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мальчики)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Пресс за 1 минуту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Степ (восхождение 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у и с неё за 30 секунд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Восхождение из упора лёж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тулом на стул и обратно,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ами за 30 секунд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36" w:right="2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4268"/>
        <w:gridCol w:w="50"/>
        <w:gridCol w:w="526"/>
        <w:gridCol w:w="50"/>
        <w:gridCol w:w="516"/>
        <w:gridCol w:w="50"/>
        <w:gridCol w:w="507"/>
        <w:gridCol w:w="50"/>
        <w:gridCol w:w="526"/>
        <w:gridCol w:w="50"/>
        <w:gridCol w:w="516"/>
        <w:gridCol w:w="50"/>
        <w:gridCol w:w="526"/>
        <w:gridCol w:w="50"/>
        <w:gridCol w:w="526"/>
        <w:gridCol w:w="50"/>
        <w:gridCol w:w="517"/>
        <w:gridCol w:w="50"/>
        <w:gridCol w:w="497"/>
        <w:gridCol w:w="50"/>
        <w:gridCol w:w="555"/>
        <w:gridCol w:w="50"/>
      </w:tblGrid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е  классы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ный</w:t>
            </w:r>
            <w:r>
              <w:rPr>
                <w:sz w:val="20"/>
                <w:szCs w:val="20"/>
              </w:rPr>
              <w:t xml:space="preserve"> материа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3 четверть</w:t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омера</w:t>
            </w:r>
            <w:r>
              <w:rPr>
                <w:sz w:val="20"/>
                <w:szCs w:val="20"/>
                <w:lang w:val="en-US"/>
              </w:rPr>
              <w:t xml:space="preserve"> уро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Пробежка на месте до 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нуты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Шаги « Верёвочка 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тупанием»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аховые движения вперёд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торону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Шаги вальса вперёд,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,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Русский шаг в сторону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Поднимание согнутой ноги 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бание её вперёд и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, назад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итмическая гимнастика с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лементами единоборства-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щита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а) передвижение из стороны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, руки согнуты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октях перед собой, кулак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 (т. Е. наклоны 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ы головы)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177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окать правой руки вверх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из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уки вперёд (бокс) прав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и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уки снизу вверх (как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бородок бъём)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сё то же самое но лев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й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57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каждое движение а. б. в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елаем друг за другом по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у или по два раза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Шаг правой ногой вперёд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ставить левою и мах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вверх правой ногой,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согнуты перед грудью в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аки.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620" w:type="dxa"/>
        <w:jc w:val="left"/>
        <w:tblInd w:w="-9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2"/>
        <w:gridCol w:w="4358"/>
        <w:gridCol w:w="72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</w:tblGrid>
      <w:tr>
        <w:trPr>
          <w:trHeight w:val="37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 w:type="textWrapping" w:clear="all"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. Шаг правой ногой</w:t>
            </w:r>
            <w:r>
              <w:rPr>
                <w:sz w:val="20"/>
                <w:szCs w:val="20"/>
                <w:lang w:val="en-US"/>
              </w:rPr>
              <w:t xml:space="preserve"> вперёд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ставить левою и мах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вверх правой ногой,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авая рука делает рыво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перёд (бокс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 же самое, что и упр. 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лько с поворотом направо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о же самое, что и упр. 3, н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воротом и в 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единить упр. 1 а, б, в, г; 2,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 все эти упр. Делаем п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раз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нец «Школьный валь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37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1-3 шаги вальса в праву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4-6 шаги вальса в леву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орон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1-6 вальс с поворото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угом в правую сторону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,6 1-12 - всё повторяетс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другую сторону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Балансье (на 24 счёт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 2 раза впёрёд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Движения по круг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олняя шаги вальса 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воротом круго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ыжки на двух ногах за 30 сек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ыжки вдвоем через скакалк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прыжки через скакалку втрое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через скакалку вчетверо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ыжки через две вращающиеся скакалк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с двойным вращением впере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на двух, ноги врозь, вперед, назад, вправо, влево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right="24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ы                                                                                                    4 четверть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720"/>
        <w:gridCol w:w="720"/>
        <w:gridCol w:w="720"/>
        <w:gridCol w:w="540"/>
        <w:gridCol w:w="540"/>
        <w:gridCol w:w="540"/>
        <w:gridCol w:w="540"/>
      </w:tblGrid>
      <w:tr>
        <w:trPr>
          <w:trHeight w:val="2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 материал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омера уроко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аги на месте не отрывая носок от пя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ыжки ноги врозь ноги вместе, руки в стор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ыжки с подскоками, руки произво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выпадами – руки произво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ыжки ноги врозь, ноги скрестно, руки в стороны скр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итмическ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Т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аг в сторону приставляя ногу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аг в сторону скрестно назад ногу, шаг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Шаг и шаг скрестно вперёд, шаг и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ыжки на двух на 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ыжки ноги врозь ноги в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ва быстрых прыжка ноги врозь и вместе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единить две части 1-4 и 5-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ЛЁ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чь на бок, мах вверх одной но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ах вперё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х вверх вперё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а маха вве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ва маха вверх, вперёд, в стор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сё соединить вместе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ставной шаг с правой ноги, руки скр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крестный шаг (грефляй) и пристав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сё соединить вместе 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им правой ногой (т.е в сторо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лим 2 раза (ногой в сторону на одн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ва слима правой и грейфля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ставной шаг. 2 стенба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сё соединить вместе 1-8 по одному ра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кбег(захлёст) ноги врозь ноги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 поворотом на право. Кокбег (т. е. углом повор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ар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Школьный вальс»- та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,7,8(см. за 1 четвер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альс в паре по треуголь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альс в паре по круг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каты с живота на спину и обратно за 30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ъём туловища за 1 мин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пор присев правая вперед, левая сзади смена 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лночный бег 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ыжки через скамейку 20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одъём туловища и отжимание от пола за 1 мин. </w:t>
            </w:r>
            <w:r>
              <w:rPr>
                <w:sz w:val="20"/>
                <w:szCs w:val="20"/>
                <w:lang w:val="en-US"/>
              </w:rPr>
              <w:t>(30 сек + 30 се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Русский танец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 включает элементы русских народных танцев – широко известных и любимых русским народом хороводов, кадрилей, плясок и переплясов. Для них характерны плавные, широкие движения рук, своеобразные положения  ног, головы, корпуса. В зависимости от музыкального воспроизведения они могут исполняться сдержанно и слитно или весело и задор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1 ( для мышц шеи и плечевого пояса). И.п. – стоя, руки согнуты перед грудью, предплечья вместе. На счет 1 – поднимая правое плечо, наклонить голову вправо; 2  - поднимая левое плечо, наклонить голову влево (рис.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2 (для рук). И. п. – стоя, правая рука вверх, левая – вниз. На счет 1 – руки двигаются навстречу друг другу, скользящий хлопок в ладоши; 2 – продолжая движение рук, левая вверх, правая вниз. То же из и.п. – левая рука вверху. Правая вниз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3 (для рук и туловища). И.п. – стоя, руки на поясе, локти слегка подать вперед. На счет 1 – с поворотом корпуса вправо полуприсед, округленные руки раскрыть в стороны ладонями вверх, локтями вниз (рис.2); 2 – и.п. то же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4 (для туловища). И.п. – стоя, руки на поясе. На счет 1 – шаг левой ногой в сторону, левую руку за голову, правую ногу в сторону на пятку, наклон корпуса вправо (рис.3); 2 – приставляя левую ногу к правой, вернуться в и.п. то же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5 (для туловища). «Поясной поклон». И.п. – стоя, левая рука на поясе, округленная правая – вверх. На счет 1-2 – глубокий наклон корпуса вперед, тыльной стороной кисти постараться коснуться пола, колени не сгибать (рис.4); 3-4 – уводя руку вправо и в сторону, вернуться в и.п. то же  с движением другой ру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6 (для туловища). И.п. – стоя ноги врозь, руки на поясе. На счет 1 – хлопнуть в ладоши перед собой; 2 – приседая, ударить левой ладонью об пол (рис.5); 3 – ударить правой ладонью об пол; 4 – и.п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7 (для ног). «Елочка». И.п. – стоя, руки согнуты перед грудью, предплечья вместе. На счет 1  - приподнимаясь на носки, отвести пятки вправо; 2 – опираясь на пятки, перевести носки вправо. То же самое в другую сторону. Попробуйте объединить упражнения №1и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 №8 (для ног). И.п. – стоя, округленные руки в стороны ладонями вверх, локти вниз. На счет 1 – приседая на левой ноге, вывести  вперед  согнутую правую коленом наружу и  хлопнуть правой ладонью по голени (рис.6); 2 – и.п.; 3 – приседая на левой ноге, отвести согнутую правым коленом вовнутрь, хлопнуть правой ладонью по голени (рис.7); 4 – и.п.; 5 – как в счете 1; 6 – и.п.; 7- как в счете 3; 8 – возвращаясь в и.п., «притоп» правой ногой. То же другой ног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9 (для ног). «Ковырялочка». И.п. – стоя. Руки согнуты перед грудью, предплечья вместе. На счет 1-2 – приседая на левой, поставить полусогнутую правую ногу в сторону на носок, пяткой вверх (рис.8); 3-4 – разворачивая ногу, поставить ее на пятку, слегка наклонить корпус к ноге (рис.9); 5-7 – три «притопа», начиная с правой; 8 -  и.п. То же  в другую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ение №10 (для ног). «Присядка» . и.п. – стоя, руки на поясе. На счет 1 – глубокий присед на носках, колени в стороны (рис.10); 2 – выпрямляясь, отвести правую ногу в сторону на пятку. То же с другой ноги. То же с небольшими подскок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6290" cy="869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тмическая гимнастика (18 мин).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09365" cy="1838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-  не отрывая носков ног от пола, отпускаем и поднимаем пятки: вместе (а) и поочередно (б). чередуем упражнения (а) и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37965" cy="166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сидя, с опорой сзади на выпрямленные руки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аклон туловища вперед (а) с выпрямлением, одновременно поднимая руку вверх-наза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8350" cy="195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ижение руками в противоположном направлении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упр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2890" cy="1600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лежа на спине, с опорой на предплечья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ебольшие махи вперед, лежа на спине (а), и в сторону, лежа на боку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упр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5525" cy="2114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3160" cy="2171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лежа на спине, с опорой на предплечья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х, выпрямленной ногой вперед (а), сгибая ее, коснуться носком пола за опорной ногой (б); повторить мах вперед и опустить ногу вниз 9в). Выполняем махи сначала левой, а затем правой ногой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96485" cy="2057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.п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х в сторону, одновременно опуская руку вниз (а); обратным движение возвращение  в и.п.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93335" cy="1282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лон туловищем вперед (а); сесть, руки вверх (б); опуская руки вниз, лечь на спину и поднять руки вверх (в); опуская руки вниз, сесть в и.п. (г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7110" cy="1190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еременно сгибаем и разгибаем ноги. Чередуем движение в медленном и быстром темпе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2710" cy="2028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очередно сгибаем и разгибаем ноги в коленях с вытянутыми носками (а) и согнутыми «на себя» (б). Чередуем упражнения (а) и (б)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96285" cy="28282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талкиваясь руками от пола, сесть на пятки (а); встать на колени (б), сесть на пятки (а) и лечь на живот в 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72460" cy="29629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на 2 ноги (а) с попеременным подниманием согнутых ног впере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2540" cy="28473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на 2 ноги (а) с попеременными выпадами вперед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52090" cy="27520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прыжок «ноги врозь» (а)  с прыжком «ноги и руки в перекрестном положении»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9335" cy="3168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 – стоя, ноги врозь на ширине плеч, руки внизу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уем наклон туловища вперед (а) с выпрямлением (б)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упр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52315" cy="1657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.п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крестные движения руками перед грудью (а0)с разведением рук в стороны (б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27:00Z</dcterms:created>
  <dc:creator>U2</dc:creator>
  <dc:description/>
  <cp:keywords/>
  <dc:language>en-US</dc:language>
  <cp:lastModifiedBy>1</cp:lastModifiedBy>
  <dcterms:modified xsi:type="dcterms:W3CDTF">2009-10-29T12:13:00Z</dcterms:modified>
  <cp:revision>11</cp:revision>
  <dc:subject/>
  <dc:title>Тематическое планирование уроков 5 – 9 классы</dc:title>
</cp:coreProperties>
</file>