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ые нормативы 5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620"/>
        <w:gridCol w:w="154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ие с книжкой на голо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ед стоя на скамей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ие на одной но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туловища за 30 сек., ноги прям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мание от пола ,руки под углом 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620"/>
        <w:gridCol w:w="154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мание от скамейки- девочки, ноги на скамейке -мальч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 за 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 восхождение на скамейку за 30 се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хождение руками на степ скамейку за 30 се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620"/>
        <w:gridCol w:w="154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на двух вперед и наз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с ноги на но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один простой один крестом вперед и наз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одним крестом вперед и наз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с вращением с права и с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ноги врозь, ноги вмес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ноги вместе, в право и в л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ноги вместе, в перед и наз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2131"/>
        <w:gridCol w:w="1669"/>
        <w:gridCol w:w="1669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каты правым и левым боком с прямыми ног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упора присев правая вперед левая назад смена положения ног за 30 сек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туловища за 30 сек. + отжимание за 30 сек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ая гимнасти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«Лимба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чебные нормативы 6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620"/>
        <w:gridCol w:w="154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ие с книжкой на голо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ед стоя на скамей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ие на одной но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туловища за 30 сек., ноги прям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мание от пола ,руки под углом 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620"/>
        <w:gridCol w:w="154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мание от скамейки- девочки, ноги на скамейке -мальч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 за 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 восхождение на скамейку за 30 се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хождение руками на степ скамейку за 30 се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620"/>
        <w:gridCol w:w="154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на двух вперед и наз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с ноги на но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один простой один крестом вперед и наз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одним крестом вперед и наз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с вращением с права и с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ноги врозь, ноги вмес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ноги вместе, в право и в л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ноги вместе, в перед и наз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2131"/>
        <w:gridCol w:w="1669"/>
        <w:gridCol w:w="1669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ы правым и левым боком с прямыми ног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упора присев правая вперед левая назад смена положения ног за 30 сек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туловища за 30 сек. + отжимание за 30 сек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ая гимнасти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«Школьный вальс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чебные нормативы 7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620"/>
        <w:gridCol w:w="154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ие с книжкой на голо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ед стоя на скамей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ие на одной но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туловища за 30 сек., ноги прям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мание от пола ,руки под углом 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620"/>
        <w:gridCol w:w="154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мание от скамейки- девочки, ноги на скамейке -мальч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 за 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 восхождение на скамейку за 30 се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хождение руками на степ скамейку за 30 се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620"/>
        <w:gridCol w:w="154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на двух вперед и наз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с ноги на но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один простой один крестом вперед и наз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одним крестом вперед и наз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с вращением с права и с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ыжки через скакалку ноги врозь, ноги вмес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ноги вместе, в право и в л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ноги вместе, в перед и наз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2131"/>
        <w:gridCol w:w="1669"/>
        <w:gridCol w:w="1669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ы правым и левым боком с прямыми ног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упора присев правая вперед левая назад смена положения ног за 30 сек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туловища за 30 сек. + отжимание за 30 сек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ая гимнасти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«Школьный вальс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чебные нормативы 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620"/>
        <w:gridCol w:w="154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ие с книжкой на голо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ед стоя на скамей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ие на одной но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туловища за 30 сек., ноги прям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мание от пола ,руки под углом 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620"/>
        <w:gridCol w:w="154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мание от скамейки- девочки, ноги на скамейке -мальч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 за 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 восхождение на скамейку за 30 се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хождение руками на степ скамейку за 30 се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159"/>
        <w:gridCol w:w="1620"/>
        <w:gridCol w:w="1546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на двух вперед за 30 сек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 вдвое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 и вы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втрое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 и вы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вчетверо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 и вых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ыжки через две вращающиеся скакалки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ыжки через скакалку с двойным вращением вперед и назад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перед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ноги вместе, в право и в лево, ноги врозь, вперед и наза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 небольшой ошибк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2131"/>
        <w:gridCol w:w="1669"/>
        <w:gridCol w:w="1669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ы правым и левым боком с прямыми ног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упора присев правая вперед левая назад смена положения ног за 30 сек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туловища за 30 сек. + отжимание за 30 сек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ая гимнасти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«Школьный вальс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3-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мейку за 20 сек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чебные нормативы 9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620"/>
        <w:gridCol w:w="154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ие с книжкой на голо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ед стоя на скамей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ие на одной но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туловища за 30 сек., ноги прям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мание от пола ,руки под углом 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620"/>
        <w:gridCol w:w="154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мание от скамейки- девочки, ноги на скамейке -мальч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 за 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 восхождение на скамейку за 30 се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хождение руками на степ скамейку за 30 се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159"/>
        <w:gridCol w:w="1620"/>
        <w:gridCol w:w="1546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на двух вперед за 30 сек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 вдвое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 и вы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втрое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 и вы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вчетверо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 и вых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ки через две вращающиеся скакалки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ки через скакалку с двойным вращением вперед и назад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ноги вместе, в право и в лево, ноги врозь, вперед и наза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2131"/>
        <w:gridCol w:w="1669"/>
        <w:gridCol w:w="1669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ы правым и левым боком с прямыми ногами за 30 сек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упора присев правая вперед левая назад смена положения ног за 30 сек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туловища за 30 сек. + отжимание за 30 сек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ая гимнасти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«Школьный вальс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3-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туловища за 1 мин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12:00Z</dcterms:created>
  <dc:creator>я</dc:creator>
  <dc:description/>
  <cp:keywords/>
  <dc:language>en-US</dc:language>
  <cp:lastModifiedBy>надькин</cp:lastModifiedBy>
  <dcterms:modified xsi:type="dcterms:W3CDTF">2010-09-14T11:27:00Z</dcterms:modified>
  <cp:revision>9</cp:revision>
  <dc:subject/>
  <dc:title/>
</cp:coreProperties>
</file>