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для участников  ГИА в новой форме - 2013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яем Вам для знакомства на сайте НРМБОУ «Сингапайская СОШ» ГИА -2013 следующие документы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каз Департамента образования и молодежной политики Ханты-Мансийского автономного округа – Югры № 264 от 29.03.2013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основного общего образования, в том числе с участием Региональной экзаменационной комиссии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каз Департамента образования и молодежной политики Ханты-Мансийского автономного округа – Югры № 233 от 21.03.2013 «Об утверждении перечня мест регистрации заявлений на сдачу экзаменов в новой форме в период государственной (итоговой) аттестации выпускников 9 классов общеобразовательных учреждений и Порядка их регистрации  в 2013 году»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 проведения ГИА в 2013 году для выпускников 9 классов НРМОБУ «Сингапайская СОШ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964"/>
        <w:gridCol w:w="1701"/>
        <w:gridCol w:w="2763"/>
        <w:gridCol w:w="216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ПЭ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П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руководителя ПП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боты, должност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актная информация (тел.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ое муниципальное общеобразовательное бюджетное учреждение «Сингапайская средня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лена Викторо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фтеюганское муниципальное общеобразовательное бюджетное учреждение «Сингапайская средняя общеобразовательная школа», </w:t>
            </w:r>
          </w:p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3463-29309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ngapai13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дрес ППЭ: </w:t>
      </w:r>
      <w:r>
        <w:rPr>
          <w:color w:val="000000"/>
          <w:sz w:val="26"/>
          <w:szCs w:val="26"/>
        </w:rPr>
        <w:t>628320, Российская Федерация, Ханты - Мансийский автономный округ - Югра, Нефтеюганский район, п. Сингапай, ул. Круг Б-4, д. № 35а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ме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>тах регистрации заявлений за сдачу экзаменов в новой форме в период государственной (итоговой) аттестации выпускников 9 классов НРМОБУ «Сингапайская СОШ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70"/>
        <w:gridCol w:w="2435"/>
        <w:gridCol w:w="2126"/>
        <w:gridCol w:w="1985"/>
        <w:gridCol w:w="1417"/>
        <w:gridCol w:w="1418"/>
        <w:gridCol w:w="192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а регистрации заявлений на сдачу Г(И)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(ФИ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. теле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 адре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 Нефтеюганского район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309, Ханты-Мансийский автономный округ-Югра, Нефтеюганский район,  Нефтеюганск, 3 мкр., д. 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ипова Вер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щего, специального и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63)</w:t>
            </w:r>
          </w:p>
          <w:p>
            <w:pPr>
              <w:pStyle w:val="Normal"/>
              <w:rPr/>
            </w:pPr>
            <w:r>
              <w:rPr/>
              <w:t>25-01-25</w:t>
            </w:r>
          </w:p>
          <w:p>
            <w:pPr>
              <w:pStyle w:val="Normal"/>
              <w:rPr/>
            </w:pPr>
            <w:r>
              <w:rPr/>
              <w:t>25-01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63)</w:t>
            </w:r>
          </w:p>
          <w:p>
            <w:pPr>
              <w:pStyle w:val="Normal"/>
              <w:rPr/>
            </w:pPr>
            <w:r>
              <w:rPr/>
              <w:t>22-51-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ripovavp@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oil.r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муниципальное общеобразовательное бюджетное учреждение «Сингапай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628320, Ханты - Мансийский автономный округ - Югра, Нефтеюганский район, п. Сингапай, ул. Круг Б-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№ 35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ова Рима Фари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63)</w:t>
            </w:r>
          </w:p>
          <w:p>
            <w:pPr>
              <w:pStyle w:val="Normal"/>
              <w:rPr/>
            </w:pPr>
            <w:r>
              <w:rPr/>
              <w:t>29-03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3463)</w:t>
            </w:r>
          </w:p>
          <w:p>
            <w:pPr>
              <w:pStyle w:val="Normal"/>
              <w:rPr/>
            </w:pPr>
            <w:r>
              <w:rPr/>
              <w:t>29-03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apai13@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1040" cy="924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" r="-3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924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35:00Z</dcterms:created>
  <dc:creator>Учитель</dc:creator>
  <dc:description/>
  <cp:keywords/>
  <dc:language>en-US</dc:language>
  <cp:lastModifiedBy>Учитель</cp:lastModifiedBy>
  <dcterms:modified xsi:type="dcterms:W3CDTF">2013-04-17T08:49:00Z</dcterms:modified>
  <cp:revision>14</cp:revision>
  <dc:subject/>
  <dc:title/>
</cp:coreProperties>
</file>