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помог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лиганов излеч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им, друз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им нельз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ца всех малыш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вам мы обращаемся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, садясь за рул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меня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пешите 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м не вним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а «зебре» в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пропуск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мамы нет у в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а, дочки, сы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радует ваш гл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ая  маши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лучше трат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монт с лечени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 семьёю провод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 увлечение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мы просим в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оди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за рулё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вы – родит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й, водитель, не спеши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грают малы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твёрдо зн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их защища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аблицу умнож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аже как у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правила движ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 всегда их назубо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собрался в дальний п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 знаки не забуд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ДД их очень м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легче всем дор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десь мы и сей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соглашенье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 кто едет, к ПД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т уваж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азбуку движ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лучше изуч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е нужно за воро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 школы ухо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– вся до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 «зебра» – пере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 практике узн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умный пеше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одитель, не зев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имер хороший д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как надо зн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г на «5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резвым кто-то за ру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всё-таки реша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де-то обязате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случае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1:00Z</dcterms:created>
  <dc:creator>user</dc:creator>
  <dc:description/>
  <cp:keywords/>
  <dc:language>en-US</dc:language>
  <cp:lastModifiedBy>user</cp:lastModifiedBy>
  <cp:lastPrinted>2012-11-06T15:47:00Z</cp:lastPrinted>
  <dcterms:modified xsi:type="dcterms:W3CDTF">2012-11-06T13:11:00Z</dcterms:modified>
  <cp:revision>4</cp:revision>
  <dc:subject/>
  <dc:title/>
</cp:coreProperties>
</file>