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</w:t>
      </w:r>
      <w:r>
        <w:rPr>
          <w:rFonts w:cs="Broadway" w:ascii="Broadway" w:hAnsi="Broadwa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ний</w:t>
      </w:r>
      <w:r>
        <w:rPr>
          <w:rFonts w:cs="Broadway" w:ascii="Broadway" w:hAnsi="Broadwa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rFonts w:cs="Broadway" w:ascii="Broadway" w:hAnsi="Broadwa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й</w:t>
      </w:r>
      <w:r>
        <w:rPr>
          <w:rFonts w:cs="Broadway" w:ascii="Broadway" w:hAnsi="Broadwa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е</w:t>
      </w:r>
    </w:p>
    <w:p>
      <w:pPr>
        <w:pStyle w:val="Normal"/>
        <w:jc w:val="center"/>
        <w:rPr/>
      </w:pPr>
      <w:r>
        <w:rPr>
          <w:rFonts w:cs="Broadway" w:ascii="Broadway" w:hAnsi="Broadway"/>
          <w:b/>
          <w:sz w:val="32"/>
          <w:szCs w:val="32"/>
          <w:u w:val="single"/>
        </w:rPr>
        <w:t>«</w:t>
      </w:r>
      <w:r>
        <w:rPr>
          <w:b/>
          <w:sz w:val="32"/>
          <w:szCs w:val="32"/>
          <w:u w:val="single"/>
        </w:rPr>
        <w:t>Гномик</w:t>
      </w:r>
      <w:r>
        <w:rPr>
          <w:rFonts w:cs="Broadway" w:ascii="Broadway" w:hAnsi="Broadway"/>
          <w:b/>
          <w:sz w:val="32"/>
          <w:szCs w:val="32"/>
          <w:u w:val="single"/>
        </w:rPr>
        <w:t xml:space="preserve">- </w:t>
      </w:r>
      <w:r>
        <w:rPr>
          <w:b/>
          <w:sz w:val="32"/>
          <w:szCs w:val="32"/>
          <w:u w:val="single"/>
        </w:rPr>
        <w:t>Молчок</w:t>
      </w:r>
      <w:r>
        <w:rPr>
          <w:rFonts w:cs="Broadway" w:ascii="Broadway" w:hAnsi="Broadway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в</w:t>
      </w:r>
      <w:r>
        <w:rPr>
          <w:rFonts w:cs="Broadway" w:ascii="Broadway" w:hAnsi="Broadway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гостях</w:t>
      </w:r>
      <w:r>
        <w:rPr>
          <w:rFonts w:cs="Broadway" w:ascii="Broadway" w:hAnsi="Broadway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у</w:t>
      </w:r>
      <w:r>
        <w:rPr>
          <w:rFonts w:cs="Broadway" w:ascii="Broadway" w:hAnsi="Broadway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ребят</w:t>
      </w:r>
      <w:r>
        <w:rPr>
          <w:rFonts w:cs="Broadway" w:ascii="Broadway" w:hAnsi="Broadway"/>
          <w:b/>
          <w:sz w:val="32"/>
          <w:szCs w:val="32"/>
          <w:u w:val="single"/>
        </w:rPr>
        <w:t>».</w:t>
      </w:r>
    </w:p>
    <w:p>
      <w:pPr>
        <w:pStyle w:val="Normal"/>
        <w:jc w:val="center"/>
        <w:rPr>
          <w:rFonts w:ascii="Broadway" w:hAnsi="Broadway" w:cs="Broadway"/>
          <w:b/>
          <w:b/>
          <w:sz w:val="28"/>
          <w:szCs w:val="28"/>
          <w:u w:val="single"/>
        </w:rPr>
      </w:pPr>
      <w:r>
        <w:rPr>
          <w:rFonts w:cs="Broadway" w:ascii="Broadway" w:hAnsi="Broadway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егодня удивительный и прекрасный праздник! Он важен для всех: и для малыша, который многому научится, играя; и для взрослого, который много познал в жизни. Этот праздник называется День Знаний. Отмечается он 1 сентября. Дети постарше идут в школу, а куда ходят маленькие дет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ьно, в детский са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, детский са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так говоря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, что дружно в н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одной семьей ра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и говоря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том доме детский са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ети, а какое первое слово вы говорите своим друзьям и воспитателям, когда приходите в детский сад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ридумано кем- то и просто, и муд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встрече здороваться «Доброе утр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равствуйте» скажем солнцу и птиц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- милым, улыбчивым лиц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ждый становится добрым, доверчивы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аться будем и утром, и вечер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девочки!- Здравствуй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мальчики!- Здравствуй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взрослые!- Здравствуй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, вс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олнышко проснулось, деткам улыбнуло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лось из окна, вот и песенка слыш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сен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Утром рано все ребятки дружно делают заря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не забыли, как надо делать зарядку? Давайте вспомни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и дружные ребятки занимаются заряд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яют упражнения, любят музыку с дви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рядка по показу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Ой, ребятки, кто- то хочет с нами поздорова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ходит гномик Молчо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Ты кт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лчок:</w:t>
      </w:r>
      <w:r>
        <w:rPr>
          <w:sz w:val="28"/>
          <w:szCs w:val="28"/>
        </w:rPr>
        <w:t xml:space="preserve"> Я гномик, зовут меня Мол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почему тебя так странно зову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Я несмелый, я труслив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ужасно оди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чу вовсе без причи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 слез совсем пром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адике я нович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зовут меня Мол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я молч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меюсь, не хохо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Что за гномик ты, Молч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совсем как стари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Я всегда сижу од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и разу не шал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с кем я не игр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ою, стихов не зн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Стихов не знаешь, не бе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хи расскажет детвор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ихи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Мы приходим в детский са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 игрушки сто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овоз, парох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жидаются реб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Там картинки на сте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цветы на ок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чу- поскач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грушечном кон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Вот какой хороший д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м растем мы с каждым дн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гда подраст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в школу пойд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сня «что за дом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А еще я не танцую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танцуеш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>: Просто л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плачу целый день…</w:t>
      </w:r>
    </w:p>
    <w:p>
      <w:pPr>
        <w:pStyle w:val="Normal"/>
        <w:jc w:val="center"/>
        <w:rPr/>
      </w:pPr>
      <w:r>
        <w:rPr>
          <w:sz w:val="28"/>
          <w:szCs w:val="28"/>
        </w:rPr>
        <w:t>В уголке один вздых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 скуки помираю (плачет и вздыха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е сиди в углу од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ебя развесели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зачем же так вздых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е с нами танцев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не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куда Молчок девалс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е, под рояль забрал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меши, Молчок, люд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лезай кА поскор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Ну и смейтесь, ну и пу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е выйду, я бою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 и мальчик, ну и тру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Да, вам хорошо, вас в детском саду многому учат, а в нашем лесу детского садика нет. Поэтому я ничего не умею, и мне неловко,  что я такой неумел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, раз ты к нам пришел в детский сад, мы тебе расскажем, как мы тут жив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сказывают о том, как они играют, занимаются, спят и т.д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сня «Малыши- карандаши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Вот видишь, Молчок, сколько всего интересного в детском са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ном:</w:t>
      </w:r>
      <w:r>
        <w:rPr>
          <w:sz w:val="28"/>
          <w:szCs w:val="28"/>
        </w:rPr>
        <w:t xml:space="preserve"> Я хочу вас спрос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не страшно в лес ходи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да давайте съездим в ле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полным- полно чудес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д музыку «Паровоз» дети имитируют езду на поезд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Ну, вот мы приехали в лес, а кто знает, какие звери живут в лесу? А какие деревья расту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еще в лесочке кругом цветут цветоч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янке нашей мы с цветами спляш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нец с цвета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где цветочки, там и мотыле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гра «Мотылек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Что ж, пора уже дом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-ка стройтесь все за мн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строятся паровозиком и обходят зал под музыку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>: Очень весело игр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и капли не уст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признаюсь, между проч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понравилось тут оч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обще мне отчего-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кать больше неох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останусь я в сад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детсада не уй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Вспомним, как пришел Мол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робкий нови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сначала был несм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ми песенки не п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к был плаксивый, груст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голке любил сиде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какой он шустр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о, дорого гляде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праздник заканчив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номик угощает деток конфе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музыку «Пестрый колпачок» дети уходят в групп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49:00Z</dcterms:created>
  <dc:creator>user</dc:creator>
  <dc:description/>
  <cp:keywords/>
  <dc:language>en-US</dc:language>
  <cp:lastModifiedBy>user</cp:lastModifiedBy>
  <dcterms:modified xsi:type="dcterms:W3CDTF">2012-08-31T16:50:00Z</dcterms:modified>
  <cp:revision>1</cp:revision>
  <dc:subject/>
  <dc:title>День знаний в средней группе</dc:title>
</cp:coreProperties>
</file>