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нализ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и проведение занят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319"/>
        <w:gridCol w:w="532"/>
        <w:gridCol w:w="621"/>
        <w:gridCol w:w="1400"/>
        <w:gridCol w:w="1063"/>
      </w:tblGrid>
      <w:tr>
        <w:trPr>
          <w:trHeight w:val="30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е</w:t>
            </w:r>
          </w:p>
        </w:tc>
      </w:tr>
      <w:tr>
        <w:trPr>
          <w:trHeight w:val="32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ого содержания:</w:t>
              <w:br/>
              <w:t>• Соответствие задач программе группы</w:t>
              <w:br/>
              <w:t>• Соответствие уровню развития детей данной группы</w:t>
              <w:br/>
              <w:t>• Объём программного содержания</w:t>
              <w:br/>
              <w:t>• Конкретность формулировок программного содержания</w:t>
              <w:b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0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воспитателя:</w:t>
              <w:br/>
              <w:t>• Выделение приёмов, используемых для решения поставленных задач</w:t>
              <w:br/>
              <w:t>• Соответствие приёмов возрасту детей, требованиям методики данной программы</w:t>
              <w:br/>
              <w:t>• Правильность, точность применения этих приёмов</w:t>
              <w:br/>
              <w:t> 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6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детей:</w:t>
              <w:br/>
              <w:t>• Освоение детьми программного содержания по задачам</w:t>
              <w:br/>
              <w:t>• Особенности поведения детей на занятии (активность, внимание, интерес, отношение к занятию)</w:t>
              <w:br/>
              <w:t>• Учебные навыки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921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словий проведения занятия:</w:t>
              <w:br/>
              <w:t>• Соответствие требованиям санитарно-гигиенических условий</w:t>
              <w:br/>
              <w:t>• Соответствие требованиям материально-технических условий</w:t>
              <w:br/>
              <w:t>• Соответствие требованиям функционально-педагогических услови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ата проверки ________________________________</w:t>
        <w:br/>
        <w:t>Группа _______________________________________</w:t>
        <w:br/>
        <w:t>Воспитатель __________________________________</w:t>
        <w:br/>
        <w:t>Кто проверял _________________________________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анализ занят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265"/>
        <w:gridCol w:w="532"/>
        <w:gridCol w:w="675"/>
        <w:gridCol w:w="1400"/>
        <w:gridCol w:w="1063"/>
      </w:tblGrid>
      <w:tr>
        <w:trPr>
          <w:trHeight w:val="31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е</w:t>
            </w:r>
          </w:p>
        </w:tc>
      </w:tr>
      <w:tr>
        <w:trPr>
          <w:trHeight w:val="258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анализ учебной деятельности детей:</w:t>
              <w:br/>
              <w:t>• Активная позиция детей на занятии</w:t>
              <w:br/>
              <w:t>• Позитивное отношение детей к воспитателю</w:t>
              <w:br/>
              <w:t>• Преобладающее на занятии самочувствие дете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80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оценка занятия:</w:t>
              <w:br/>
              <w:t>• Уровень организации занятия (психологический настрой на занятие, использование игровых организационных моментов)</w:t>
              <w:br/>
              <w:t>• Соотношение монологического и диалогического общения между детьми и воспитателем на занятиях (преобладание речи воспитателя;</w:t>
              <w:br/>
              <w:t>преобладание речи детей;</w:t>
              <w:br/>
              <w:t>равное соотношение)</w:t>
              <w:br/>
              <w:t>• Соответствие форм и методов занятия возрастным психофизиологическим особенностям детей (учитывает ли воспитатель индивидуальные и психологические особенности детей при проведении занятия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87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 анализ деятельности воспитателя:</w:t>
              <w:br/>
              <w:t>• Наличие психологической дистанции между воспитателем и детьми («над», «под», «рядом», «вместе»)</w:t>
              <w:br/>
              <w:t>• Коммуникабельность (умение устанавливать контакт с группой и каждым ребёнком)</w:t>
              <w:br/>
              <w:t>• Внешний облик воспитателя (поза, мимика, пантомимика, вкус и стиль в одежде и причёске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ата проверки ____________________________________</w:t>
        <w:br/>
        <w:t>Группа ___________________________________________</w:t>
        <w:br/>
        <w:t>Воспитатель ______________________________________</w:t>
        <w:br/>
        <w:t>Кто проверял _____________________________________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физкультурного занятия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115"/>
        <w:gridCol w:w="534"/>
        <w:gridCol w:w="677"/>
        <w:gridCol w:w="1405"/>
        <w:gridCol w:w="1067"/>
      </w:tblGrid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е</w:t>
            </w:r>
          </w:p>
        </w:tc>
      </w:tr>
      <w:tr>
        <w:trPr>
          <w:trHeight w:val="12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лись ли гигиенические требования к организации всего занятия (помещение, одежда, оборудование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осуществления задач:</w:t>
              <w:br/>
              <w:t>• Оздоровительных</w:t>
              <w:br/>
              <w:t>• Воспитательных</w:t>
              <w:br/>
              <w:t>• образовательны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ч данному возраст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0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ёмы, используемые на за-нятии:</w:t>
              <w:br/>
              <w:t>• Индивидуальный подход</w:t>
              <w:br/>
              <w:t>• Фронтальный</w:t>
              <w:br/>
              <w:t>• Поточный</w:t>
              <w:br/>
              <w:t>• Подгрупповой</w:t>
              <w:br/>
              <w:t>• Словесный</w:t>
              <w:br/>
              <w:t>• Показ взрослого</w:t>
              <w:br/>
              <w:t>• Показ ребёнка</w:t>
              <w:br/>
              <w:t>• Напоминание и др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физ. нагрузки нормам:</w:t>
              <w:br/>
              <w:t>• В водной</w:t>
              <w:br/>
              <w:t>• В основной</w:t>
              <w:br/>
              <w:t>• В заключительно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плот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тност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ли нетрадиционные формы в занятии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 выполнения ОРУ, ОД подвижных игр (%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о ли дети воспринимают материал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являют ли дети самостоятельность в поисках новых способов действий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ют ли на занятии соперничество и сопереживание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ся ли работа по ознакомлению детей разным способам выполнения движений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а ли инициатива со стороны детей в подготовке атрибутов и пособий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t>Дата проверки __________________________________________</w:t>
        <w:br/>
        <w:t>Группа _________________________________________________</w:t>
        <w:br/>
        <w:t>Воспитатель _____________________________________________</w:t>
        <w:br/>
        <w:t>Кто проверял ____________________________________________</w:t>
        <w:br/>
        <w:t>Рекомендации ___________________________________________</w:t>
        <w:br/>
        <w:t>________________________________________________________</w:t>
        <w:br/>
        <w:t xml:space="preserve">________________________________________________________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едение ребёнка на заняти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334"/>
        <w:gridCol w:w="536"/>
        <w:gridCol w:w="680"/>
        <w:gridCol w:w="1410"/>
        <w:gridCol w:w="1070"/>
      </w:tblGrid>
      <w:tr>
        <w:trPr>
          <w:trHeight w:val="3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е</w:t>
            </w:r>
          </w:p>
        </w:tc>
      </w:tr>
      <w:tr>
        <w:trPr>
          <w:trHeight w:val="6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ет воспитателя внимательно или отвлекаетс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задание рассеяно или сосредоточен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ен от начала до конц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ет сосед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ет быстро или медленн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т закончить или оставляет работу незавершённо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еагирует на затруднения или неудачи: пытается преодолеть, возобновляет попытки, обращается к воспитателю за помощью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18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ценивает полученный результат: любуется, огорчается, смущается ошибкам, проявляет равнодуш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ата проверки _______________________________</w:t>
        <w:br/>
        <w:t>Ф.И.ребёнка _________________________________</w:t>
        <w:br/>
        <w:t>Воспитатель _________________________________</w:t>
        <w:br/>
        <w:t xml:space="preserve">Кто проверял ________________________________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рточка анализа занят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138"/>
        <w:gridCol w:w="586"/>
        <w:gridCol w:w="754"/>
        <w:gridCol w:w="1461"/>
        <w:gridCol w:w="1146"/>
      </w:tblGrid>
      <w:tr>
        <w:trPr>
          <w:trHeight w:val="6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Другое</w:t>
            </w:r>
          </w:p>
        </w:tc>
      </w:tr>
      <w:tr>
        <w:trPr>
          <w:trHeight w:val="9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программного содержания возрасту ребён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ового материала, обеспечивающих некоторые усилия и напряжение мысл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гигиенических требова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а занятия (внешний вид детей, группы, оборудова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методов и приёмов, их взаимосвязь и обоснован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привлечения и сосредоточения внимания детей (имеются или нет)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активизации самостоятельного мышления детей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, логичность, эмоциональность и красочность речи воспитател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детьм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детей в процессе работы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боты воспитателями, детьми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  <w:t>Дата проверки ______________________________</w:t>
        <w:br/>
        <w:t>Группа _____________________________________</w:t>
        <w:br/>
        <w:t>Воспитатель ________________________________</w:t>
        <w:br/>
        <w:t xml:space="preserve">Кто проверял ________________________________ 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первоначальных учебных навыков и умений у дет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437"/>
        <w:gridCol w:w="535"/>
        <w:gridCol w:w="678"/>
        <w:gridCol w:w="1407"/>
        <w:gridCol w:w="1069"/>
      </w:tblGrid>
      <w:tr>
        <w:trPr>
          <w:trHeight w:val="32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ое</w:t>
            </w:r>
          </w:p>
        </w:tc>
      </w:tr>
      <w:tr>
        <w:trPr>
          <w:trHeight w:val="65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ышать и принимать учебное задани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слышать объяснение воспитател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полнять задания по плану воспитателя или по собственному план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 на оценку воспитателя по ходу выполнения задания или в конце его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и слышать ответы товарищей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злагать свои мысли понятно для окружающи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осознания ребёнком учебной задачи: что должен был сделать? Чему научился?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ата проверки ________________________________</w:t>
        <w:br/>
        <w:t>Ф.И. ребёнка _________________________________</w:t>
        <w:br/>
        <w:t>Воспитатель __________________________________</w:t>
        <w:br/>
        <w:t>Кто проверял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гровой деятельност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289"/>
        <w:gridCol w:w="533"/>
        <w:gridCol w:w="675"/>
        <w:gridCol w:w="1400"/>
      </w:tblGrid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изуч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чно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игрового режим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гровой площадки по возрасту дете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и хранение игруше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пользования игрушкам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игрушек и других материалов в соответствии с тематикой иг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воспитателем детям в осуществлении игровых замыслов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оложительных эмоций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ет ли информация, которая связана с содержанием отображаемой жизненной ситуации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ся ли в процессе игры игровая среда (игрушки-заместители, игровой материал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задействованы в игре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ли распределять роли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ёт ли воспитатель проблемную ситуацию для выявления знаний о чём-либо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уют ли отрицательные качества:</w:t>
              <w:br/>
              <w:t>• Конфликт</w:t>
              <w:br/>
              <w:t>• Грубость в обращении</w:t>
              <w:br/>
              <w:t>• Всегда быть первым</w:t>
              <w:br/>
              <w:t>• спо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ли дети решать коллективные задачи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ли воспитатель понимает свою роль в руководстве игрой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тся ли игровая деятельность с учётом уровня развития детей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играли ли до конца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ется ли с детьми прошедшая игра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ен ли игровой материал для использования его детьми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ет ли в игре отражение знаний о профессиях взрослых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иёмы, побуждающие к началу игры, использовал воспитатель:</w:t>
              <w:br/>
              <w:t>• предложение игрушки</w:t>
              <w:br/>
              <w:t>• взятие на себя роли</w:t>
              <w:br/>
              <w:t>• предложение темпа игры</w:t>
              <w:br/>
              <w:t>• подготовка оборудования к игре</w:t>
              <w:br/>
              <w:t>• внесение нового оборудования</w:t>
              <w:br/>
              <w:t>• друго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ют ли предметно-игровую среду с учётом практического и игрового опыта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ли ориентироваться в игровой задаче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ется ли творчество в создании игры (выбор темы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ются ли во время игры новые варианты?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детьми и оценивание игр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Дата проверки ___________________________</w:t>
        <w:br/>
        <w:t>Группа __________________________________</w:t>
        <w:br/>
        <w:t>Воспитатель _____________________________</w:t>
        <w:br/>
        <w:t>Кто проверял ____________________________</w:t>
        <w:br/>
        <w:t>Рекомендации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хема анализа занятия</w:t>
      </w:r>
    </w:p>
    <w:p>
      <w:pPr>
        <w:pStyle w:val="Style14"/>
        <w:rPr/>
      </w:pPr>
      <w:r>
        <w:rPr>
          <w:b/>
          <w:bCs/>
          <w:sz w:val="28"/>
          <w:szCs w:val="28"/>
        </w:rPr>
        <w:t>1. Характеристика программных задач:</w:t>
      </w:r>
      <w:r>
        <w:rPr>
          <w:sz w:val="28"/>
          <w:szCs w:val="28"/>
        </w:rPr>
        <w:br/>
        <w:t>a. соответствие программе группы</w:t>
        <w:br/>
        <w:t>b. Соответствие уровню развития детей данной группы</w:t>
        <w:br/>
        <w:t>c. Объём программного содержания</w:t>
      </w:r>
    </w:p>
    <w:p>
      <w:pPr>
        <w:pStyle w:val="Style14"/>
        <w:rPr/>
      </w:pPr>
      <w:r>
        <w:rPr>
          <w:b/>
          <w:bCs/>
          <w:sz w:val="28"/>
          <w:szCs w:val="28"/>
        </w:rPr>
        <w:t>2. Характеристика деятельности воспитателя:</w:t>
      </w:r>
      <w:r>
        <w:rPr>
          <w:sz w:val="28"/>
          <w:szCs w:val="28"/>
        </w:rPr>
        <w:br/>
        <w:t>a. Выделение приёмов, используемых для решения поставленных задач</w:t>
        <w:br/>
        <w:t>b. Соответствие приёмов возрасту детей. Требованиям методики данной программы. Учёт индивидуальных особенностей детей.</w:t>
        <w:br/>
        <w:t>c. Правильность, точность применения данных приёмов. Постановка цели занятия.</w:t>
      </w:r>
    </w:p>
    <w:p>
      <w:pPr>
        <w:pStyle w:val="Style14"/>
        <w:rPr/>
      </w:pPr>
      <w:r>
        <w:rPr>
          <w:b/>
          <w:bCs/>
          <w:sz w:val="28"/>
          <w:szCs w:val="28"/>
        </w:rPr>
        <w:t>3. Характеристика деятельности детей</w:t>
      </w:r>
      <w:r>
        <w:rPr>
          <w:sz w:val="28"/>
          <w:szCs w:val="28"/>
        </w:rPr>
        <w:br/>
        <w:t>a. Освоение детьми программного содержания по задачам</w:t>
        <w:br/>
        <w:t>b. Особенности поведения детей (активность, внимание, реагирует ли на приёмы активизации, принятие детьми цели занятия, достигнута ли детьми дидактическая цель, эмоции детей)</w:t>
      </w:r>
    </w:p>
    <w:p>
      <w:pPr>
        <w:pStyle w:val="Style14"/>
        <w:rPr/>
      </w:pPr>
      <w:r>
        <w:rPr>
          <w:b/>
          <w:bCs/>
          <w:sz w:val="28"/>
          <w:szCs w:val="28"/>
        </w:rPr>
        <w:t>4. Психологическая оценка занятия</w:t>
      </w:r>
      <w:r>
        <w:rPr>
          <w:sz w:val="28"/>
          <w:szCs w:val="28"/>
        </w:rPr>
        <w:br/>
        <w:t>a. Психологический настрой на занятие, использование игровых организационных моментов.</w:t>
        <w:br/>
        <w:t>b. Соотношение монологического и диалогического общения между детьми и воспитателем.</w:t>
        <w:br/>
        <w:t>c. Учитывает ли воспитатель индивидуальные и психические особенности детей при проведении занятий</w:t>
        <w:br/>
        <w:t>d. Психологическая дистанция между воспитателем и детьми (над, под, рядом, вместе)</w:t>
        <w:br/>
        <w:t>e. Внешний облик воспитателя (поза, мимика и т.д.)</w:t>
      </w:r>
    </w:p>
    <w:p>
      <w:pPr>
        <w:pStyle w:val="Style14"/>
        <w:rPr/>
      </w:pPr>
      <w:r>
        <w:rPr>
          <w:b/>
          <w:bCs/>
          <w:sz w:val="28"/>
          <w:szCs w:val="28"/>
        </w:rPr>
        <w:t>5. Характеристика условий проведения занятия</w:t>
      </w:r>
      <w:r>
        <w:rPr>
          <w:sz w:val="28"/>
          <w:szCs w:val="28"/>
        </w:rPr>
        <w:br/>
        <w:t>a. Соответствие требованиям санитарно-гигиенических условий</w:t>
        <w:br/>
        <w:t>b. Соответствие требованиям сохранения здоровья (оса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29:00Z</dcterms:created>
  <dc:creator>Laduchki</dc:creator>
  <dc:description/>
  <cp:keywords/>
  <dc:language>en-US</dc:language>
  <cp:lastModifiedBy>1</cp:lastModifiedBy>
  <cp:lastPrinted>2012-02-01T11:24:00Z</cp:lastPrinted>
  <dcterms:modified xsi:type="dcterms:W3CDTF">2014-01-19T04:49:00Z</dcterms:modified>
  <cp:revision>4</cp:revision>
  <dc:subject/>
  <dc:title/>
</cp:coreProperties>
</file>