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sz w:val="28"/>
          <w:szCs w:val="28"/>
        </w:rPr>
        <w:t>Анализ категорий взаимодействия педагога с детьми на занятиях</w:t>
      </w:r>
    </w:p>
    <w:p>
      <w:pPr>
        <w:pStyle w:val="Style14"/>
        <w:rPr/>
      </w:pPr>
      <w:r>
        <w:rPr>
          <w:sz w:val="28"/>
          <w:szCs w:val="28"/>
        </w:rPr>
        <w:tab/>
        <w:t>На занятии речь педагога занимает большую часть времени, она принизывает все структурные части учебной деятельности, начиная от  постановки целей и задач до оценки результатов учебного процесса.</w:t>
      </w:r>
    </w:p>
    <w:p>
      <w:pPr>
        <w:pStyle w:val="Style14"/>
        <w:rPr/>
      </w:pPr>
      <w:r>
        <w:rPr>
          <w:sz w:val="28"/>
          <w:szCs w:val="28"/>
        </w:rPr>
        <w:tab/>
        <w:t>Э. Стоун, анализируя речевое общение  педагогов в учебном процессе, пишет о том, что 2/3 деятельности группы посвящено разговору, причем 2/3 этого разговора педагог ведет сам: это объяснение содержания занятия, замечания, пояснения, указания, разъяснение своих требований и т. д.</w:t>
      </w:r>
    </w:p>
    <w:p>
      <w:pPr>
        <w:pStyle w:val="Style14"/>
        <w:rPr/>
      </w:pPr>
      <w:r>
        <w:rPr>
          <w:sz w:val="28"/>
          <w:szCs w:val="28"/>
        </w:rPr>
        <w:tab/>
        <w:t>Но дело не в том, много или мало он говорит, а в том, что он говорит и когда использует речевые воздействия в процессе занятия.</w:t>
      </w:r>
    </w:p>
    <w:p>
      <w:pPr>
        <w:pStyle w:val="Style14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данного исследования: анализ речевых высказываний педагога с точки зрения создания условий на занятии для проявления инициативности, активности детей, их познавательных способностей, творческости, саморегуляц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говор, происходящий на занятии, делится на 10 категорий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* 1 - 7  относятся к речи педагога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4, 5, 6, 7 –прямое воздействие на детей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1, 2, 3    -  косвенно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  под  № 4 разделена на две: 4-а – вопросы методически целесообразные и 4-б – вопросы методически нецелесообразны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тегория под № 6 тоже разделена на две части: 6-а – указания, необходимые в данной ситуации, даны они в спокойной форме; 6-б – распоряжения, сделанные в резкой, категоричной форме и педагогически нецелесообразные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* относятся к речи детей;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8– ответы детей на вопрос педагога, т. е речь, стимулированная взрослым, определенная по содержанию и по форме желанием педагога и сообразностью учебных задач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9 – речь, возникающая по собственной инициативе детей, обусловленная их интересами и познавательными потребностями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* 10 указывает на ситуации, которые трудно понять наблюдателю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категорий взаимодействия педагога с детьми на занят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45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педагога на действия детей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казывания, направленные на создание определенного настроя на занятие: рабочей обстановки, тишины, внимания. Сделаны они в мягкой форме, доброжелательно, спокойно, не носят характера приказа или порицания.</w:t>
              <w:br/>
              <w:t>2. Похвала или одобрение действий, ответов детей, их поведения. Одобрительные жесты, восхищение, положительное подкрепление.</w:t>
              <w:br/>
              <w:t>3. Принятие и использование представлений, высказываний детей. Уточнение или разработка высказанных ребенком мыслей, их дополнение, уточнение. Но как только педагога переходит к изложению новой информации, разговор должен быть отнесен к 5 категории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ая инициатива педагога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дание вопросов с целью получения от ребенка ответа.</w:t>
              <w:br/>
              <w:t>а)вопросы, методически целесообразные.</w:t>
              <w:br/>
              <w:t>б)вопросы, методически нецелесообразные.</w:t>
              <w:br/>
              <w:t>Не относятся сюда вопросы, в которых звучит  неодобрение (категория 7). Например: «Ну и долго тебя ждать?»</w:t>
              <w:br/>
              <w:t>5. Рассказ. Сообщение информации.</w:t>
              <w:br/>
              <w:t>6. Распоряжения, приказы, указания, которым ребенок должен подчиняться:</w:t>
              <w:br/>
              <w:t>а)указания, необходимые в данной ситуации, сделаны они в спокойной форме;</w:t>
              <w:br/>
              <w:t>б)указания нецелесообразные, резкая, категоричная форма.</w:t>
              <w:br/>
              <w:t>7. Критические замечания. Цель - пресечь, изменить действия ребенка; отрицательная оценка его ответов. Язвительные замечания, недовольные жесты, гневные высказывания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детей</w:t>
            </w:r>
          </w:p>
        </w:tc>
        <w:tc>
          <w:tcPr>
            <w:tcW w:w="7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тветы ребенка педагога на его вопросы.</w:t>
              <w:br/>
              <w:t>9. Высказывание ребенка по собственной инициативе. Ребенок сам задает вопрос; подводит к новой теме разговора, выходя за рамки заданной на занятии ситуации; проявляет творчество.</w:t>
              <w:br/>
              <w:t>10. Молчание, замешательство, паузы, шум, высказывания, смысл которых остается неясным наблюдателю.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Способы анализа  речевого взаимодействия педагога с детьми на заняти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личественный хронометраж обращений педагога к детям.</w:t>
      </w:r>
    </w:p>
    <w:tbl>
      <w:tblPr>
        <w:tblW w:w="67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4"/>
        <w:gridCol w:w="170"/>
        <w:gridCol w:w="170"/>
        <w:gridCol w:w="170"/>
        <w:gridCol w:w="295"/>
        <w:gridCol w:w="313"/>
        <w:gridCol w:w="170"/>
        <w:gridCol w:w="295"/>
        <w:gridCol w:w="313"/>
        <w:gridCol w:w="170"/>
        <w:gridCol w:w="170"/>
        <w:gridCol w:w="170"/>
        <w:gridCol w:w="310"/>
      </w:tblGrid>
      <w:tr>
        <w:trPr/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тегорий взаимодейств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оличественный анализ проводится в зависимости от целей наблюдения.</w:t>
      </w:r>
    </w:p>
    <w:p>
      <w:pPr>
        <w:pStyle w:val="Style14"/>
        <w:rPr/>
      </w:pPr>
      <w:r>
        <w:rPr>
          <w:i/>
          <w:iCs/>
          <w:sz w:val="28"/>
          <w:szCs w:val="28"/>
          <w:u w:val="single"/>
        </w:rPr>
        <w:t>Первый способ</w:t>
      </w:r>
      <w:r>
        <w:rPr>
          <w:sz w:val="28"/>
          <w:szCs w:val="28"/>
        </w:rPr>
        <w:t xml:space="preserve"> анализа позволяет выявить, как различные речевые категории сменяются во временной последовательности на занятии. С помощью этого способа анализа очень хорошо просматривается педагогическое мастерство использования речевых категорий педагог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пример, такое сочетание категорий, как 1,5,4,8,9,2, говорит о поддержке педагогом детской познавательной активности, о возможностях детей проявлять собственную инициативу на заняти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 демократически направленного педагога  на занятиях 9 категория имеет частое проявление и, самое главное, за ней следует в речи педагога либо 3, либо 2. Если в хронометраже за 9-й категорией появляется 7-я или 6-я категория, то это означает, что педагог порицает проявление детской активности, либо старается не замечать ее и уводит разговор детей в другое направление, отвлекает их от инициативы.</w:t>
      </w:r>
    </w:p>
    <w:p>
      <w:pPr>
        <w:pStyle w:val="Style14"/>
        <w:rPr/>
      </w:pPr>
      <w:r>
        <w:rPr>
          <w:i/>
          <w:iCs/>
          <w:sz w:val="28"/>
          <w:szCs w:val="28"/>
        </w:rPr>
        <w:t>Вариант:</w:t>
      </w:r>
      <w:r>
        <w:rPr>
          <w:sz w:val="28"/>
          <w:szCs w:val="28"/>
        </w:rPr>
        <w:t xml:space="preserve"> категории  5, 4, 8 – характеризует формальность, стереотипность ведения занятия, не стимулируется самостоятельность высказываний детей,  педагог ограничивается репродуктивной формой их речевой активност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кой способ анализа позволяет выявить типы деятельности детей на занятии, отношение  педагога к проявлению детской инициативы.</w:t>
      </w:r>
    </w:p>
    <w:p>
      <w:pPr>
        <w:pStyle w:val="Style14"/>
        <w:rPr/>
      </w:pPr>
      <w:r>
        <w:rPr>
          <w:i/>
          <w:iCs/>
          <w:sz w:val="28"/>
          <w:szCs w:val="28"/>
          <w:u w:val="single"/>
        </w:rPr>
        <w:t>Второй способ</w:t>
      </w:r>
      <w:r>
        <w:rPr>
          <w:sz w:val="28"/>
          <w:szCs w:val="28"/>
        </w:rPr>
        <w:t xml:space="preserve"> анализа позволяет выявить удельный вес разговора педагога и детей, то есть определить уровень речевой активности  детей на  занят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птимальным уровнем для  занятия считается соотношение 2:3 (2-речевая активность педагога, 3-речевая активность дете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казательным для проявления познавательной активности детей является 9 категория. Если в процессе   занятия она имеет довольно частое проявление, это означает, что педагог создал условия для детской инициативы, проявления любознательности, заинтересованности и активности детей на  занят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т способ анализа позволят оценить мастерство педагога в создании условий для развития детской познавательной активности и инициативности в учебном процессе.</w:t>
      </w:r>
    </w:p>
    <w:p>
      <w:pPr>
        <w:pStyle w:val="Style14"/>
        <w:rPr/>
      </w:pPr>
      <w:r>
        <w:rPr>
          <w:i/>
          <w:iCs/>
          <w:sz w:val="28"/>
          <w:szCs w:val="28"/>
          <w:u w:val="single"/>
        </w:rPr>
        <w:t>Третий способ</w:t>
      </w:r>
      <w:r>
        <w:rPr>
          <w:sz w:val="28"/>
          <w:szCs w:val="28"/>
        </w:rPr>
        <w:t xml:space="preserve"> анализа категорий взаимодействия позволяет оценить деятельность педагога с точки зрения создания  мотивационной основы учебной деятельности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Частое использование 6-й и 7-й категорий требует от детей исполнительности, создает напряженность, страх, ожидание порицания, неуверенность в себе, в своих действиях, полную зависимость от оценки педагога, создает дискомфортное состояние и отрицательно сказывается на развитие  мотивационной основы учебной деятельности дет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обое внимание при  анализе нужно обратить на использование 2-й категории. Распространенным является суждение о необходимости похвалы действий ребенка со стороны взрослых в учебном процессе в целях развития его желания учиться. При поверхностном  взгляде это утверждение как будто действительно справедливо. Но возникает вопрос: «А если ребенок привыкнет ждать похвалу и будет активен в обучении при условии признания его успехов и снизит ее при отсутствии похвалы со стороны?»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постоянной похвале таится опасность - развитие зависимости  ребенка от взрослого: во-первых, похвала-это позиция «сверху»,  во-вторых,  она делает человека зависимым от други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получив однажды похвалы за что-нибудь, человек переживает тяжелое чувство неудовлетворенности, станет несчастным. Поэтому 2-я категория, ее количество и место использования должны стать особым предметом обсуждения при анализе речевых взаимодействий педагога с детьм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се вместе взятые способы анализа категорий взаимодействия позволяют сделать вывод о стиле педагогического общения  педагога с детьми на  занятия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авторитарного стиля общения характерно использование в основном категорий 4, 5, 6, 7. В речевой активности детей будет в основном проявляться только 8-я категор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ля демократического стиля общения характерно использование  педагогом 1, 2, 3, 4, 5 категорий. И особенно важно то, что процент разговора детей (8 и 9 категории) больше, чем разговор педагог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Либерально-попустительский стиль общения характеризуется неустойчивостью использования всех категорий. Кроме того, характерно для такого стиля взаимодействия частое проявление 10-й категор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оспитатель__________ группа _____</w:t>
      </w:r>
    </w:p>
    <w:tbl>
      <w:tblPr>
        <w:tblW w:w="67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4"/>
        <w:gridCol w:w="170"/>
        <w:gridCol w:w="170"/>
        <w:gridCol w:w="170"/>
        <w:gridCol w:w="295"/>
        <w:gridCol w:w="313"/>
        <w:gridCol w:w="170"/>
        <w:gridCol w:w="295"/>
        <w:gridCol w:w="313"/>
        <w:gridCol w:w="170"/>
        <w:gridCol w:w="170"/>
        <w:gridCol w:w="170"/>
        <w:gridCol w:w="310"/>
      </w:tblGrid>
      <w:tr>
        <w:trPr/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тегории взаимодействия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амооценка воспитателем своих профессиональных умений и навыков.</w:t>
      </w:r>
    </w:p>
    <w:p>
      <w:pPr>
        <w:pStyle w:val="Style14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бозначения:</w:t>
      </w:r>
      <w:r>
        <w:rPr>
          <w:i/>
          <w:iCs/>
          <w:sz w:val="28"/>
          <w:szCs w:val="28"/>
        </w:rPr>
        <w:t xml:space="preserve"> балл «5» ставится, если знания и умения проявляются постоянно, имеют высокий уровень развития; «4» - знания и умения проявляются не постоянно, не всегда применяются; «3» - знания и умения достигают минимально необходимого уровня, не представляют из себя систему; «2» - знания и умения выражены слабо; «1» - знания и умения отсутствую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Умение правильно ставить перед собой цел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Способность к состраданию, сопереживани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Педагогический такт выдержка, терпе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Артистичность, эмоциональность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Умения художественного творчества: пение, танец, рисов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Умение технического творчества: конструирование и моделировани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Умение быстро реагировать на неожиданно возникшую ситуаци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8. Умение организовывать работу с родителям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9. Стремление к самосовершенствованию и самообразовани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35:00Z</dcterms:created>
  <dc:creator>Laduchki</dc:creator>
  <dc:description/>
  <cp:keywords/>
  <dc:language>en-US</dc:language>
  <cp:lastModifiedBy>1</cp:lastModifiedBy>
  <cp:lastPrinted>2014-01-19T10:40:00Z</cp:lastPrinted>
  <dcterms:modified xsi:type="dcterms:W3CDTF">2014-01-19T04:41:00Z</dcterms:modified>
  <cp:revision>2</cp:revision>
  <dc:subject/>
  <dc:title/>
</cp:coreProperties>
</file>