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главление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………………………………………………………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лан…………………………………………………………………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ематическое планирование………………………………………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беспечение ……………………………………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внеурочной деятельности написана в соответствии с Федеральным государственным стандартом образования с внесенными изменениями от 26.11.2012 г. № 1241, письмом Департамента образования  № 12-15-3057/12 от 15.05. 2012 г. «Об организации внеучебной деятельности обучающихся» п. 6.3. 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внеурочной деятельности «Хранители истории», включающая в себя три направления: естественнонаучное направление; этнографическое направление; патриотическое направление. </w:t>
      </w:r>
      <w:r>
        <w:rPr>
          <w:color w:val="000000"/>
          <w:sz w:val="24"/>
          <w:szCs w:val="24"/>
        </w:rPr>
        <w:t xml:space="preserve">Основная цель направлений – </w:t>
      </w:r>
      <w:r>
        <w:rPr>
          <w:sz w:val="24"/>
          <w:szCs w:val="24"/>
        </w:rPr>
        <w:t xml:space="preserve">развитие познавательного интереса обучающихся к  истории своего города, региона, культурным особенностям родного края. Формирование умения сравнивать, классифицировать, систематизировать и обобщать получаемую информацию. Формирование культуры межнационального общения через изучение традиций народов России. Программа </w:t>
      </w:r>
      <w:r>
        <w:rPr/>
        <w:t>«</w:t>
      </w:r>
      <w:r>
        <w:rPr>
          <w:sz w:val="24"/>
          <w:szCs w:val="24"/>
        </w:rPr>
        <w:t>Хранители истории</w:t>
      </w:r>
      <w:r>
        <w:rPr/>
        <w:t>»</w:t>
      </w:r>
      <w:r>
        <w:rPr>
          <w:sz w:val="24"/>
          <w:szCs w:val="24"/>
        </w:rPr>
        <w:t xml:space="preserve"> – интеллектуальной направленности. Она является продолжением урочной деятельности, опирается на идеи  образовательной системы  «Школа 2100», методику и программу исследовательского обучения младших школьников автора А.И.Савенкова; Государственную программу «Патриотическое воспитание граждан Российской Федерации» (2010-2015 годы); Муниципальную программу нравственно – патриотического, гражданского  воспитания «Земля родная» на 2011-2015 г.г.</w:t>
      </w:r>
    </w:p>
    <w:p>
      <w:pPr>
        <w:pStyle w:val="Style18"/>
        <w:jc w:val="both"/>
        <w:rPr/>
      </w:pPr>
      <w:r>
        <w:rPr>
          <w:b/>
          <w:iCs/>
        </w:rPr>
        <w:t xml:space="preserve">        </w:t>
      </w:r>
      <w:r>
        <w:rPr>
          <w:iCs/>
        </w:rPr>
        <w:t>Ценность программы</w:t>
      </w:r>
      <w:r>
        <w:rPr/>
        <w:t xml:space="preserve"> заключается в том, что учащиеся   получают возможность посмотреть на различные проблемы с позиции ученых, ощутить весь спектр требований к научному исследованию. </w:t>
      </w:r>
    </w:p>
    <w:p>
      <w:pPr>
        <w:pStyle w:val="Style18"/>
        <w:jc w:val="both"/>
        <w:rPr/>
      </w:pPr>
      <w:r>
        <w:rPr>
          <w:iCs/>
        </w:rPr>
        <w:t xml:space="preserve">        </w:t>
      </w:r>
      <w:r>
        <w:rPr>
          <w:iCs/>
        </w:rPr>
        <w:t>Ее актуальность</w:t>
      </w:r>
      <w:r>
        <w:rPr>
          <w:b/>
        </w:rPr>
        <w:t xml:space="preserve"> </w:t>
      </w:r>
      <w:r>
        <w:rPr/>
        <w:t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40" w:before="0" w:after="0"/>
        <w:ind w:firstLine="680"/>
        <w:contextualSpacing/>
        <w:jc w:val="both"/>
        <w:rPr/>
      </w:pPr>
      <w:r>
        <w:rPr>
          <w:sz w:val="24"/>
          <w:szCs w:val="24"/>
        </w:rPr>
        <w:t xml:space="preserve">Актуальность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Программа позволяет реализовать актуальные в настоящее время компетентностный, личностно  ориентированный,  деятельностный подходы. </w:t>
      </w:r>
      <w:r>
        <w:rPr>
          <w:iCs/>
          <w:sz w:val="24"/>
          <w:szCs w:val="24"/>
        </w:rPr>
        <w:t>Основные принципы реализации программы</w:t>
      </w:r>
      <w:r>
        <w:rPr>
          <w:i/>
          <w:iCs/>
          <w:sz w:val="24"/>
          <w:szCs w:val="24"/>
        </w:rPr>
        <w:t xml:space="preserve"> – </w:t>
      </w:r>
      <w:r>
        <w:rPr>
          <w:sz w:val="24"/>
          <w:szCs w:val="24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2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Цели курса: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создание условий для успешного освоения учениками основ исследовательской деятельности. В ходе реализации данной цели необходимо теоретически обосновать и экспериментально апробировать модель организации внеурочной деятельности учащихся 5-х классов в процессе их воспитания и социализации,  осуществление взаимосвязи и преемственности общего и дополнительного образования.  </w:t>
      </w:r>
    </w:p>
    <w:p>
      <w:pPr>
        <w:pStyle w:val="Style18"/>
        <w:jc w:val="center"/>
        <w:rPr>
          <w:b/>
          <w:b/>
        </w:rPr>
      </w:pPr>
      <w:r>
        <w:rPr>
          <w:b/>
          <w:iCs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Изучить пакет материалов, разработанных в рамках ФГОС нового поколения;  определить основные направления и ценностные основы воспитания и социализации учащихся; -отработать механизм, обеспечивающий выбор учащимися внеурочных занятий в соответствии с их интересами и способностями. Проанализировать научные подходы к организации внеурочной деятельности, определить стратегию её  реализации в образовательном учреждении; теоретически обосновать и разработать модель организации внеурочной деятельности обучающихся,   как части общего уклада школьной жизни; определить критерии оценки эффективности воспитательных воздействий в рамках внеурочной деятельности и апробировать разработанную модель в школе.</w:t>
      </w:r>
    </w:p>
    <w:p>
      <w:pPr>
        <w:pStyle w:val="Style18"/>
        <w:ind w:firstLine="709"/>
        <w:jc w:val="both"/>
        <w:rPr/>
      </w:pPr>
      <w:r>
        <w:rPr/>
        <w:t>Формировать представление об исследовательском обучении как ведущем способе учебной деятельности;  обучать специальным знаниям, необходимым для проведения самостоятельных исследований; формировать и развивать умения и навыки исследовательского поиска; развивать познавательные потребности и способности, креативность. Ознакомление со вспомогательными историческими дисциплинами, с первичными навыками проектно – исследовательской работы.  Формирование повышенного интереса к исторической науке. Формирование гражданской самоидентификации на основе осмысления исторического опыта своей страны,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оспитание учащихся в духе патриотизма, уважения к своему Отечеству, к  истории своей семьи.  Формирование потребности в саморазвитии и самореализации; развитие деловых качеств школьников: самостоятельности, ответственности, активности, аккуратности; развитие прогностических, аналитических и рефлексивных навыков учащихся. Занятия строятся соответственно возрастным особенностям: определяются методы проведения занятий, подход к распределению заданий, организуется коллективная работа. Каждое занятие включает в себя элементы теории, практику, демонстрацию результатов деятельности. Основу теоретической части курса составляют материалы, подробное изложение которых представлено в методической копилке. Преимущественная форма организации занятий –  индивидуальные и групповые задания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firstLine="680"/>
        <w:contextualSpacing/>
        <w:jc w:val="both"/>
        <w:rPr/>
      </w:pPr>
      <w:r>
        <w:rPr>
          <w:sz w:val="24"/>
          <w:szCs w:val="24"/>
        </w:rPr>
        <w:t>Особенностью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 непрерывность дополнительного образования как механизма полноты и целостности образования в целом; развития индивидуальности каждого ребенка в процессе социального самоопределения в системе внеурочной деятельности; системность организации учебно-воспитательного процесса; раскрытие способностей и поддержка одаренности детей.</w:t>
      </w:r>
    </w:p>
    <w:p>
      <w:pPr>
        <w:pStyle w:val="Normal"/>
        <w:spacing w:lineRule="auto" w:line="240" w:before="0" w:after="0"/>
        <w:ind w:firstLine="680"/>
        <w:contextualSpacing/>
        <w:jc w:val="both"/>
        <w:rPr/>
      </w:pPr>
      <w:r>
        <w:rPr>
          <w:sz w:val="24"/>
          <w:szCs w:val="24"/>
        </w:rPr>
        <w:t>Проекты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Метод проектов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Проект – буквально «брошенный вперед», т.е. прототип, прообраз какого-либо объекта или вида деятельности. Проект учащегося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ind w:firstLine="680"/>
        <w:contextualSpacing/>
        <w:jc w:val="both"/>
        <w:rPr/>
      </w:pPr>
      <w:r>
        <w:rPr>
          <w:sz w:val="24"/>
          <w:szCs w:val="24"/>
        </w:rPr>
        <w:t>Метод проектов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 системы проектных задач.</w:t>
      </w:r>
    </w:p>
    <w:p>
      <w:pPr>
        <w:pStyle w:val="Style19"/>
        <w:spacing w:before="0" w:after="0"/>
        <w:ind w:firstLine="680"/>
        <w:jc w:val="both"/>
        <w:rPr/>
      </w:pPr>
      <w:r>
        <w:rPr/>
        <w:t>Результат проектной деятельности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9"/>
        <w:spacing w:before="0" w:after="0"/>
        <w:ind w:firstLine="708"/>
        <w:jc w:val="both"/>
        <w:rPr/>
      </w:pPr>
      <w:r>
        <w:rPr/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9"/>
        <w:spacing w:before="0" w:after="0"/>
        <w:jc w:val="both"/>
        <w:rPr/>
      </w:pPr>
      <w:r>
        <w:rPr/>
        <w:t xml:space="preserve"> </w:t>
      </w:r>
      <w:r>
        <w:rPr/>
        <w:tab/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9"/>
        <w:spacing w:before="0" w:after="0"/>
        <w:ind w:firstLine="708"/>
        <w:jc w:val="both"/>
        <w:rPr/>
      </w:pPr>
      <w:r>
        <w:rPr/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9"/>
        <w:spacing w:before="0" w:after="0"/>
        <w:ind w:firstLine="708"/>
        <w:jc w:val="both"/>
        <w:rPr/>
      </w:pP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sz w:val="24"/>
          <w:szCs w:val="24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ограмма «Хранители истории» создана на основе федерального компонента государственного стандарта общего образования. В соответствии с учебным планом МБОУ «Школа № 45» на проектную деятельность в 5  классах отводится 5 внеаудиторных часа в неделю. Соответственно программа рассчитана на 170 часов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работы: игровая; познавательная; краеведческая; просмотр презентаций и видеофильмов; проектная деятельность; встречи с интересными людьми; конкурсы; посещение библиотек; праздники; трудовой десант; экскурсии.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8"/>
        <w:ind w:firstLine="680"/>
        <w:jc w:val="both"/>
        <w:rPr>
          <w:b/>
          <w:b/>
          <w:iCs/>
        </w:rPr>
      </w:pPr>
      <w:r>
        <w:rPr>
          <w:iCs/>
        </w:rPr>
        <w:t>Методы проведения занятий</w:t>
      </w:r>
      <w:r>
        <w:rPr>
          <w:b/>
          <w:iCs/>
        </w:rPr>
        <w:t>:</w:t>
      </w:r>
      <w:r>
        <w:rPr>
          <w:i/>
          <w:iCs/>
        </w:rPr>
        <w:t xml:space="preserve"> </w:t>
      </w:r>
      <w:r>
        <w:rPr/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8"/>
        <w:jc w:val="both"/>
        <w:rPr>
          <w:i/>
          <w:i/>
          <w:iCs/>
        </w:rPr>
      </w:pPr>
      <w:r>
        <w:rPr>
          <w:b/>
          <w:iCs/>
        </w:rPr>
        <w:t xml:space="preserve">          </w:t>
      </w:r>
      <w:r>
        <w:rPr>
          <w:iCs/>
        </w:rPr>
        <w:t>Методы контроля</w:t>
      </w:r>
      <w:r>
        <w:rPr>
          <w:b/>
          <w:iCs/>
        </w:rPr>
        <w:t>:</w:t>
      </w:r>
      <w:r>
        <w:rPr>
          <w:i/>
          <w:iCs/>
        </w:rPr>
        <w:t xml:space="preserve"> </w:t>
      </w:r>
      <w:r>
        <w:rPr/>
        <w:t>консультация,</w:t>
      </w:r>
      <w:r>
        <w:rPr>
          <w:i/>
          <w:iCs/>
        </w:rPr>
        <w:t xml:space="preserve"> </w:t>
      </w:r>
      <w:r>
        <w:rPr/>
        <w:t>доклад, защита исследовательских работ,</w:t>
      </w:r>
      <w:r>
        <w:rPr>
          <w:i/>
          <w:iCs/>
        </w:rPr>
        <w:t xml:space="preserve"> </w:t>
      </w:r>
      <w:r>
        <w:rPr/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8"/>
        <w:ind w:firstLine="708"/>
        <w:jc w:val="both"/>
        <w:rPr/>
      </w:pPr>
      <w:r>
        <w:rPr/>
        <w:t>Технологии, методики:  уровневая дифференциация;</w:t>
        <w:tab/>
        <w:t>проблемное обучение; моделирующая деятельность; поисковая деятельность; здоровьесберегающие технологии;  информационно-коммуникационные технологии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руктура курс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ведение.</w:t>
      </w:r>
      <w:r>
        <w:rPr>
          <w:sz w:val="24"/>
          <w:szCs w:val="24"/>
        </w:rPr>
        <w:t xml:space="preserve"> Что такое краеведение (1 час).</w:t>
      </w:r>
      <w:r>
        <w:rPr>
          <w:bCs/>
          <w:sz w:val="24"/>
          <w:szCs w:val="24"/>
        </w:rPr>
        <w:t xml:space="preserve"> Знакомство учащихся с программой курса, основными темами и урокам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Тема 1. Вспомогательные исторические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Вспомогательные исторические дисциплины</w:t>
      </w:r>
      <w:r>
        <w:rPr>
          <w:sz w:val="24"/>
          <w:szCs w:val="24"/>
        </w:rPr>
        <w:t xml:space="preserve">. Содержание: источниковедение и вспомогательные исторические дисциплины. Классификация. Взаимосвязь вспомогательных исторических дисциплин и комплексный метод их использования. Их практическое применение в работе с историческим источником. Использование материала вспомогательных исторических дисциплин в исследовании, при реставрации и охране памятников культуры, в работе художников. Понятия: вспомогательные исторические дисциплины, исторический источник, памятник, реставрац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Вспомогательные исторические дисциплины. Археология и археологи</w:t>
      </w:r>
      <w:r>
        <w:rPr>
          <w:sz w:val="24"/>
          <w:szCs w:val="24"/>
        </w:rPr>
        <w:t xml:space="preserve">. Содержание: из истории развития науки «археология».  Предмет, задачи и методы изучения. Связь с другими дисциплинами. Ведущие археологи мира и их открытия. Просмотр видео фильма из цикла «Тайны древних цивилизаций». </w:t>
      </w:r>
      <w:r>
        <w:rPr>
          <w:i/>
          <w:sz w:val="24"/>
          <w:szCs w:val="24"/>
        </w:rPr>
        <w:t>Практическая часть «С</w:t>
      </w:r>
      <w:r>
        <w:rPr>
          <w:sz w:val="24"/>
          <w:szCs w:val="24"/>
        </w:rPr>
        <w:t>оставление описания артефакта как историко-археологического объекта». Понятия: археология, археолог, артефа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спомогательные исторические дисциплины. Лингвистика. Фольклористика. </w:t>
      </w:r>
      <w:r>
        <w:rPr>
          <w:sz w:val="24"/>
          <w:szCs w:val="24"/>
        </w:rPr>
        <w:t xml:space="preserve">Понятие «лингвистика». Субъект и объект изучения. Разделы лингвистики. Представления о практической и эмпирической лингвистике. Лингвистическая палеонтология. Понятие «фольклористика». Предмет  и способы изучения. Проект «Фольклор родного края». </w:t>
      </w:r>
      <w:r>
        <w:rPr>
          <w:sz w:val="24"/>
        </w:rPr>
        <w:t xml:space="preserve"> Словарная работа: лингвистика, фольклорис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Практическое занятие «О чем нам говорит исторический источник». </w:t>
      </w:r>
      <w:r>
        <w:rPr>
          <w:sz w:val="24"/>
          <w:szCs w:val="24"/>
        </w:rPr>
        <w:t xml:space="preserve">Понятие «исторический источник», «виды источников». Способы сохранения источников будущих поколений. Составление описания представленных письменных и вещественных исторических источ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спомогательные исторические дисциплины. Геральдика. </w:t>
      </w:r>
      <w:r>
        <w:rPr>
          <w:sz w:val="24"/>
          <w:szCs w:val="24"/>
        </w:rPr>
        <w:t>Содержание: предмет методы и задачи геральдики. Связь геральдики с другими вспомогательными историческими дисциплинами. История геральдики. Происхождение гербов. Государственный герб России. Его происхождение и символика. Герб 1993. Частные гербы. Первые упоминания о дворянских гербах в России. Начало составления частных гербов. Составление “Общего гербовника”. Гербы княжеские, графские, баронские, дворянские. Гербы городов России. Понятия: герб, геральдик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Практическое занятие. Как составить герб. </w:t>
      </w:r>
      <w:r>
        <w:rPr>
          <w:sz w:val="24"/>
        </w:rPr>
        <w:t>Содержание</w:t>
      </w:r>
      <w:r>
        <w:rPr/>
        <w:t xml:space="preserve">: </w:t>
      </w:r>
      <w:r>
        <w:rPr>
          <w:sz w:val="24"/>
          <w:szCs w:val="24"/>
        </w:rPr>
        <w:t>составные части герба. Гербовые цвета, металлы, меха. Геральдические и негеральдические фигуры щита и их смысл. Дополнительные элементы герба. Геральдическая терминология и порядок описания герба. Проект «Герб моей семьи». Понятия: герб, щит, виды щитов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утешествие по «ленте времени». Тайны летоисчисления. </w:t>
      </w:r>
      <w:r>
        <w:rPr>
          <w:sz w:val="24"/>
          <w:szCs w:val="24"/>
        </w:rPr>
        <w:t>Содержание: предмет и задачи исторической хронологии. Понятие математической хронологии. Понятия астрономических суток, лунного месяца и астрономического года. Природные и календарные единицы времени. Понятие календаря. Солнечные, лунные и солнечно-лунные календари. Эры и их виды. Понятия: хронология (астрономическая и историческая), лента времени, век, тысячелетие, эра. Практическая работа:</w:t>
      </w:r>
      <w:r>
        <w:rPr/>
        <w:t xml:space="preserve"> р</w:t>
      </w:r>
      <w:r>
        <w:rPr>
          <w:sz w:val="24"/>
          <w:szCs w:val="24"/>
        </w:rPr>
        <w:t>ешение заданий по летоисчислению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айны древних календарей. </w:t>
      </w:r>
      <w:r>
        <w:rPr>
          <w:sz w:val="24"/>
          <w:szCs w:val="24"/>
        </w:rPr>
        <w:t>Древнейшие календарные системы: вавилонская, древнеегипетская, древнегреческая, римская и византийская. Юлианский и григорианский календари, их взаимоотношение. Русская система счета времени. Славянский календарь: название месяцев, месяцы, недели, сутки - их деление. Начало года: мартовский, ультрамартовский и сентябрьский стили. Реформы календарей 1699 и 1918 гг. Понятия: календарь, рефор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Решение исторических задач. </w:t>
      </w:r>
      <w:r>
        <w:rPr>
          <w:sz w:val="24"/>
          <w:szCs w:val="24"/>
        </w:rPr>
        <w:t>Способы решения исторических задач. Правила оформления. Типы исторических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зада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Составление и решение исторических задач. </w:t>
      </w:r>
      <w:r>
        <w:rPr>
          <w:sz w:val="24"/>
          <w:szCs w:val="24"/>
        </w:rPr>
        <w:t>Отработка навыков решения исторических задач. Составление исторических задач разного тип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Вспомогательные исторические дисциплины. Картография и история. </w:t>
      </w:r>
      <w:r>
        <w:rPr>
          <w:sz w:val="24"/>
          <w:szCs w:val="24"/>
        </w:rPr>
        <w:t>Содержание: систематизация исторических карт. Первые исторические карты. Их дальнейшее развитие. Исторические карты и историческое картографирование. Понятие: картограф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Практическое занятие. Читаем историческую карту. </w:t>
      </w:r>
      <w:r>
        <w:rPr>
          <w:sz w:val="24"/>
          <w:szCs w:val="24"/>
        </w:rPr>
        <w:t>Содержание: виды исторических карт. Правила чтения исторических карт. Понятия: историческая карта, легенда карты. Практическая деятельность: чтение исторической карт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ческое занятие. Правила работы в контурной карте. </w:t>
      </w:r>
      <w:r>
        <w:rPr>
          <w:sz w:val="24"/>
          <w:szCs w:val="24"/>
        </w:rPr>
        <w:t>Содержание: правила работы в карте. Проект: «История родного края».  Понятие: контурная карт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контурной кар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9" w:hanging="578"/>
        <w:jc w:val="both"/>
        <w:rPr>
          <w:sz w:val="24"/>
          <w:szCs w:val="24"/>
        </w:rPr>
      </w:pPr>
      <w:r>
        <w:rPr>
          <w:sz w:val="24"/>
          <w:szCs w:val="24"/>
        </w:rPr>
        <w:t>Обведите границу Кемеров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9" w:hanging="578"/>
        <w:jc w:val="both"/>
        <w:rPr/>
      </w:pPr>
      <w:r>
        <w:rPr>
          <w:sz w:val="24"/>
          <w:szCs w:val="24"/>
        </w:rPr>
        <w:t>Надпишите название крупной речной артерии обла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9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ьте на карте крупные города Кемеровской обла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9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писать название областного центра, год его созд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9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пишите названия родного города, год его образов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9" w:hanging="578"/>
        <w:jc w:val="both"/>
        <w:rPr>
          <w:sz w:val="24"/>
          <w:szCs w:val="24"/>
        </w:rPr>
      </w:pPr>
      <w:r>
        <w:rPr>
          <w:sz w:val="24"/>
          <w:szCs w:val="24"/>
        </w:rPr>
        <w:t>обозначьте значком места расположения 7 чудес Кемер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спомогательные исторические дисциплины. Генеалогия. </w:t>
      </w:r>
      <w:r>
        <w:rPr>
          <w:sz w:val="24"/>
          <w:szCs w:val="24"/>
        </w:rPr>
        <w:t>Содержание: предмет, задачи и метод генеалогии. Связь генеалогии с другими вспомогательными историческими дисциплинами. Значение генеалогии для архивного дела и историко-биографических исследований. Методика генеалогического исследования: генеалогические таблицы и росписи. Источники по генеалогии. Генеалогия династии Рюриковичей, Романовых. Понятия: генеалогия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ческое занятие. Генеалогия семьи. </w:t>
      </w:r>
      <w:r>
        <w:rPr>
          <w:sz w:val="24"/>
          <w:szCs w:val="24"/>
        </w:rPr>
        <w:t>Проектная деятельность: составление генеалогического древ; составление семейного альбома; составление плана описания родственников. Выделение общих моментов в родословных различных семей.  Презентация результатов проекта. Понятия: род, семья, родослов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спомогательные исторические дисциплины. Историческая ономастика. </w:t>
      </w:r>
      <w:r>
        <w:rPr>
          <w:sz w:val="24"/>
          <w:szCs w:val="24"/>
        </w:rPr>
        <w:t>Содержание: предмет, задачи и метод исторической ономастики. Связь исторической ономастики с другими вспомогательными дисциплинами (антропонимика, топонимика, этнонимика). Понятия: ономастика, антропонимика, топонимика, этнонимика. Проект. Что скрыто в имени мо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спомогательные исторические дисциплины. Фалеристика. Умиформология. </w:t>
      </w:r>
      <w:r>
        <w:rPr>
          <w:sz w:val="24"/>
          <w:szCs w:val="24"/>
        </w:rPr>
        <w:t>Содержание: цели и задачи фалеристики. Виды знаков отличия: значки, ордена, медали. Коллекционирование. Коллекционер. Униформология. Объекты  и источники униформалогии. Цели развития. Вклад в развитие исторической науки.</w:t>
      </w:r>
      <w:r>
        <w:rPr/>
        <w:t xml:space="preserve"> </w:t>
      </w:r>
      <w:r>
        <w:rPr>
          <w:sz w:val="24"/>
          <w:szCs w:val="24"/>
        </w:rPr>
        <w:t>Понятия: униформология, фалеристика, коллекционер. Проект. Реликвии моей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спомогательные исторические дисциплины. Нумизматика. </w:t>
      </w:r>
      <w:r>
        <w:rPr>
          <w:sz w:val="24"/>
          <w:szCs w:val="24"/>
        </w:rPr>
        <w:t>Содержание: предмет, задачи и методы нумизматики. Монеты как важнейший исторический источник. Связь нумизматики с другими историческими дисциплинами. Обменные операции и эквиваленты денег в древности. Переход к денежному обращению. Древнейшие монеты. Клады как основной объект и исторический источник нумизматического исследования. Методика изучения кладов. Виды кладов, их датировка и топография. Монеты и денежное обращение в Киевской Руси. Римские, византийские, восточные, западноевропейские монеты на территории Руси. Возникновение русской денежно-весовой системы. Первые русские монеты. Понятия: нумизматика, мон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спомогательные дисциплины. Историческая метрология. </w:t>
      </w:r>
      <w:r>
        <w:rPr>
          <w:sz w:val="24"/>
          <w:szCs w:val="24"/>
        </w:rPr>
        <w:t xml:space="preserve">Содержание: предмет, задачи и метод исторической метрологии. Источники изучения метрологии. Меры длины, веса, поверхности, сыпучих тел, жидкостей в разные исторические эпохи. Переход к метрической системе в 1919-1927 гг. Общая характеристика метрической системы мер. Эталоны мер. Международная система единиц измерения.  Понятия: метрология. </w:t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Архивоведение. </w:t>
      </w:r>
      <w:r>
        <w:rPr>
          <w:sz w:val="24"/>
          <w:szCs w:val="24"/>
        </w:rPr>
        <w:t>Содержание: виды архивов и их назначение. Первые архивы. Поиск информации в архиве.</w:t>
      </w:r>
      <w:r>
        <w:rPr/>
        <w:t xml:space="preserve"> </w:t>
      </w:r>
      <w:r>
        <w:rPr>
          <w:sz w:val="24"/>
          <w:szCs w:val="24"/>
        </w:rPr>
        <w:t>Понятие:</w:t>
      </w:r>
      <w:r>
        <w:rPr/>
        <w:t xml:space="preserve">  </w:t>
      </w:r>
      <w:r>
        <w:rPr>
          <w:sz w:val="24"/>
          <w:szCs w:val="24"/>
        </w:rPr>
        <w:t xml:space="preserve">архивоведение, архивариус, архив. Работа с книгами учета и хранения материалов. Работа с экспозиционным материалом. </w:t>
      </w:r>
      <w:r>
        <w:rPr>
          <w:sz w:val="22"/>
        </w:rPr>
        <w:t>Работа с различными библиографическими источниками</w:t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Экскурсия в архив. </w:t>
      </w:r>
      <w:r>
        <w:rPr>
          <w:sz w:val="24"/>
          <w:szCs w:val="24"/>
        </w:rPr>
        <w:t>Цель: ознакомиться с работой архива; какие фонды могут храниться в архиве; как с ними работать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общение: «Вспомогательные исторические дисциплины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Кузнецкий край в эпоху каменного век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роисхождение человека. </w:t>
      </w:r>
      <w:r>
        <w:rPr>
          <w:color w:val="000000"/>
          <w:sz w:val="24"/>
          <w:szCs w:val="24"/>
        </w:rPr>
        <w:t xml:space="preserve">Теории о происхождении человека. Внешний облик древних людей. Занятия древних людей.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Древнейшие люди на территории нашего края. </w:t>
      </w:r>
      <w:r>
        <w:rPr>
          <w:sz w:val="24"/>
          <w:szCs w:val="24"/>
        </w:rPr>
        <w:t>Изменение внешнего облика позднепалеолитических охотников. Изготовление орудий труда из гальки. Охота на мамонта. Древняя стоянка у пос. Аил (Кузедеево) и пос. Шумиха (Кемерово). Термины: скребок, отбойник, отшеп, дротик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степенное расселение людей в Кузнецком крае. </w:t>
      </w:r>
      <w:r>
        <w:rPr>
          <w:color w:val="000000"/>
          <w:sz w:val="24"/>
          <w:szCs w:val="24"/>
        </w:rPr>
        <w:t>Самые древние поселения: стоянка Моховского разреза, Шестаковская стоянка, по берегам р. Чулым, за протокой р. Осиновки, на левом берегу р.Томи у бывшей деревни Лачиново. Термины: нуклеус, обивка, чоппер, ретушь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Занятия и образ жизни древнейших людей. </w:t>
      </w:r>
      <w:r>
        <w:rPr>
          <w:sz w:val="24"/>
          <w:szCs w:val="24"/>
        </w:rPr>
        <w:t xml:space="preserve">Изготовление орудий труда. Изобретение лука и стрел. Загонная охота.  Первые жилища. Изготовление одежды.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елигия и искусство. </w:t>
      </w:r>
      <w:r>
        <w:rPr>
          <w:color w:val="000000"/>
          <w:sz w:val="24"/>
          <w:szCs w:val="24"/>
        </w:rPr>
        <w:t>Жители Сибири верили, что человек находится в родстве с животными, поэтому они часто изображали животных в своих пещерах, пытаясь, таким образом, показать связь между человеком и природой. Магические обряды. Изготовление из бивней мамонта и рогов северных оленей амулетов, которые были призваны защитить от злых духов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алеолитические памятники Кемеровской области. </w:t>
      </w:r>
      <w:r>
        <w:rPr>
          <w:sz w:val="24"/>
          <w:szCs w:val="24"/>
        </w:rPr>
        <w:t>Рассказать о различных исторических находках на территории нашей области, относящихся к палеолиту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Люди эпохи неолита в нашем крае. </w:t>
      </w:r>
      <w:r>
        <w:rPr>
          <w:sz w:val="24"/>
          <w:szCs w:val="24"/>
        </w:rPr>
        <w:t xml:space="preserve">Обработка камня, изготовление орудий труда и украшений, амулетов. Изменения в образе жизни, связанные с вымиранием крупных животных. 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нятия и образ жизни людей эпохи неолита.</w:t>
      </w:r>
      <w:r>
        <w:rPr>
          <w:sz w:val="24"/>
          <w:szCs w:val="24"/>
        </w:rPr>
        <w:t xml:space="preserve"> Изготовление орудий труда. Новые способы охоты.  Первые жилища. Изготовление одежды. Складывание крупных племенных объединений, выделение знати и появление прообразов городов-государств. </w:t>
      </w:r>
      <w:r>
        <w:rPr>
          <w:color w:val="000000"/>
          <w:sz w:val="24"/>
          <w:szCs w:val="24"/>
        </w:rPr>
        <w:t>Термины: игольник, тесло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елигия и искусство  </w:t>
      </w:r>
      <w:r>
        <w:rPr>
          <w:i/>
          <w:sz w:val="24"/>
          <w:szCs w:val="24"/>
        </w:rPr>
        <w:t xml:space="preserve">людей эпохи неолита. </w:t>
      </w:r>
      <w:r>
        <w:rPr>
          <w:sz w:val="24"/>
          <w:szCs w:val="24"/>
        </w:rPr>
        <w:t>Изображения медведей, птиц, сцен охоты и колдовства. Религиозные представления запечатлены в рисунках Томской и Тутальской писаниц, являющихся памятниками наскальной живописи.</w:t>
      </w:r>
      <w:r>
        <w:rPr>
          <w:color w:val="000000"/>
          <w:sz w:val="24"/>
          <w:szCs w:val="24"/>
        </w:rPr>
        <w:t xml:space="preserve"> Термины: духи нижнего и верхнего миров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еолитические памятники Кемеровской области. </w:t>
      </w:r>
      <w:r>
        <w:rPr>
          <w:sz w:val="24"/>
          <w:szCs w:val="24"/>
        </w:rPr>
        <w:t>Рассказать о различных исторических находках на территории нашей области, относящихся к неолиту. Стоянки: Большой Берчикуль-1, Бычка-1, Печергол-1</w:t>
      </w:r>
    </w:p>
    <w:p>
      <w:pPr>
        <w:pStyle w:val="TextBodyIndent"/>
        <w:spacing w:lineRule="auto" w:line="240"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ение: «Кузнецкий край в эпоху каменного века»</w:t>
      </w:r>
    </w:p>
    <w:p>
      <w:pPr>
        <w:pStyle w:val="Style17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ind w:left="0" w:hanging="0"/>
        <w:jc w:val="both"/>
        <w:rPr/>
      </w:pPr>
      <w:r>
        <w:rPr>
          <w:b/>
        </w:rPr>
        <w:t>Тема 3</w:t>
      </w:r>
      <w:r>
        <w:rPr>
          <w:b/>
          <w:iCs/>
        </w:rPr>
        <w:t>. Бронзовый век на территории нашего кр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Начало эпохи металла. </w:t>
      </w:r>
      <w:r>
        <w:rPr>
          <w:sz w:val="24"/>
          <w:szCs w:val="24"/>
        </w:rPr>
        <w:t xml:space="preserve">Переход к земледелию и скотоводству, процесс переселения племен, развитие торговли, ремесла и культуры. 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Занятия и образ жизни людей эпохи металла. </w:t>
      </w:r>
      <w:r>
        <w:rPr>
          <w:sz w:val="24"/>
          <w:szCs w:val="24"/>
        </w:rPr>
        <w:t xml:space="preserve">Открытие богатых месторождений полиметаллических и медных руд на Алтае, в Кузнецком Алатау, Салаире, Саянах. Разработка рудной жилы. Выплавка бронзы.  </w:t>
      </w:r>
      <w:r>
        <w:rPr>
          <w:color w:val="000000"/>
          <w:sz w:val="24"/>
          <w:szCs w:val="24"/>
        </w:rPr>
        <w:t>Термины: бронза, кайло, кельт, серп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елигия и искусство  </w:t>
      </w:r>
      <w:r>
        <w:rPr>
          <w:i/>
          <w:sz w:val="24"/>
          <w:szCs w:val="24"/>
        </w:rPr>
        <w:t>людей эпохи металла</w:t>
      </w:r>
      <w:r>
        <w:rPr>
          <w:sz w:val="24"/>
          <w:szCs w:val="24"/>
        </w:rPr>
        <w:t>. Новая манера письма – прочерчивание, точнее прорезание контура рисунка острым предметом. Многие фигуры схематичны. Наряду с изображением фигуры лосей появляются фигуры танцующих человечков. Термины: культ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амятники </w:t>
      </w:r>
      <w:r>
        <w:rPr>
          <w:i/>
          <w:iCs/>
          <w:sz w:val="24"/>
          <w:szCs w:val="24"/>
        </w:rPr>
        <w:t>бронзового века</w:t>
      </w:r>
      <w:r>
        <w:rPr>
          <w:i/>
          <w:sz w:val="24"/>
          <w:szCs w:val="24"/>
        </w:rPr>
        <w:t xml:space="preserve"> на территории Кемеровской области. </w:t>
      </w:r>
      <w:r>
        <w:rPr>
          <w:sz w:val="24"/>
          <w:szCs w:val="24"/>
        </w:rPr>
        <w:t xml:space="preserve">Рассказать о различных исторических находках на территории нашей области, относящихся к </w:t>
      </w:r>
      <w:r>
        <w:rPr>
          <w:iCs/>
          <w:sz w:val="24"/>
          <w:szCs w:val="24"/>
        </w:rPr>
        <w:t>бронзовому веку</w:t>
      </w:r>
      <w:r>
        <w:rPr>
          <w:sz w:val="24"/>
          <w:szCs w:val="24"/>
        </w:rPr>
        <w:t>. Стоянки: Арчекас, Таежная Александровка, Чума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Андроновские племена в нашем крае</w:t>
      </w:r>
      <w:r>
        <w:rPr>
          <w:sz w:val="24"/>
          <w:szCs w:val="24"/>
        </w:rPr>
        <w:t>.  Освоение новых территорий  - Мариинские лесостепи. Новые формы жилища – долговременные полуземлянки. Родовой строй. Обработка земли. Изготовление муки. Термины: зернотерка, мотыга, нож-косарь или секач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Занятия и образ жизни андроновских племен. </w:t>
      </w:r>
      <w:r>
        <w:rPr>
          <w:sz w:val="24"/>
          <w:szCs w:val="24"/>
        </w:rPr>
        <w:t>Изготовление из кожи, вязаная и тканая одежда из конопли, крапивы и шерсти животных.  Окрашивание ткани охрой в ярко-красный, фиолетовый и другие цвета. Появление гончарного искусства и изготовление сосудов. Термины: гребенчатый штамп, меандр, орнамент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елигия и искусство  </w:t>
      </w:r>
      <w:r>
        <w:rPr>
          <w:i/>
          <w:sz w:val="24"/>
          <w:szCs w:val="24"/>
        </w:rPr>
        <w:t xml:space="preserve">андроновских племен. </w:t>
      </w:r>
      <w:r>
        <w:rPr>
          <w:sz w:val="24"/>
          <w:szCs w:val="24"/>
        </w:rPr>
        <w:t xml:space="preserve">Обожествление сил природы, поклонение солнцу, культ предков. Появление священных мест, захоронение умерших. Вера в загробную жизнь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амятники андроновской культуры.  </w:t>
      </w:r>
      <w:r>
        <w:rPr>
          <w:sz w:val="24"/>
          <w:szCs w:val="24"/>
        </w:rPr>
        <w:t>Рассказать о различных исторических находках на территории нашей области, относящихся к андроновской культуре. Стоянки: Ур-Бедариинский, Большепичугинские курганы, поселение на оз. Песчаное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лемена ирменской культуры на территории области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ека до н.э. распространение ирменских племен на территории Южной Сибири. Внешний облик, обычаи, традиции, занятия. Термины: накосник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нятия и образ жизни ирменских племен.</w:t>
      </w:r>
      <w:r>
        <w:rPr>
          <w:sz w:val="24"/>
          <w:szCs w:val="24"/>
        </w:rPr>
        <w:t xml:space="preserve"> Изготовление домашний утвари. Изготовление одежды на ткацких станках. Изготовление вручную керамической посуды, из кости и рога гребней и конской упряжи. Достижения в металлурги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елигия и искусство  </w:t>
      </w:r>
      <w:r>
        <w:rPr>
          <w:i/>
          <w:sz w:val="24"/>
          <w:szCs w:val="24"/>
        </w:rPr>
        <w:t>ирменских племен.</w:t>
      </w:r>
      <w:r>
        <w:rPr>
          <w:sz w:val="24"/>
          <w:szCs w:val="24"/>
        </w:rPr>
        <w:t xml:space="preserve">  Курганы, парные могилы, каменные обелиски. Вера в загробную жизнь. Особое отношение к женщине – как главе рода и прародительнице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амятники ирменской культуры. </w:t>
      </w:r>
      <w:r>
        <w:rPr>
          <w:sz w:val="24"/>
          <w:szCs w:val="24"/>
        </w:rPr>
        <w:t>Рассказать о различных исторических находках на территории нашей области, относящихся к ирменской культуре. Стоя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>Обобщение: «</w:t>
      </w:r>
      <w:r>
        <w:rPr>
          <w:i/>
          <w:iCs/>
          <w:sz w:val="24"/>
          <w:szCs w:val="24"/>
        </w:rPr>
        <w:t>Бронзовый век на территории нашего края</w:t>
      </w:r>
      <w:r>
        <w:rPr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Тема 4. Кузнецкий край в эпоху железа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нний железный век.</w:t>
      </w:r>
      <w:r>
        <w:rPr>
          <w:sz w:val="24"/>
          <w:szCs w:val="24"/>
        </w:rPr>
        <w:t xml:space="preserve"> Открытие железа и его преимуществ. Выплавка железа и изготовление первых орудий труда. Кузнечное ремесло.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мятники раннего железного века.</w:t>
      </w:r>
      <w:r>
        <w:rPr>
          <w:sz w:val="24"/>
          <w:szCs w:val="24"/>
        </w:rPr>
        <w:t xml:space="preserve">   Рассказать о различных исторических находках на территории нашей области, относящихся к раннему железному веку. Стоянки: Арчекас, Старый Урюп, Тисуль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гарцы в нашем крае.</w:t>
      </w:r>
      <w:r>
        <w:rPr>
          <w:sz w:val="24"/>
          <w:szCs w:val="24"/>
        </w:rPr>
        <w:t xml:space="preserve"> Складывание скифо-сибирской культовой общности скотоводческих племен. Распространение кочевого скотоводства, выделение знати и возникновение первых раннегосударственных объединений. Термины: терракота, трепанация, диадема, пест, чекан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унну и народы Южной Сибири.</w:t>
      </w:r>
      <w:r>
        <w:rPr>
          <w:sz w:val="24"/>
          <w:szCs w:val="24"/>
        </w:rPr>
        <w:t xml:space="preserve">  Вторжение кочевых племен хунну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ыс до н.э. в Южную Сибирь. Завоевание ими сибирских народов. Уничтожение раннегосударственных образований тагарцев. Термины: кочевники, меч, динлины, булава, хунский сложный лук, шаньюй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селение нашего края в начале новой эры. </w:t>
      </w:r>
      <w:r>
        <w:rPr>
          <w:sz w:val="24"/>
          <w:szCs w:val="24"/>
        </w:rPr>
        <w:t xml:space="preserve">Расселение людей в таежных и труднодоступных местах, изготовление предметов обихода, украшений, верования. Перегонное скотоводство, юртообразные жилища.  Сооружение поселений-крепостей.   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ультура и быт народов нашего края в начале новой эры.</w:t>
      </w:r>
      <w:r>
        <w:rPr>
          <w:sz w:val="24"/>
          <w:szCs w:val="24"/>
        </w:rPr>
        <w:t xml:space="preserve"> Серебряковский, Тисульский, Шестаковский могильники. Погребальные обряды, изготовление камер-склепов. Распространение обычая изготовления гипсовых и глиняных масок умерших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ение: «Кузнецкий край в эпоху железа».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Тема 5. Кузнецкий край в средние века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сударство централизованных кочевников.</w:t>
      </w:r>
      <w:r>
        <w:rPr>
          <w:sz w:val="24"/>
          <w:szCs w:val="24"/>
        </w:rPr>
        <w:t xml:space="preserve">  Формирование современных народов – телеутов, шорцев, алтайцев, тувинцев, хакасов, которое происходило под влиянием кочевников. Формирование и распад Древнетюргского каганата. Образ жизни, верования, складывание системы политической зависимости небольших племен от более сильных. Памятники: Тарасовский, Шандинский, Новокамышинский, Сапоговские курганные могильники. Обряды и захоронения, вера в загробную жизнь. Термины: пряслице, кыпчаки, аборигены, тюрки, колчан, стремена, удила. 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нголы и народы Южной Сибири.</w:t>
      </w:r>
      <w:r>
        <w:rPr>
          <w:sz w:val="24"/>
          <w:szCs w:val="24"/>
        </w:rPr>
        <w:t xml:space="preserve"> Завоевания монголов в 1207г. Вхождение Кузнецкого края в состав монгольской державы. Жизнь в данный период времени, традиции, обычаи, верования. Памятники монгольского периода: могильник у деревень Торопово, Конево, Бенково. Вера в загробный мир, обряды. Термины: улус, аба, азы, мировое дерево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Коренное население нашего края в конце 16 века.</w:t>
      </w:r>
      <w:r>
        <w:rPr>
          <w:sz w:val="24"/>
          <w:szCs w:val="24"/>
        </w:rPr>
        <w:t xml:space="preserve">  Предки современных томских татар, телеутов и шорцев, кочевавшие в верховьях Томи. Численность населения. Промыслы и угодья. Выделение знати. Первые государственные образования. Основные занятмя, верования. Термины: угодья, албан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вторение: </w:t>
      </w:r>
      <w:r>
        <w:rPr>
          <w:bCs/>
          <w:i/>
          <w:sz w:val="24"/>
          <w:szCs w:val="24"/>
        </w:rPr>
        <w:t xml:space="preserve"> Кузнецкий край от первобытности до средних веков.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6. Открытие Сибири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рмин </w:t>
      </w:r>
      <w:r>
        <w:rPr>
          <w:i/>
          <w:iCs/>
          <w:sz w:val="24"/>
          <w:szCs w:val="24"/>
        </w:rPr>
        <w:t xml:space="preserve">Сибирь. </w:t>
      </w:r>
      <w:r>
        <w:rPr>
          <w:i/>
          <w:sz w:val="24"/>
          <w:szCs w:val="24"/>
        </w:rPr>
        <w:t>Первые сведения о Сибири.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shd w:fill="FFFFFF" w:val="clear"/>
        </w:rPr>
        <w:t>Название "Сибирь" впервые упоминается у иранских авторов XIII века, на карте впервые обозначено как "Sebur" в Каталонском атласе в 1375. Первые сведения исторического характера, объясняющие происхождение термина "Сибирь"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гр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ряду с Сибирским ханством на территории к востоку от Урала в XVI в. были известны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Тюменское ханство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Югр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Мангазея</w:t>
      </w:r>
      <w:r>
        <w:rPr>
          <w:color w:val="000000"/>
          <w:sz w:val="24"/>
          <w:szCs w:val="24"/>
          <w:shd w:fill="FFFFFF" w:val="clear"/>
        </w:rPr>
        <w:t>.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 середины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XIII век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Югр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уже была колонизирована как новгородская волость; впрочем, эта зависимость была непрочна, так как возмущения югров были нередки. Как свидетельствует новгородская «карамзинская летопись», в 1364 году новгородцы совершили большой поход на реку Обь: «приеха с Югры новгородцы дети боярские и люди молодые воеваша по Оби реки до моря». Когд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Новгород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ал, сношения с восточными странами не заглохл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чорский «чрезкаменный» и морской пути в Сибирь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мень так называли тогда Уральские горы – путь, через который был доступен только летом; лишь в исключительных случаях  через горы осмеливались перебираться зимой на оленях или собаках. В те времена новгородцы открыли путь в Юргу – мансийские и хантыйские земли к востоку от Урала в нижнем течении Об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воение Поморья в Х</w:t>
      </w: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 xml:space="preserve"> в. и предпринимательская деятельность Строгановых.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Экономические перемены  в жизни России16в. ускорили освоение Поморья. Из среды поморских разбогатевших крестьян ведёт своё начало род Строгановых. Предприятие Строгановых, кроме соляного промысла, имело железодутное и кузнечное дело, вело оптовую торговлю печорской красной рыбой, железными изделиями, Иконами и разнообразными товарами собственного производства, а так же розничную торговлю по сёлам Поморь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ход Ермака в Сибирь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тряд Ермака отправился в поход 1 сентября 1582 года на стругах вверх по реке Чусовой, затем по её притоку, речке Серебрянке, дошли до самых перевалов. Перенеся на руках струги и груз через перевал, до реки Баранчук, притока Тагила, отправились дальше. </w:t>
      </w:r>
      <w:r>
        <w:rPr>
          <w:color w:val="000000"/>
          <w:sz w:val="24"/>
          <w:szCs w:val="24"/>
        </w:rPr>
        <w:t>Бой за Кашлык 26 октября того же года. Казаки одержали победу и вступили в столицу. Началась первая зимовка. С местными жителями установились мирные отношения. Ермак наградил знатных людей подарками и получил заверения в том, что они признают себя подданными русского царя. Однако бежавший Кучум не сложил оружи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ение: «Открытие Сибири».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8852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8852" w:leader="none"/>
        </w:tabs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Тема 7</w:t>
      </w:r>
      <w:r>
        <w:rPr>
          <w:b/>
          <w:iCs/>
          <w:sz w:val="24"/>
          <w:szCs w:val="24"/>
        </w:rPr>
        <w:t xml:space="preserve">. </w:t>
      </w:r>
      <w:r>
        <w:rPr>
          <w:b/>
          <w:sz w:val="24"/>
          <w:szCs w:val="24"/>
        </w:rPr>
        <w:t>Землепроходцы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соединение Западной Сибири. </w:t>
      </w:r>
      <w:r>
        <w:rPr>
          <w:sz w:val="24"/>
          <w:szCs w:val="24"/>
        </w:rPr>
        <w:t xml:space="preserve">Строительство острогов и крепостей как российских военно-административных пунктов.  </w:t>
      </w:r>
      <w:r>
        <w:rPr>
          <w:color w:val="000000"/>
          <w:sz w:val="24"/>
          <w:szCs w:val="24"/>
        </w:rPr>
        <w:t xml:space="preserve">Заселение сибирских территорий происходило постепенно и различными путями. В конце XVI–XVII вв. сложилось постоянное население в ряде уездов Западной Сибири: Верхотурском, Туринском, Тобольском, Тюменском. Массовое заселение районов Западной Сибири происходило преимущественно в XVII в. в результате народной миграции из Европейской России; со второй половины XVII в. начались внутренние урало-сибирские передвижения на восток и юг. </w:t>
      </w:r>
      <w:r>
        <w:rPr>
          <w:sz w:val="24"/>
          <w:szCs w:val="24"/>
          <w:shd w:fill="FFFFFF" w:val="clear"/>
        </w:rPr>
        <w:t>На рубеже XVI и XVII веков на территории Сибирского ханства поселенцами из России были основаны город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Тюмень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Тобольск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Берёзов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Сургут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Тара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Обдорск (Салехард). В 1601 г. на реке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Таз, впадающей в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Обскую губу, был основан город Мангазея. Тем самым открылся морской путь в Западную Сибирь (Мангазейский Морской Ход). С основанием острог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Нарым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была покорен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Пегая Орд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на востоке от Сибирского ханства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ибирское ханство после похода Ермака. </w:t>
      </w:r>
      <w:r>
        <w:rPr>
          <w:sz w:val="24"/>
          <w:szCs w:val="24"/>
          <w:shd w:fill="FFFFFF" w:val="clear"/>
        </w:rPr>
        <w:t>20 апрел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1598</w:t>
      </w:r>
      <w:r>
        <w:rPr>
          <w:color w:val="000000"/>
          <w:sz w:val="24"/>
          <w:szCs w:val="24"/>
          <w:shd w:fill="FFFFFF" w:val="clear"/>
        </w:rPr>
        <w:t xml:space="preserve"> г. Хан Кучум был разбит тарским воеводой Андреем Воейковым на берегу р. </w:t>
      </w:r>
      <w:r>
        <w:rPr>
          <w:sz w:val="24"/>
          <w:szCs w:val="24"/>
          <w:shd w:fill="FFFFFF" w:val="clear"/>
        </w:rPr>
        <w:t>Об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и бежал в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Ногайскую Орду</w:t>
      </w:r>
      <w:r>
        <w:rPr>
          <w:color w:val="000000"/>
          <w:sz w:val="24"/>
          <w:szCs w:val="24"/>
          <w:shd w:fill="FFFFFF" w:val="clear"/>
        </w:rPr>
        <w:t>, где был убит. Ермак был убит в 1584 году. Последним ханом бы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Али</w:t>
      </w:r>
      <w:r>
        <w:rPr>
          <w:color w:val="000000"/>
          <w:sz w:val="24"/>
          <w:szCs w:val="24"/>
          <w:shd w:fill="FFFFFF" w:val="clear"/>
        </w:rPr>
        <w:t>, сын Кучума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вые землепроходцы. </w:t>
      </w:r>
      <w:r>
        <w:rPr>
          <w:rFonts w:eastAsia="Times New Roman"/>
          <w:color w:val="000000"/>
          <w:sz w:val="24"/>
          <w:szCs w:val="24"/>
          <w:lang w:eastAsia="ru-RU"/>
        </w:rPr>
        <w:t>Землепроходцы в Русском государстве XVI-XVII веков, в результате походов в Сибирь и на Дальний Восток, сделали очень значимые географические открытия как на территории Сибири, Дальнего Востока, так и в Северно-Ледовитом и Тихом океанах. В большинстве это были служилые люди (казаки), купцы и «промышленные люди» (занимавшиеся промыслами, преимущественно пушными). Многие землепроходцы являлись одновременно и мореходами, путешествовали не только по суше и рекам, но и по морям (близ берегов). Сведения о жизненном пути большинства землепроходцев отрывочны. В массе своей землепроходцы были выходцами из Поморья. Они ехали в Сибирь с целью обогащения пушниной.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 xml:space="preserve">Семен Дежнев – первооткрыватель Северной Азии. </w:t>
      </w:r>
      <w:r>
        <w:rPr>
          <w:color w:val="000000"/>
          <w:sz w:val="24"/>
          <w:szCs w:val="24"/>
          <w:shd w:fill="FFFFFF" w:val="clear"/>
        </w:rPr>
        <w:t>Семен Иванович  Дежнев – первооткрыватель Северной Азии.  Приход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усских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опережал по времени освоение европейцами континентальных часте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Нового Света</w:t>
      </w:r>
      <w:r>
        <w:rPr>
          <w:color w:val="000000"/>
          <w:sz w:val="24"/>
          <w:szCs w:val="24"/>
          <w:shd w:fill="FFFFFF" w:val="clear"/>
        </w:rPr>
        <w:t>. В XVII—XVIII веках русские первопроходцы и поселенцы прошли на Восток по Сибири до Тихого океана. Сначала была заселен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Средняя Сибирь</w:t>
      </w:r>
      <w:r>
        <w:rPr>
          <w:color w:val="000000"/>
          <w:sz w:val="24"/>
          <w:szCs w:val="24"/>
          <w:shd w:fill="FFFFFF" w:val="clear"/>
        </w:rPr>
        <w:t>, покрытая лесами (тайгой), а затем, с постройкой крепостей и подчинением кочевых племён — степна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Южная Сибирь</w:t>
      </w:r>
      <w:r>
        <w:rPr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еход русских на Енисей. Основание Томска. </w:t>
      </w:r>
      <w:r>
        <w:rPr>
          <w:color w:val="000000"/>
          <w:sz w:val="24"/>
          <w:szCs w:val="24"/>
          <w:shd w:fill="FFFFFF" w:val="clear"/>
        </w:rPr>
        <w:t>В царствовани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Михаила Фёдоровича</w:t>
      </w:r>
      <w:r>
        <w:rPr>
          <w:color w:val="000000"/>
          <w:sz w:val="24"/>
          <w:szCs w:val="24"/>
          <w:shd w:fill="FFFFFF" w:val="clear"/>
        </w:rPr>
        <w:t>, первого царя из династи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омановых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казак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и поселенцы осваиваю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Восточную Сибирь</w:t>
      </w:r>
      <w:r>
        <w:rPr>
          <w:color w:val="000000"/>
          <w:sz w:val="24"/>
          <w:szCs w:val="24"/>
          <w:shd w:fill="FFFFFF" w:val="clear"/>
        </w:rPr>
        <w:t>. В течение первых 18 лет XVII века совершается переход русских на реку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Енисей</w:t>
      </w:r>
      <w:r>
        <w:rPr>
          <w:color w:val="000000"/>
          <w:sz w:val="24"/>
          <w:szCs w:val="24"/>
          <w:shd w:fill="FFFFFF" w:val="clear"/>
        </w:rPr>
        <w:t>. Основываются города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Томск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(1604 г.), </w:t>
      </w:r>
      <w:r>
        <w:rPr>
          <w:sz w:val="24"/>
          <w:szCs w:val="24"/>
          <w:shd w:fill="FFFFFF" w:val="clear"/>
        </w:rPr>
        <w:t>Красноярск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(1628 г.) и др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рофей Хабаров исследователь Амура.</w:t>
      </w:r>
      <w:r>
        <w:rPr>
          <w:color w:val="000000"/>
          <w:sz w:val="24"/>
          <w:szCs w:val="24"/>
        </w:rPr>
        <w:t xml:space="preserve"> В 1649—1650 годах казачий атаман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Ерофей Хабаров</w:t>
      </w:r>
      <w:r>
        <w:rPr>
          <w:rStyle w:val="Appleconvertedspac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иг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мура. К середин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XVII века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усские поселения появляются в Приамурье, на побережь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хотского моря, на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Чукотке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Василий Поярков:</w:t>
      </w:r>
      <w:r>
        <w:rPr>
          <w:rStyle w:val="Appleconvertedspace"/>
          <w:i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ткрытие северного побережь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ахалина. В 1645 году казак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асилий Поярков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ткрывает северное побережь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Сахалина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емен Дежнёв. </w:t>
      </w:r>
      <w:r>
        <w:rPr>
          <w:color w:val="000000"/>
          <w:sz w:val="24"/>
          <w:szCs w:val="24"/>
        </w:rPr>
        <w:t>Открытие пролива  между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зией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мерикой. В 1648 году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емен Дежнёв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оходит из устья рек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Колыма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 устье рек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надыр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 открывает пролив между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зией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мерикой. В 1686 году в Нерчинске проведена первая плавка серебра из Аргунских или Нерчинских серебряных руд. Впоследствии здесь возникает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ерчинский горный округ. В 1689 году заключаетс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ерчинский договор, начинается пригранична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торговля с Китаем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имволика герба Сибири и её значение.</w:t>
      </w:r>
      <w:r>
        <w:rPr>
          <w:color w:val="000000"/>
          <w:sz w:val="24"/>
          <w:szCs w:val="24"/>
          <w:shd w:fill="FFFFFF" w:val="clear"/>
        </w:rPr>
        <w:t xml:space="preserve"> Символика герб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Сибири</w:t>
      </w:r>
      <w:r>
        <w:rPr>
          <w:color w:val="000000"/>
          <w:sz w:val="24"/>
          <w:szCs w:val="24"/>
          <w:shd w:fill="FFFFFF" w:val="clear"/>
        </w:rPr>
        <w:t xml:space="preserve">, отображённого в жалованной грамоте 1690 года (два пронзённых скрещивающимися </w:t>
      </w:r>
      <w:r>
        <w:rPr>
          <w:sz w:val="24"/>
          <w:szCs w:val="24"/>
          <w:shd w:fill="FFFFFF" w:val="clear"/>
        </w:rPr>
        <w:t xml:space="preserve">стрелами </w:t>
      </w:r>
      <w:r>
        <w:rPr>
          <w:color w:val="000000"/>
          <w:sz w:val="24"/>
          <w:szCs w:val="24"/>
          <w:shd w:fill="FFFFFF" w:val="clear"/>
        </w:rPr>
        <w:t>соболя, держащие зубами «корону сибирского царства»), свидетельствует о высоком значении пушного промысла в развитии региона в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XVII веке</w:t>
      </w:r>
      <w:r>
        <w:rPr>
          <w:color w:val="000000"/>
          <w:sz w:val="24"/>
          <w:szCs w:val="24"/>
          <w:shd w:fill="FFFFFF" w:val="clear"/>
        </w:rPr>
        <w:t>. Пушной промысел рассматривается как основа зарождения капиталистических отношений в Сибири в обозначенный период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ушной промысел в Сибири. </w:t>
      </w:r>
      <w:r>
        <w:rPr>
          <w:bCs/>
          <w:color w:val="000000"/>
          <w:sz w:val="24"/>
          <w:szCs w:val="24"/>
          <w:shd w:fill="FFFFFF" w:val="clear"/>
        </w:rPr>
        <w:t>Пушной промысел</w:t>
      </w:r>
      <w:r>
        <w:rPr>
          <w:color w:val="000000"/>
          <w:sz w:val="24"/>
          <w:szCs w:val="24"/>
          <w:shd w:fill="FFFFFF" w:val="clear"/>
        </w:rPr>
        <w:t> — охота н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млекопитающих</w:t>
      </w:r>
      <w:r>
        <w:rPr>
          <w:color w:val="000000"/>
          <w:sz w:val="24"/>
          <w:szCs w:val="24"/>
          <w:shd w:fill="FFFFFF" w:val="clear"/>
        </w:rPr>
        <w:t>, обладающих ценны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мехом</w:t>
      </w:r>
      <w:r>
        <w:rPr>
          <w:color w:val="000000"/>
          <w:sz w:val="24"/>
          <w:szCs w:val="24"/>
          <w:shd w:fill="FFFFFF" w:val="clear"/>
        </w:rPr>
        <w:t>, с последующей обработкой (</w:t>
      </w:r>
      <w:r>
        <w:rPr>
          <w:sz w:val="24"/>
          <w:szCs w:val="24"/>
          <w:shd w:fill="FFFFFF" w:val="clear"/>
        </w:rPr>
        <w:t>выделкой</w:t>
      </w:r>
      <w:r>
        <w:rPr>
          <w:color w:val="000000"/>
          <w:sz w:val="24"/>
          <w:szCs w:val="24"/>
          <w:shd w:fill="FFFFFF" w:val="clear"/>
        </w:rPr>
        <w:t>) и торговлей их выделанными шкурками (</w:t>
      </w:r>
      <w:r>
        <w:rPr>
          <w:sz w:val="24"/>
          <w:szCs w:val="24"/>
          <w:shd w:fill="FFFFFF" w:val="clear"/>
        </w:rPr>
        <w:t>пушниной</w:t>
      </w:r>
      <w:r>
        <w:rPr>
          <w:color w:val="000000"/>
          <w:sz w:val="24"/>
          <w:szCs w:val="24"/>
          <w:shd w:fill="FFFFFF" w:val="clear"/>
        </w:rPr>
        <w:t>). Исторически пушной промысел был важным двигателем освоения территорий нынешнего север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осси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 xml:space="preserve">славянами. </w:t>
      </w:r>
      <w:r>
        <w:rPr>
          <w:color w:val="000000"/>
          <w:sz w:val="24"/>
          <w:szCs w:val="24"/>
          <w:shd w:fill="FFFFFF" w:val="clear"/>
        </w:rPr>
        <w:t>С открытием торговли между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Западной Европо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и Россией в середин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XVI век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п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Белому морю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 xml:space="preserve">спрос на пушнину резко возрос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i/>
          <w:sz w:val="24"/>
          <w:szCs w:val="24"/>
        </w:rPr>
        <w:t xml:space="preserve">Сибирские воеводы и служилые люди, их обязанности. </w:t>
      </w:r>
      <w:r>
        <w:rPr>
          <w:sz w:val="24"/>
          <w:szCs w:val="24"/>
        </w:rPr>
        <w:t xml:space="preserve">Особенности воеводской службы в Сибири. Особое место среди сибирских служилых людей занимали дети боярские. Из их числа формировался высший командный состав сибирских гарнизонов, они участвовали в военных походах и в обороне городов и острогов, строили городовые и острожные укрепления, назначались на приказные должности. </w:t>
      </w:r>
      <w:r>
        <w:rPr>
          <w:sz w:val="24"/>
          <w:szCs w:val="24"/>
          <w:shd w:fill="FFFFFF" w:val="clear"/>
        </w:rPr>
        <w:t xml:space="preserve">Служилые - совокупность людей, объединяемых идеей служения государю, которая является их главной ценностью и целью в совместной практической деятельности (службе). Служилая общность разделяется на два социальных слоя по условиям несения государевой службы: высший (воеводы и их товарищи), отвечающий за управление территорией в целом, и низший (дети боярские, казаки, стрельцы), занятые исполнением конкретных разноплановых поручений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своение бассейна Енисея. </w:t>
      </w:r>
      <w:r>
        <w:rPr>
          <w:sz w:val="24"/>
          <w:szCs w:val="24"/>
        </w:rPr>
        <w:t xml:space="preserve">Реки — основные дороги Сибири. </w:t>
      </w:r>
      <w:r>
        <w:rPr>
          <w:sz w:val="24"/>
          <w:szCs w:val="24"/>
          <w:shd w:fill="FFFFFF" w:val="clear"/>
        </w:rPr>
        <w:t>Освоение Сибири - один из этапов многовекового и в целом мирного движения русского народа на восток, "встречь солнцу". О Енисее землепроходцы знали давно. В первой половине XVI в. в его устье уже заходили поморские суда - кочи. В самом начале XVII столетия со слов русских на иностранных картах Сибири уже были показаны устье Енисея и полуостров Таймыр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соединение Восточной Сибири.  </w:t>
      </w:r>
      <w:r>
        <w:rPr>
          <w:sz w:val="24"/>
          <w:szCs w:val="24"/>
        </w:rPr>
        <w:t xml:space="preserve">Пути землепроходцев на реку Лену, повышение их активности и самостоятельности. </w:t>
      </w:r>
      <w:r>
        <w:rPr>
          <w:color w:val="000000"/>
          <w:sz w:val="24"/>
          <w:szCs w:val="24"/>
        </w:rPr>
        <w:t xml:space="preserve">Присоединение к России народов, населявших Восточную Сибирь. Присоединение Восточной Сибири началось с бассейна Енисея, прежде всего с его северной и северо-западной части. </w:t>
      </w:r>
      <w:r>
        <w:rPr>
          <w:color w:val="000000"/>
          <w:sz w:val="24"/>
          <w:szCs w:val="24"/>
          <w:shd w:fill="FFFFFF" w:val="clear"/>
        </w:rPr>
        <w:t>В 1616—1619 гг. русское правительство, опасаясь проникновения в устье Оби кораблей английских и голландских компаний, запретило пользоваться морским путем, что, впрочем, не нарушило промысловых связей с низовьями Оби и Енисе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еграды русской колонизации в Приамурье со стороны Финской династии Китая. </w:t>
      </w:r>
      <w:r>
        <w:rPr>
          <w:color w:val="000000"/>
          <w:sz w:val="24"/>
          <w:szCs w:val="24"/>
        </w:rPr>
        <w:t>Оживление интереса к Китаю на Руси произошло в XVI веке и было связано с историей длительных поисков северного пути (морского или сухопутного) из Европы в Китай.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ервой попыткой русского правительства самостоятельно разведать пути в Монголию и Китай явилось отправление в 1608 году по указу царя Василия Шуйского группы томских казаков во главе с И. Белоголовым на поиски Алтына-царя и Китайского государства.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Эта экспедиция закончилась безрезультатно, однако казаки привезли сведения о Китае, полученные ими от енисейских киргизов. Экспедиции Пояркова – исследование Амура. Открытие Даурии. </w:t>
      </w:r>
      <w:r>
        <w:rPr>
          <w:color w:val="000000"/>
          <w:sz w:val="24"/>
          <w:szCs w:val="24"/>
          <w:shd w:fill="FFFFFF" w:val="clear"/>
        </w:rPr>
        <w:t>Россия активно пыталась найти пути в «Китайское царство», в то время как Китай, следуя своей политике самоизоляции, стремился не допустить установления каких-либо контактов с Ро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 xml:space="preserve">Нерчинский договор. </w:t>
      </w:r>
      <w:r>
        <w:rPr>
          <w:color w:val="000000"/>
          <w:sz w:val="24"/>
          <w:szCs w:val="24"/>
        </w:rPr>
        <w:t>29 августа 1689г произошло подписание договора о размежевании и установлении мирных взаимоотношений между Русским государством и Цинской империей. После подписания Нерчинского договора активность русской дипломатии в Приамурье и Забайкалье заметно падает — занятое разрешением политических задач на западных и южных границах московское правительство стремилось лишь к развитию торговых связей с Цинской империей и сохранению существующего положения на рубежах своих сибирских владений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емлепроходцы в нашем крае. </w:t>
      </w:r>
      <w:r>
        <w:rPr>
          <w:sz w:val="24"/>
          <w:szCs w:val="24"/>
        </w:rPr>
        <w:t xml:space="preserve">Строители первых острогов и крепостей. </w:t>
      </w:r>
      <w:r>
        <w:rPr>
          <w:color w:val="000000"/>
          <w:sz w:val="24"/>
          <w:szCs w:val="24"/>
          <w:shd w:fill="FFFFFF" w:val="clear"/>
        </w:rPr>
        <w:t xml:space="preserve">Освоение человеком территории современной Кемеровской области началось ни много ни мало 25 тысяч лет назад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ание Кузнецкого острога.</w:t>
      </w:r>
      <w:r>
        <w:rPr>
          <w:color w:val="000000"/>
          <w:sz w:val="24"/>
          <w:szCs w:val="24"/>
        </w:rPr>
        <w:t xml:space="preserve"> Новокузнецк. Город был основан как укрепленный Кузнецкий острог на левом берегу р. Кондома, недалеко от ее впадения в Томь. В 1620 острог был перенесен на высокий правый берег Томи. С 1622 стал крепостью Кузнецк-Сибирский, входящей в Бийскую сторожевую линию, защищавшей пограничный район Южной Сибири от набегов киргизских и джунгарских ханов. </w:t>
      </w:r>
      <w:r>
        <w:rPr>
          <w:color w:val="000000"/>
          <w:sz w:val="24"/>
          <w:szCs w:val="24"/>
          <w:shd w:fill="FFFFFF" w:val="clear"/>
        </w:rPr>
        <w:t>С незапамятных времен здесь жили шорцы, которых, по одной из версий, русские землепроходцы, обосновавшиеся в этом краю, прозвали «кузнецами» за их умение выплавлять железо. Это «прозвище» и дало название Кузнецкому острогу, построенному в 1618 году. Почти столетие спустя, в 1721 году, рудознатец Михайло Волков нашел в Горелой горе, что на территории нынешнего города Кемерово, залежи каменного угля. Именно сию «находку» принято считать началом истории освоения Кузнецкого угольного бассейна. В конце XVIII века, после открытий многочисленных месторождений железных и серебряных руд, в Кузбассе началось строительство заводов и рудников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снование Томского железоделательного завода. </w:t>
      </w:r>
      <w:r>
        <w:rPr>
          <w:color w:val="000000"/>
          <w:sz w:val="24"/>
          <w:szCs w:val="24"/>
          <w:shd w:fill="FFFFFF" w:val="clear"/>
        </w:rPr>
        <w:t>Первый завод, появившийся на Кузнецкой земле, - Томский железоделательный (ныне Прокопьевский район, с. Томское) – был построен в 1771 г. С 1830 года в мариинской тайге начинается добыча россыпного золота, в 1833-м в Кольчугине вступает в строй первая шахта «Успех», в 1897-м заработали в полную мощь Судженские и Анжерские копи. Колоссальное значение для развития региона имело открытие Транссибирской железнодорожной магистрали, ставшей залогом инвестиционной привлекательности региона для российского и зарубежного капитала. Таким образом, к 1917 году Кузбасс являлся одним из наиболее развитых промышленных районов Сибири, на предприятиях которого трудилось более 20 тысяч рабочих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хранившиеся памятники русской оборонной архитектуры XVII в. в нашем крае. </w:t>
      </w:r>
      <w:r>
        <w:rPr>
          <w:color w:val="000000"/>
          <w:sz w:val="24"/>
          <w:szCs w:val="24"/>
        </w:rPr>
        <w:t xml:space="preserve">Большую роль в освоении северных территорий Русской равнины сыграли монастыри. С присоединением в середине XVI в. Казанского и Астраханского ханств возникли казачьи станицы. </w:t>
      </w:r>
      <w:r>
        <w:rPr>
          <w:color w:val="000000"/>
          <w:sz w:val="24"/>
          <w:szCs w:val="24"/>
          <w:shd w:fill="FFFFFF" w:val="clear"/>
        </w:rPr>
        <w:t xml:space="preserve">в 1774 году построен каменный Петропавловский собор. </w:t>
      </w:r>
      <w:r>
        <w:rPr>
          <w:color w:val="000000"/>
          <w:sz w:val="24"/>
          <w:szCs w:val="24"/>
        </w:rPr>
        <w:t xml:space="preserve">В Красноярске -Покровская церковь (1785–95) и Благовещенская церковь (1804–12). В 1852-55 гг. архитекторами Я. Алфеевым и Я. Набаловым была построена каменная часовня.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Один из замечательных памятников архитектуры начала ХХ века находится в г. Кемерово - Дворец культуры «Строитель» (1927). </w:t>
      </w:r>
      <w:r>
        <w:rPr>
          <w:color w:val="000000"/>
          <w:sz w:val="24"/>
          <w:szCs w:val="24"/>
          <w:shd w:fill="FFFFFF" w:val="clear"/>
        </w:rPr>
        <w:t xml:space="preserve">В здании Городского Торгового Корпуса (1911 г.) размещается Новосибирский государственный областной краеведческий музей, основанный в 1920 году. На территории Академгородка (30 км юго-восточнее Новосибирска) находится историко-архитектурный музей под открытым небом. Здесь можно видеть образцы культуры народов Сибири – от наскальных изображений до шикарных усадеб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ение: «Землепроходцы»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8.  </w:t>
      </w:r>
      <w:r>
        <w:rPr>
          <w:b/>
          <w:bCs/>
          <w:sz w:val="24"/>
          <w:szCs w:val="24"/>
        </w:rPr>
        <w:t xml:space="preserve">Природа Кузнецкого кра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енние обряды земли Кузнецкой.</w:t>
      </w:r>
      <w:r>
        <w:rPr>
          <w:sz w:val="24"/>
          <w:szCs w:val="24"/>
        </w:rPr>
        <w:t xml:space="preserve"> Материальная и духовная культура этносов Сибири. </w:t>
      </w:r>
      <w:r>
        <w:rPr>
          <w:bCs/>
          <w:sz w:val="24"/>
          <w:szCs w:val="24"/>
        </w:rPr>
        <w:t>Этническая (народная) культура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 Этническая культура охватывает в основном сферу быта, обычаи, особенности одежды, народных промыслов, фольклора. Консерватизм, преемственность, ориентация на сохранение «корней» - характерные черты этнической культуры. Некоторые элементы ее становятся символами самобытности народа и патриотической привязанности к его историческому прошлому - «щи да каша», самовар и сарафан у русских, кимоно - у японцев, клетчатая юбка - у шотландцев, рушник - у украинцев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ть общее представление об  осенних  праздниках и обрядах в Кузбасс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Природа родной земли и человек.</w:t>
      </w:r>
      <w:r>
        <w:rPr>
          <w:sz w:val="24"/>
          <w:szCs w:val="24"/>
        </w:rPr>
        <w:t xml:space="preserve"> Углубить понятие о живой и неживой природе родного кра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Город и природа.</w:t>
      </w:r>
      <w:r>
        <w:rPr>
          <w:sz w:val="24"/>
          <w:szCs w:val="24"/>
        </w:rPr>
        <w:t xml:space="preserve"> Систематизировать знания детей о природе родного город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 за дерево такое?</w:t>
      </w:r>
      <w:r>
        <w:rPr>
          <w:sz w:val="24"/>
          <w:szCs w:val="24"/>
        </w:rPr>
        <w:t xml:space="preserve"> Познакомить с видами деревьев, кустарников и трав родного края. Обобщить и систематизировать знания детей о разнообразии растений и их значении в природе и жизни человек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тения и 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машняя «мохнатая азбука».</w:t>
      </w:r>
      <w:r>
        <w:rPr>
          <w:sz w:val="24"/>
          <w:szCs w:val="24"/>
        </w:rPr>
        <w:t xml:space="preserve"> Расширить представления о домашних животных родного края. Показать необходимость бережного отношения к домашним питомцам, их охраны и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й домашний милый друг.</w:t>
      </w:r>
      <w:r>
        <w:rPr>
          <w:sz w:val="24"/>
          <w:szCs w:val="24"/>
        </w:rPr>
        <w:t xml:space="preserve"> Расширить и закрепить знания о профессиях людей, занятых в сельском хозяйстве Кемеров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собенности поверхности родного края. </w:t>
      </w:r>
      <w:r>
        <w:rPr>
          <w:sz w:val="24"/>
          <w:szCs w:val="24"/>
        </w:rPr>
        <w:t>Изучение рельефа местности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ем богаты наши недра?  </w:t>
      </w:r>
      <w:r>
        <w:rPr>
          <w:sz w:val="24"/>
          <w:szCs w:val="24"/>
        </w:rPr>
        <w:t>Знакомство с полезными ископаемыми родного кра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Сказка о каменном угле», «Кто главнее?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ловек – хозяин природы?</w:t>
      </w:r>
      <w:r>
        <w:rPr>
          <w:sz w:val="24"/>
          <w:szCs w:val="24"/>
        </w:rPr>
        <w:t xml:space="preserve"> Показать влияние человека на природное сообщество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ение: «Спасём и сохраним! Охрана природы».</w:t>
      </w:r>
      <w:r>
        <w:rPr>
          <w:sz w:val="24"/>
          <w:szCs w:val="24"/>
        </w:rPr>
        <w:t xml:space="preserve"> Закрепить знания учащихся о влиянии жизнедеятельности человека на природу родного кра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ловек и времена года Кузбасса.</w:t>
      </w:r>
      <w:r>
        <w:rPr>
          <w:sz w:val="24"/>
          <w:szCs w:val="24"/>
        </w:rPr>
        <w:t xml:space="preserve"> Знакомство с временами года Кузбасса, природно-климатическими особенностя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есенние обряды земли Кузнецкой. </w:t>
      </w:r>
      <w:r>
        <w:rPr>
          <w:sz w:val="24"/>
          <w:szCs w:val="24"/>
        </w:rPr>
        <w:t>Дать общее представление о весенних праздниках и обрядах в Кузбасс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етние обряды земли Кузнецкой. </w:t>
      </w:r>
      <w:r>
        <w:rPr>
          <w:sz w:val="24"/>
          <w:szCs w:val="24"/>
        </w:rPr>
        <w:t>В основе религиозных представлений народов Сибири лежит вера в духов природы. Весь окружающий мир представлялся населенным духами, которые принимали участие в жизни людей, в промысле. У нганасан и юкагиров сохранились древние верования о матерях природы - солнца, земли, травы, оленей. Большинство народов Сибири верили в духов-хозяев природы, населявших средний мир вселенной - горы, леса, реки, моря, огонь. Считалось также, что каждый вид животных имеет своего духа-хозяина. Народы Сибири верили, что от расположения духов-хозяев стихий и животных зависит благополучие в жизни, удача в промысле. Дать общее представление о летних праздниках и обрядах в Кузбасс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ски земли Кузнецкой.</w:t>
      </w:r>
      <w:r>
        <w:rPr>
          <w:sz w:val="24"/>
          <w:szCs w:val="24"/>
        </w:rPr>
        <w:t xml:space="preserve"> Научить  определять времена года по характерным для данной местности признака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имние обряды земли Кузнецкой.</w:t>
      </w:r>
      <w:r>
        <w:rPr>
          <w:sz w:val="24"/>
          <w:szCs w:val="24"/>
        </w:rPr>
        <w:t xml:space="preserve"> Материальная и духовная культура, общественные и семейные отношения. </w:t>
      </w:r>
      <w:r>
        <w:rPr>
          <w:sz w:val="24"/>
          <w:szCs w:val="24"/>
          <w:shd w:fill="FFFFFF" w:val="clear"/>
        </w:rPr>
        <w:t>Якуты традиционно занимались</w:t>
      </w:r>
      <w:r>
        <w:rPr>
          <w:rStyle w:val="Appleconvertedspace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котоводством</w:t>
      </w:r>
      <w:r>
        <w:rPr>
          <w:rStyle w:val="Appleconvertedspace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(якутская корова), получив уникальный опыт разведения крупного рогатого скота в условиях резко-континентального климата в северных широтах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 xml:space="preserve">коневодством (якутская лошадь), рыбной ловлей, охотой, развивали торговлю, кузнечное и военное дело. </w:t>
      </w:r>
      <w:r>
        <w:rPr>
          <w:sz w:val="24"/>
          <w:szCs w:val="24"/>
        </w:rPr>
        <w:t>Дать общее представление о зимних праздниках и обрядах в Кузбасс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Обобщение: «</w:t>
      </w:r>
      <w:r>
        <w:rPr>
          <w:bCs/>
          <w:i/>
          <w:sz w:val="24"/>
          <w:szCs w:val="24"/>
        </w:rPr>
        <w:t>Природа Кузнецкого края</w:t>
      </w:r>
      <w:r>
        <w:rPr>
          <w:i/>
          <w:sz w:val="24"/>
          <w:szCs w:val="24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9.  </w:t>
      </w:r>
      <w:r>
        <w:rPr>
          <w:b/>
          <w:bCs/>
          <w:sz w:val="24"/>
          <w:szCs w:val="24"/>
        </w:rPr>
        <w:t>Кузбасс – мой край родно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ренные народы, населяющие Кузбасс. </w:t>
      </w:r>
      <w:r>
        <w:rPr>
          <w:sz w:val="24"/>
          <w:szCs w:val="24"/>
        </w:rPr>
        <w:t>Народы, населяющие Кузбасс. Родовые общины и племенные объединения, их материальная и духовная культура.</w:t>
      </w:r>
      <w:r>
        <w:rPr>
          <w:bCs/>
          <w:sz w:val="24"/>
          <w:szCs w:val="24"/>
          <w:shd w:fill="FFFFFF" w:val="clear"/>
        </w:rPr>
        <w:t xml:space="preserve"> Шорцы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(шорск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i/>
          <w:iCs/>
          <w:sz w:val="24"/>
          <w:szCs w:val="24"/>
          <w:shd w:fill="FFFFFF" w:val="clear"/>
        </w:rPr>
        <w:t>шор-кижи, тадар-кижи</w:t>
      </w:r>
      <w:r>
        <w:rPr>
          <w:sz w:val="24"/>
          <w:szCs w:val="24"/>
          <w:shd w:fill="FFFFFF" w:val="clear"/>
        </w:rPr>
        <w:t>) —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тюркоязычн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народ, живущий в юго-восточной части Западной Сибири, главным образом на юге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Кемеровской  области (в Таштагольском, Новокузнецком, Междуреченском, Мысковском, Осинниковском и др. районах), а также в некоторых смежных районах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еспублики Хакасия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и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еспублики Алтай, Красноярского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и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Алтайского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краё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адиции и обычаи коренных народов.</w:t>
      </w:r>
      <w:r>
        <w:rPr>
          <w:sz w:val="24"/>
          <w:szCs w:val="24"/>
        </w:rPr>
        <w:t xml:space="preserve"> Кочевые таежные оленеводы-охотники и рыболовы представляли собой наиболее распространенный в прошлом тип хозяйства среди народов Сибири. Он был представлен среди эвенков, эвенов, долган, тофаларов, лесных ненцев, северных селькупов, оленных кетов. Географически он охватывал главным образом леса и лесотундры Восточной Сибири, от Енисея до Охотского моря, а также простирался к западу от Енисея. Основу хозяйства составляла охота и содержание оленей, а также рыболовство. К кочевым оленеводам тундры и лесотундры принадлежат ненцы, оленные чукчи и оленные коряки. Эти народы выработали особый тип хозяйства, основу которого составляет оленеводство. Охота и рыболовство, а также морской промысел имеют вспомогательное значение или совсем отсутствуют. Основным продуктом питания для данной группы народов является мясо оленя. Олень также служит и надежным транспортным средством. Скотоводство степей и лесостепей в прошлом широко было представлено у якутов – самом северном в мире скотоводческом народе, у алтайцев, хакасов, тувинцев, бурят, сибирских татар. Скотоводство носило товарный характер, продукция почти полностью удовлетворяла потребности населения в мясе, молоке и молочных продуктах. Земледелие у скотоводческих народов (кроме якутов) существовало как подсобная отрасль хозяйства. Частично эти народы занимались охотой и рыболовств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ования коренных народов нашего края.</w:t>
      </w:r>
      <w:r>
        <w:rPr>
          <w:sz w:val="24"/>
          <w:szCs w:val="24"/>
        </w:rPr>
        <w:t xml:space="preserve"> В основе религиозных представлений народов Сибири лежит вера в духов природы. Весь окружающий мир представлялся населенным духами, которые принимали участие в жизни людей, в промысле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рода и вера человека. Знакомство с религией коренного населения Кузбас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Жилище и быт коренных народов кузнецкого края. </w:t>
      </w:r>
      <w:r>
        <w:rPr>
          <w:sz w:val="24"/>
          <w:szCs w:val="24"/>
        </w:rPr>
        <w:t>Знакомство с повседневной жизнью 4-х коренных народов Кузбасса.</w:t>
      </w:r>
      <w:r>
        <w:rPr/>
        <w:t xml:space="preserve"> </w:t>
      </w:r>
      <w:r>
        <w:rPr>
          <w:sz w:val="24"/>
          <w:szCs w:val="24"/>
        </w:rPr>
        <w:t>Причины примитивного развития хозяйства. Хозяйство сибирских татар к моменту завоевания Сибирского ханства Русским государством было сложным, что было обусловлено уровнем их социально - экономического развития. Главными отраслями хозяйства были скотоводство, земледелие, охота, рыболовство и торговля. Определенное значение имело и собирательство - сбор дикорастущих растений, ягод, кедровых орех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Народные песни  и фольклор. </w:t>
      </w:r>
      <w:r>
        <w:rPr>
          <w:sz w:val="24"/>
          <w:szCs w:val="24"/>
        </w:rPr>
        <w:t>Знакомство с народными песнями разных лет.</w:t>
      </w:r>
      <w:r>
        <w:rPr>
          <w:bCs/>
          <w:sz w:val="24"/>
          <w:szCs w:val="24"/>
        </w:rPr>
        <w:t xml:space="preserve"> Культур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оренны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родо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ибири</w:t>
      </w:r>
      <w:r>
        <w:rPr>
          <w:sz w:val="24"/>
          <w:szCs w:val="24"/>
        </w:rPr>
        <w:t>.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Первые города и остроги Кузнецкого края.</w:t>
      </w:r>
      <w:r>
        <w:rPr>
          <w:sz w:val="24"/>
          <w:szCs w:val="24"/>
        </w:rPr>
        <w:t xml:space="preserve"> Миграционное движение русского населения из таежных районов первоначального заселения на юг Сибири.</w:t>
      </w:r>
      <w:r>
        <w:rPr/>
        <w:t xml:space="preserve"> </w:t>
      </w:r>
      <w:r>
        <w:rPr>
          <w:sz w:val="24"/>
          <w:szCs w:val="24"/>
        </w:rPr>
        <w:t xml:space="preserve">Процесс </w:t>
      </w:r>
      <w:r>
        <w:rPr>
          <w:bCs/>
          <w:sz w:val="24"/>
          <w:szCs w:val="24"/>
        </w:rPr>
        <w:t>засе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усски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ибири похож н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вижение</w:t>
      </w:r>
      <w:r>
        <w:rPr>
          <w:sz w:val="24"/>
          <w:szCs w:val="24"/>
        </w:rPr>
        <w:t xml:space="preserve"> "встречь Солнцу". Продвижение </w:t>
      </w:r>
      <w:r>
        <w:rPr>
          <w:bCs/>
          <w:sz w:val="24"/>
          <w:szCs w:val="24"/>
        </w:rPr>
        <w:t>русских</w:t>
      </w:r>
      <w:r>
        <w:rPr>
          <w:sz w:val="24"/>
          <w:szCs w:val="24"/>
        </w:rPr>
        <w:t xml:space="preserve"> людей </w:t>
      </w:r>
      <w:r>
        <w:rPr>
          <w:bCs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аёжны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о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первоначального заселения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юг</w:t>
      </w:r>
      <w:r>
        <w:rPr>
          <w:sz w:val="24"/>
          <w:szCs w:val="24"/>
        </w:rPr>
        <w:t xml:space="preserve">. Уже к началу 19 века </w:t>
      </w:r>
      <w:r>
        <w:rPr>
          <w:bCs/>
          <w:sz w:val="24"/>
          <w:szCs w:val="24"/>
        </w:rPr>
        <w:t>русско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селение</w:t>
      </w:r>
      <w:r>
        <w:rPr>
          <w:sz w:val="24"/>
          <w:szCs w:val="24"/>
        </w:rPr>
        <w:t xml:space="preserve"> сосредоточилось </w:t>
      </w:r>
      <w:r>
        <w:rPr>
          <w:bCs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юге</w:t>
      </w:r>
      <w:r>
        <w:rPr>
          <w:sz w:val="24"/>
          <w:szCs w:val="24"/>
        </w:rPr>
        <w:t xml:space="preserve"> Западной и Восточной </w:t>
      </w:r>
      <w:r>
        <w:rPr>
          <w:bCs/>
          <w:sz w:val="24"/>
          <w:szCs w:val="24"/>
        </w:rPr>
        <w:t>Сибири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накомство с периодами заселения территории Кузбасса в разные эпохи. Первые остроги и города на территории наше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Первые «шахтёрские» профессии начала прошлого века.</w:t>
      </w:r>
      <w:r>
        <w:rPr>
          <w:sz w:val="24"/>
          <w:szCs w:val="24"/>
        </w:rPr>
        <w:t xml:space="preserve"> Знакомство с первыми профессиями 1900-х. годов: горняк, коногон, лампонос, «табакотряс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фессии в моей семье. </w:t>
      </w:r>
      <w:r>
        <w:rPr>
          <w:sz w:val="24"/>
          <w:szCs w:val="24"/>
        </w:rPr>
        <w:t>Мои родные, кто они по профессии?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виг на фронте  и в тылу.</w:t>
      </w:r>
      <w:r>
        <w:rPr>
          <w:sz w:val="24"/>
          <w:szCs w:val="24"/>
        </w:rPr>
        <w:t xml:space="preserve"> Кузбасс и Прокопьевск в годы Великой Отечественной войны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рудовой подвиг наших жителей Кемеровской области. </w:t>
      </w:r>
      <w:r>
        <w:rPr>
          <w:sz w:val="24"/>
          <w:szCs w:val="24"/>
        </w:rPr>
        <w:t xml:space="preserve"> Знакомство с героями страны, почетными жителями Кемеро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Будущее нашей области и города.</w:t>
      </w:r>
      <w:r>
        <w:rPr>
          <w:sz w:val="24"/>
          <w:szCs w:val="24"/>
        </w:rPr>
        <w:t xml:space="preserve"> Кузбасс и Прокопьевск сегодня, рассуждения о будущем моей «малой» родины. </w:t>
      </w:r>
      <w:r>
        <w:rPr>
          <w:i/>
          <w:sz w:val="24"/>
          <w:szCs w:val="24"/>
        </w:rPr>
        <w:t>С чего начинается Родина.  Мир вокруг н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История музейного дела.</w:t>
      </w:r>
      <w:r>
        <w:rPr>
          <w:sz w:val="24"/>
          <w:szCs w:val="24"/>
        </w:rPr>
        <w:t xml:space="preserve"> Понятие «исторический музей», «исторические экспонаты», экскурсовод». Особенности музейного дела. Правила поведения в музее. Практическая внеурочная деятельность: экскурсия в краеведческий музей. </w:t>
      </w:r>
      <w:r>
        <w:rPr>
          <w:i/>
          <w:sz w:val="24"/>
          <w:szCs w:val="24"/>
        </w:rPr>
        <w:t>Организация поисковой работы в музее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Исторический музей. 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Музей – «машина времени»». Где живёт «видимое искусство». Роль музея в жизни человека. Основные социальные функции музеев. Российские музеи.</w:t>
      </w:r>
      <w:r>
        <w:rPr>
          <w:i/>
          <w:sz w:val="24"/>
          <w:szCs w:val="24"/>
        </w:rPr>
        <w:t xml:space="preserve"> Основные социальные функции музее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накомство с разделами экспозиции школьного историко – краеведческого музея: «Русский быт», «История села Монастырского», «Боевой путь стрелковой дивизии №376», «Никто не забыт – ничто не забыто», «В жизни всегда есть место подвигу», «Летопись школьных лет».</w:t>
      </w:r>
    </w:p>
    <w:p>
      <w:pPr>
        <w:pStyle w:val="Normal"/>
        <w:spacing w:lineRule="auto" w:line="240" w:before="0" w:after="0"/>
        <w:ind w:firstLine="709"/>
        <w:rPr/>
      </w:pPr>
      <w:r>
        <w:rPr>
          <w:i/>
          <w:sz w:val="24"/>
          <w:szCs w:val="24"/>
        </w:rPr>
        <w:t xml:space="preserve">Школа – светлая гавань детства. </w:t>
      </w:r>
      <w:r>
        <w:rPr>
          <w:sz w:val="24"/>
          <w:szCs w:val="24"/>
        </w:rPr>
        <w:t>Почему школа называется школой. История, традиции школы, школьный историко – краеведческий музей. Мой клас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оя малая родина -  родной городю Основание села Монастырского, затем Прокопьевского. </w:t>
      </w:r>
      <w:r>
        <w:rPr>
          <w:sz w:val="24"/>
          <w:szCs w:val="24"/>
        </w:rPr>
        <w:t xml:space="preserve"> Русский быт. Торговля и промыслы. Традиции, обряды, праздники. Особо чтимые местные святыни. Трагические события, происходившие в 1918 году. Знаменитые люди. Прокопьевск в годы войны. Прокопьевск в наше врем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усский быт. Торговля и промыслы. Традиции, обряды, праздники в Прокопьевске. </w:t>
      </w:r>
      <w:r>
        <w:rPr>
          <w:sz w:val="24"/>
          <w:szCs w:val="24"/>
        </w:rPr>
        <w:t xml:space="preserve">Община, мир. Структура сельских </w:t>
      </w:r>
      <w:r>
        <w:rPr>
          <w:bCs/>
          <w:sz w:val="24"/>
          <w:szCs w:val="24"/>
        </w:rPr>
        <w:t>общин</w:t>
      </w:r>
      <w:r>
        <w:rPr>
          <w:sz w:val="24"/>
          <w:szCs w:val="24"/>
        </w:rPr>
        <w:t xml:space="preserve">, функции </w:t>
      </w:r>
      <w:r>
        <w:rPr>
          <w:bCs/>
          <w:sz w:val="24"/>
          <w:szCs w:val="24"/>
        </w:rPr>
        <w:t>миров</w:t>
      </w:r>
      <w:r>
        <w:rPr>
          <w:sz w:val="24"/>
          <w:szCs w:val="24"/>
        </w:rPr>
        <w:t xml:space="preserve"> и их выборных представителей были принесены в </w:t>
      </w:r>
      <w:r>
        <w:rPr>
          <w:bCs/>
          <w:sz w:val="24"/>
          <w:szCs w:val="24"/>
        </w:rPr>
        <w:t>Сибирь</w:t>
      </w:r>
      <w:r>
        <w:rPr>
          <w:sz w:val="24"/>
          <w:szCs w:val="24"/>
        </w:rPr>
        <w:t xml:space="preserve"> из Поморья. Более того в </w:t>
      </w:r>
      <w:r>
        <w:rPr>
          <w:bCs/>
          <w:sz w:val="24"/>
          <w:szCs w:val="24"/>
        </w:rPr>
        <w:t>Сибирско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еревне</w:t>
      </w:r>
      <w:r>
        <w:rPr>
          <w:sz w:val="24"/>
          <w:szCs w:val="24"/>
        </w:rPr>
        <w:t xml:space="preserve"> сложилась определенная иерархия общинных организаций. </w:t>
      </w:r>
      <w:r>
        <w:rPr>
          <w:bCs/>
          <w:sz w:val="24"/>
          <w:szCs w:val="24"/>
        </w:rPr>
        <w:t>Сибирска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щина</w:t>
      </w:r>
      <w:r>
        <w:rPr>
          <w:sz w:val="24"/>
          <w:szCs w:val="24"/>
        </w:rPr>
        <w:t xml:space="preserve"> представляла собой замкнутый </w:t>
      </w:r>
      <w:r>
        <w:rPr>
          <w:bCs/>
          <w:sz w:val="24"/>
          <w:szCs w:val="24"/>
        </w:rPr>
        <w:t>мир</w:t>
      </w:r>
      <w:r>
        <w:rPr>
          <w:sz w:val="24"/>
          <w:szCs w:val="24"/>
        </w:rPr>
        <w:t xml:space="preserve"> полноправных граждан «своего» сообщества-старожилов. Но и в сложной </w:t>
      </w:r>
      <w:r>
        <w:rPr>
          <w:bCs/>
          <w:sz w:val="24"/>
          <w:szCs w:val="24"/>
        </w:rPr>
        <w:t>общине</w:t>
      </w:r>
      <w:r>
        <w:rPr>
          <w:sz w:val="24"/>
          <w:szCs w:val="24"/>
        </w:rPr>
        <w:t xml:space="preserve"> в каждой </w:t>
      </w:r>
      <w:r>
        <w:rPr>
          <w:bCs/>
          <w:sz w:val="24"/>
          <w:szCs w:val="24"/>
        </w:rPr>
        <w:t>деревне</w:t>
      </w:r>
      <w:r>
        <w:rPr>
          <w:sz w:val="24"/>
          <w:szCs w:val="24"/>
        </w:rPr>
        <w:t xml:space="preserve"> было свое самоуправление, делегировавшее представителей в органы всей </w:t>
      </w:r>
      <w:r>
        <w:rPr>
          <w:bCs/>
          <w:sz w:val="24"/>
          <w:szCs w:val="24"/>
        </w:rPr>
        <w:t>общины. Духовна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ультур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усски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ибиряков</w:t>
      </w:r>
      <w:r>
        <w:rPr>
          <w:sz w:val="24"/>
          <w:szCs w:val="24"/>
        </w:rPr>
        <w:t xml:space="preserve">. Характеристика основных сфер </w:t>
      </w:r>
      <w:r>
        <w:rPr>
          <w:bCs/>
          <w:sz w:val="24"/>
          <w:szCs w:val="24"/>
        </w:rPr>
        <w:t>духовно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ультур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усски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ибиряков</w:t>
      </w:r>
      <w:r>
        <w:rPr>
          <w:sz w:val="24"/>
          <w:szCs w:val="24"/>
        </w:rPr>
        <w:t xml:space="preserve">: календарные обряды и праздники; досуг и развлечения </w:t>
      </w:r>
      <w:r>
        <w:rPr>
          <w:bCs/>
          <w:sz w:val="24"/>
          <w:szCs w:val="24"/>
        </w:rPr>
        <w:t>русски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ибиряков</w:t>
      </w:r>
      <w:r>
        <w:rPr>
          <w:sz w:val="24"/>
          <w:szCs w:val="24"/>
        </w:rPr>
        <w:t>; фольклор; народные веровани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собо чтимые местные святыни Прокопьевска. </w:t>
      </w:r>
      <w:r>
        <w:rPr>
          <w:sz w:val="24"/>
          <w:szCs w:val="24"/>
        </w:rPr>
        <w:t>Знакомство с основными религиозными строениями родного города. Церковь прокопия устюжского и храм Иоанна предтечи.</w:t>
      </w:r>
    </w:p>
    <w:p>
      <w:pPr>
        <w:pStyle w:val="Normal"/>
        <w:spacing w:lineRule="auto" w:line="240" w:before="0" w:after="0"/>
        <w:ind w:firstLine="709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Обобщение: «Предания старины глубокой»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рагические события, происходившие в 1918 году.  </w:t>
      </w:r>
      <w:r>
        <w:rPr>
          <w:sz w:val="24"/>
          <w:szCs w:val="24"/>
        </w:rPr>
        <w:t>Путь сибирских большевиков к власти. Социальная опора большевиков. Настроения сибирского крестьянства. Первый Общесибирский съезд Советов, Центросибирь (октябрь 1917 г.). Установление власти большевиков, борьба с областниками в Томске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копьевский рудник. Этапы пути. </w:t>
      </w:r>
      <w:r>
        <w:rPr>
          <w:sz w:val="24"/>
          <w:szCs w:val="24"/>
        </w:rPr>
        <w:t>Ведущие стройки первых пятилеток в Сибири. Народный энтузиазм. Стахановское движение. Жизнь и быт рабочих. Использование труда заключенных. Итоги развития промышленности Сибири в годы первых пятилеток. Наш край в годы первых пятилеток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Боевой путь стрелковой дивизии №376. </w:t>
      </w:r>
      <w:r>
        <w:rPr>
          <w:sz w:val="24"/>
          <w:szCs w:val="24"/>
        </w:rPr>
        <w:t xml:space="preserve">Формирование дивизии, командный состав. Боевой путь, подвиги прокопчан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ерои Прокопчане в Великой Отечественной войне. </w:t>
      </w:r>
      <w:r>
        <w:rPr>
          <w:sz w:val="24"/>
          <w:szCs w:val="24"/>
        </w:rPr>
        <w:t>Наша память об участии земляков и родственников в битвах Великой Отечественной войны.</w:t>
      </w:r>
    </w:p>
    <w:p>
      <w:pPr>
        <w:pStyle w:val="Normal"/>
        <w:spacing w:lineRule="auto" w:line="24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ерои Московской битвы. </w:t>
      </w:r>
      <w:r>
        <w:rPr>
          <w:sz w:val="24"/>
          <w:szCs w:val="24"/>
        </w:rPr>
        <w:t>Организация поисково-исследовательской деятельности, с целью: найти ветеранов – героев Московской битвы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ти блокадного Ленинграда. </w:t>
      </w:r>
      <w:r>
        <w:rPr>
          <w:sz w:val="24"/>
          <w:szCs w:val="24"/>
        </w:rPr>
        <w:t>Организация поисково-исследовательской деятельности, с целью: найти ветеранов – дете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ерое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локадного Ленинграда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ерои Сталинградской битвы. </w:t>
      </w:r>
      <w:r>
        <w:rPr>
          <w:sz w:val="24"/>
          <w:szCs w:val="24"/>
        </w:rPr>
        <w:t>Организация поисково-исследовательской деятельности, с целью: найти ветеранов – героев Сталинградско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битвы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рудовой подвиг прокопчан. </w:t>
      </w:r>
      <w:r>
        <w:rPr>
          <w:sz w:val="24"/>
          <w:szCs w:val="24"/>
        </w:rPr>
        <w:t>Перестройка экономики Сибири на военный лад. Размещение эвакуированных предприятий промышленности и культуры из прифронтовой полосы. Вклад военной промышленности и сельского хозяйства Прокопьевска в дело победы. Трудовой героизм прокопчан. Жизнь и быт в годы войн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Знаменитые люди Прокопьевска. </w:t>
      </w:r>
      <w:r>
        <w:rPr>
          <w:sz w:val="24"/>
          <w:szCs w:val="24"/>
        </w:rPr>
        <w:t xml:space="preserve">Познакомить с выдающимися людьми нашего города – Б. Волыновым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амятники нашего города. </w:t>
      </w:r>
      <w:r>
        <w:rPr>
          <w:sz w:val="24"/>
          <w:szCs w:val="24"/>
        </w:rPr>
        <w:t xml:space="preserve">Познакомить с памятными местами нашего города, историей возникновения этих мест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копьевск в наше время. </w:t>
      </w:r>
      <w:r>
        <w:rPr>
          <w:bCs/>
          <w:sz w:val="24"/>
          <w:szCs w:val="24"/>
        </w:rPr>
        <w:t xml:space="preserve">Прокопьевск известный и неизвестный. </w:t>
      </w:r>
      <w:r>
        <w:rPr>
          <w:sz w:val="24"/>
          <w:szCs w:val="24"/>
        </w:rPr>
        <w:t>Летопись школьных лет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тические экскурсии по разделам экспозиции  школьного историко–краеведческого музея. Экскурсия  по разделам экспозиции  школьного историко–краеведческого музея. </w:t>
      </w:r>
      <w:r>
        <w:rPr>
          <w:sz w:val="24"/>
          <w:szCs w:val="24"/>
        </w:rPr>
        <w:t xml:space="preserve"> «Русский быт»; «Боевой путь стрелковой дивизии № 376»; «Никто не забыт – ничто не забыто»; «В жизни всегда есть место подвигу». Встреч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ветеранами Великой Отечественной войны, членами общественный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История музейного дела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чало коллекционирования древностей. Древняя Греция: святилища, храмы. Исторические предпосылки возникновения музеев.Первые музеи в России. Кабинеты и галереи конца 17 – первой четверти 18 века. Кунсткамера в Санкт-Петербурге. Императорский музей Эрмита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Исторические музеи Кемеровской области. </w:t>
      </w:r>
      <w:r>
        <w:rPr>
          <w:sz w:val="24"/>
          <w:szCs w:val="24"/>
        </w:rPr>
        <w:t>Классификация. Городские, районные, поселковые краеведческие музеи. Томская писанина – музей-заповедник. Первый в Сибири музефицированный памятник первобытного наскального искусства  и культуры народов Ази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Исторические музеи России. </w:t>
      </w:r>
      <w:r>
        <w:rPr>
          <w:sz w:val="24"/>
          <w:szCs w:val="24"/>
        </w:rPr>
        <w:t xml:space="preserve">Национальные исторические музеи. Исторические музеи России. Виртуальная экскурсия по залам Оружейной пал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Практическое занятие. Я – юный экскурсовод.  </w:t>
      </w:r>
      <w:r>
        <w:rPr>
          <w:sz w:val="24"/>
          <w:szCs w:val="24"/>
        </w:rPr>
        <w:t>Творческая работа: подготовить проектную работу об одном из известных музеев России (по выбору детей), защита проек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i/>
          <w:sz w:val="24"/>
          <w:szCs w:val="24"/>
        </w:rPr>
        <w:t>Посещение музеев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Исторические музеи Кемеровской области. </w:t>
      </w:r>
      <w:r>
        <w:rPr>
          <w:sz w:val="24"/>
          <w:szCs w:val="24"/>
        </w:rPr>
        <w:t>История создания. Основание фондов. Содержание экспозиций. Пути пополнения фондов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общение: «Кузбасс – мой край родной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Тема 10. Создаём проект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организовать сбор материала для проектной работы.</w:t>
      </w:r>
      <w:r>
        <w:rPr>
          <w:sz w:val="24"/>
          <w:szCs w:val="24"/>
        </w:rPr>
        <w:t xml:space="preserve"> Содержание: выбор темы. Методы сбора материала: Опрос. Составление вопросов для опросника. Интервью: способы проведения. Фотографирование (либо использование архивных фотоматериалов). Работа с реликвиями. Аудиоматериалы. Интернет-ресурсы.</w:t>
      </w:r>
    </w:p>
    <w:p>
      <w:pPr>
        <w:pStyle w:val="Normal"/>
        <w:spacing w:lineRule="auto" w:line="24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. Составление плана работы над проектом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особы и формы представления проекта. </w:t>
      </w:r>
      <w:r>
        <w:rPr>
          <w:sz w:val="24"/>
          <w:szCs w:val="24"/>
        </w:rPr>
        <w:t xml:space="preserve"> Содержание: виды проектов. Формы представления (творческий отчет, выставка творческих работ, защита презентации (фото, видео), написание творческой работы (сочинение, стихи).</w:t>
      </w:r>
    </w:p>
    <w:p>
      <w:pPr>
        <w:pStyle w:val="Normal"/>
        <w:spacing w:lineRule="auto" w:line="24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. Подбор формы представления проекта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вила оформления исследовательской работы. </w:t>
      </w:r>
      <w:r>
        <w:rPr>
          <w:sz w:val="24"/>
          <w:szCs w:val="24"/>
        </w:rPr>
        <w:t>Содержание: объём материала. Содержание. Требование в оформлению: шрифт, размер. Список источников. Презентация работы.</w:t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Практическое занятие: «Я – оратор».</w:t>
      </w:r>
      <w:r>
        <w:rPr>
          <w:sz w:val="24"/>
          <w:szCs w:val="24"/>
        </w:rPr>
        <w:t xml:space="preserve"> Содержание: ораторское искусство. Отработка навыка выступления перед аудиторией. Тренинг. «Я- оратор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ческое занятие: «Моя родословная». </w:t>
      </w:r>
      <w:r>
        <w:rPr>
          <w:sz w:val="24"/>
          <w:szCs w:val="24"/>
        </w:rPr>
        <w:t xml:space="preserve"> Выставка детских работ и защита презентаций по теме «Моя родословная».</w:t>
      </w:r>
    </w:p>
    <w:p>
      <w:pPr>
        <w:pStyle w:val="Normal"/>
        <w:spacing w:lineRule="auto" w:line="240" w:before="0" w:after="0"/>
        <w:ind w:firstLine="709"/>
        <w:rPr>
          <w:i/>
          <w:i/>
        </w:rPr>
      </w:pPr>
      <w:r>
        <w:rPr>
          <w:i/>
          <w:sz w:val="24"/>
          <w:szCs w:val="24"/>
        </w:rPr>
        <w:t xml:space="preserve">Практическое занятие: «Семейные традиции». </w:t>
      </w:r>
      <w:r>
        <w:rPr>
          <w:sz w:val="24"/>
          <w:szCs w:val="24"/>
        </w:rPr>
        <w:t>Выставка детских работ и защита презентаций по теме  «Семейные традиции».</w:t>
      </w:r>
    </w:p>
    <w:p>
      <w:pPr>
        <w:pStyle w:val="Normal"/>
        <w:spacing w:lineRule="auto" w:line="240" w:before="0" w:after="0"/>
        <w:ind w:firstLine="709"/>
        <w:rPr>
          <w:i/>
          <w:i/>
        </w:rPr>
      </w:pPr>
      <w:r>
        <w:rPr>
          <w:i/>
          <w:sz w:val="24"/>
          <w:szCs w:val="24"/>
        </w:rPr>
        <w:t xml:space="preserve">Практическое занятие: «Семейная реликвия». </w:t>
      </w:r>
      <w:r>
        <w:rPr>
          <w:sz w:val="24"/>
          <w:szCs w:val="24"/>
        </w:rPr>
        <w:t>Выставка детских работ и защита презентаций по теме «Семейная реликвия».</w:t>
      </w:r>
    </w:p>
    <w:p>
      <w:pPr>
        <w:pStyle w:val="Normal"/>
        <w:spacing w:lineRule="auto" w:line="240" w:before="0" w:after="0"/>
        <w:ind w:firstLine="709"/>
        <w:rPr>
          <w:i/>
          <w:i/>
        </w:rPr>
      </w:pPr>
      <w:r>
        <w:rPr>
          <w:i/>
          <w:sz w:val="24"/>
          <w:szCs w:val="24"/>
        </w:rPr>
        <w:t xml:space="preserve">Практическое занятие: «Моя семья в истории города». </w:t>
      </w:r>
      <w:r>
        <w:rPr>
          <w:sz w:val="24"/>
          <w:szCs w:val="24"/>
        </w:rPr>
        <w:t>Выставка детских работ и защита презентаций по теме«Моя семья в истории города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езерв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ребования к подготовке обучающихся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5103"/>
        <w:gridCol w:w="2977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езульта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ормируемые  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редства формирования</w:t>
            </w:r>
          </w:p>
        </w:tc>
      </w:tr>
      <w:tr>
        <w:trPr>
          <w:trHeight w:val="160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ичнос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9"/>
              <w:tabs>
                <w:tab w:val="clear" w:pos="709"/>
                <w:tab w:val="left" w:pos="207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рганизация на заняти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2"/>
              </w:rPr>
            </w:pPr>
            <w:r>
              <w:rPr>
                <w:sz w:val="22"/>
              </w:rPr>
              <w:t>парно-групповой работы</w:t>
            </w:r>
          </w:p>
        </w:tc>
      </w:tr>
      <w:tr>
        <w:trPr>
          <w:trHeight w:val="32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Метапредметные  результ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егулятивны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2"/>
              </w:rPr>
            </w:pPr>
            <w:r>
              <w:rPr>
                <w:iCs/>
                <w:color w:val="000000"/>
                <w:sz w:val="22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ознавательны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ind w:hanging="27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93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ммуникативны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договариваться </w:t>
            </w:r>
            <w:r>
              <w:rPr>
                <w:bCs/>
                <w:color w:val="000000"/>
                <w:sz w:val="22"/>
              </w:rPr>
              <w:t xml:space="preserve">и </w:t>
            </w:r>
            <w:r>
              <w:rPr>
                <w:color w:val="000000"/>
                <w:sz w:val="22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авать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26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26" w:leader="none"/>
              </w:tabs>
              <w:autoSpaceDE w:val="false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учитывать разные мнения и интересы обосновывать собственную пози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26" w:leader="none"/>
              </w:tabs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iCs/>
                <w:color w:val="000000"/>
                <w:sz w:val="22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26" w:leader="none"/>
              </w:tabs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iCs/>
                <w:color w:val="000000"/>
                <w:sz w:val="22"/>
              </w:rPr>
              <w:t>аргументировать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26" w:leader="none"/>
              </w:tabs>
              <w:autoSpaceDE w:val="false"/>
              <w:spacing w:lineRule="auto" w:line="240" w:before="0" w:after="0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26" w:leader="none"/>
              </w:tabs>
              <w:autoSpaceDE w:val="false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й план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65"/>
        <w:gridCol w:w="1001"/>
        <w:gridCol w:w="1380"/>
        <w:gridCol w:w="985"/>
        <w:gridCol w:w="1386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атериа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спомогательные исторические дисциплин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Кузнецкий край в эпоху каменного ве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Тема 3</w:t>
            </w:r>
            <w:r>
              <w:rPr>
                <w:iCs/>
              </w:rPr>
              <w:t>. Бронзовый век на территории нашего кр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Кузнецкий край в эпоху желез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Кузнецкий край в средние ве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Открытие Сибир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5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</w:t>
            </w:r>
            <w:r>
              <w:rPr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емлепроходц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 </w:t>
            </w:r>
            <w:r>
              <w:rPr>
                <w:bCs/>
                <w:sz w:val="24"/>
                <w:szCs w:val="24"/>
              </w:rPr>
              <w:t xml:space="preserve">Природа Кузнецкого кра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 </w:t>
            </w:r>
            <w:r>
              <w:rPr>
                <w:bCs/>
                <w:sz w:val="24"/>
                <w:szCs w:val="24"/>
              </w:rPr>
              <w:t>Кузбасс – мой край родно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Создаём про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5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6"/>
        <w:gridCol w:w="1838"/>
        <w:gridCol w:w="965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 уро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еч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ррек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</w:t>
            </w:r>
            <w:r>
              <w:rPr>
                <w:sz w:val="24"/>
                <w:szCs w:val="24"/>
              </w:rPr>
              <w:t xml:space="preserve"> Что такое краевед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Входной контро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Вспомогательные исторические дисциплины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. Археология и археолог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. Археолог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. Лингвистика. Фольклористи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: о чем нам говорит исторический источник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. Геральди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.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оставить гер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«ленте времени». Тайны летоисчисле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древних календар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сторических задач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решение исторических задач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. Картография и истор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историческую карту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. Правила работы в контурной карт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. Генеалог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алогия семьи. Практическое занят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помогательные исторические дисциплины.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 ономасти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леристика. Униформолог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Тестов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. Нумизмати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сторические дисциплины. Историческая метролог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оведени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нигами учета и хранения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кспозиционным материал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Работа с различными библиографическими источник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архи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: «Вспомогательные исторические дисциплины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Кузнецкий край в эпоху каменного ве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схождение челове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йшие люди на территории нашего кр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епенное расселение людей в Кузнецком кра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и образ жизни древнейших люд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я и искусство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олитические памятники Кемеровской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эпохи неолита в нашем кра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и образ жизни людей эпохи неоли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елигия и искусство  </w:t>
            </w:r>
            <w:r>
              <w:rPr>
                <w:sz w:val="24"/>
                <w:szCs w:val="24"/>
              </w:rPr>
              <w:t>людей эпохи неоли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литические памятники Кемеровской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: «Кузнецкий край в эпоху каменного век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Тема 3</w:t>
            </w:r>
            <w:r>
              <w:rPr>
                <w:b/>
                <w:iCs/>
              </w:rPr>
              <w:t>. Бронзовый век на территории нашего кр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эпохи металл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и образ жизни людей эпохи метал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елигия и искусство  </w:t>
            </w:r>
            <w:r>
              <w:rPr>
                <w:sz w:val="24"/>
                <w:szCs w:val="24"/>
              </w:rPr>
              <w:t>людей эпохи метал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амятники </w:t>
            </w:r>
            <w:r>
              <w:rPr>
                <w:iCs/>
                <w:sz w:val="24"/>
                <w:szCs w:val="24"/>
              </w:rPr>
              <w:t>бронзового века</w:t>
            </w:r>
            <w:r>
              <w:rPr>
                <w:sz w:val="24"/>
                <w:szCs w:val="24"/>
              </w:rPr>
              <w:t xml:space="preserve"> на территории Кемеровской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оновские племена в нашем кра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и образ жизни андроновских плем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елигия и искусство  </w:t>
            </w:r>
            <w:r>
              <w:rPr>
                <w:sz w:val="24"/>
                <w:szCs w:val="24"/>
              </w:rPr>
              <w:t>андроновских плем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андроновской культ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мена ирменской культуры на территории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и образ жизни ирменских племен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елигия и искусство  </w:t>
            </w:r>
            <w:r>
              <w:rPr>
                <w:sz w:val="24"/>
                <w:szCs w:val="24"/>
              </w:rPr>
              <w:t>ирменских плем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и ирменской культур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общение: «</w:t>
            </w:r>
            <w:r>
              <w:rPr>
                <w:iCs/>
                <w:sz w:val="24"/>
                <w:szCs w:val="24"/>
              </w:rPr>
              <w:t>Бронзовый век на территории нашего кра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Кузнецкий край в эпоху желез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ий железный ве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раннего железного ве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рцы в нашем кра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ну и народы Южной Сибир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нашего края в начале новой э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быт народов нашего края в начале новой э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: «Кузнецкий край в эпоху желез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Кузнецкий край в средние ве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 централизованных кочев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олы и народы Южной Сибир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ное население нашего края в конце 16 ве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: </w:t>
            </w:r>
            <w:r>
              <w:rPr>
                <w:bCs/>
                <w:sz w:val="24"/>
                <w:szCs w:val="24"/>
              </w:rPr>
              <w:t xml:space="preserve"> Кузнецкий край от первобытности до средних ве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Открытие Сибир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Термин </w:t>
            </w:r>
            <w:r>
              <w:rPr>
                <w:iCs/>
                <w:sz w:val="24"/>
                <w:szCs w:val="24"/>
              </w:rPr>
              <w:t xml:space="preserve">Сибирь. </w:t>
            </w:r>
            <w:r>
              <w:rPr>
                <w:sz w:val="24"/>
                <w:szCs w:val="24"/>
              </w:rPr>
              <w:t>Первые сведения о Сибир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р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«чрезкаменный» и морской пути в Сиби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воение Поморья в Х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в. и предпринимательская деятельность Строганов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Ермака в Сибирь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: «Открытие Сибир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5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</w:t>
            </w:r>
            <w:r>
              <w:rPr>
                <w:b/>
                <w:i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Землепроходц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Западной Сибир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ханство после похода Ерма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землепроходц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емен Дежнев – первооткрыватель Северной Аз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Тестов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русских на Енисей. Основание Томс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й Хабаров исследователь Амур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ий Поярков: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ткрытие северного побережья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ахали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мен Дежнёв. Открытие пролива  между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зией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мерикой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волика герба Сибири и её знач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ной промысел в Сибир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ие воеводы и служилые люди, их обязан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бассейна Енисе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Восточной Сибир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грады русской колонизации в Приамурье со стороны Финской династии Кит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чинский догово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роходцы в нашем кра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Кузнецкого остро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Томского железоделательного за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ившиеся памятники русской оборонной архитектуры XVII в. в нашем кра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: «Землепроходц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8.  </w:t>
            </w:r>
            <w:r>
              <w:rPr>
                <w:b/>
                <w:bCs/>
                <w:sz w:val="24"/>
                <w:szCs w:val="24"/>
              </w:rPr>
              <w:t xml:space="preserve">Природа Кузнецкого кра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е обряды земли Кузнецкой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родной земли и челове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 прир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за дерево такое?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и 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яя «мохнатая азбук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ашний милый др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верхности родного кр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 богаты наши недра?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ка о каменном угле», «Кто главнее?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– хозяин природы?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: «Спасём и сохраним! Охрана природы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времена года Кузбасс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е обряды земли Кузнец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обряды земли Кузнец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и земли Кузнецкой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обряды земли Кузнецкой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: «</w:t>
            </w:r>
            <w:r>
              <w:rPr>
                <w:bCs/>
                <w:sz w:val="24"/>
                <w:szCs w:val="24"/>
              </w:rPr>
              <w:t>Природа Кузнецкого кра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9.  </w:t>
            </w:r>
            <w:r>
              <w:rPr>
                <w:b/>
                <w:bCs/>
                <w:sz w:val="24"/>
                <w:szCs w:val="24"/>
              </w:rPr>
              <w:t>Кузбасс – мой край родн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ные народы, населяющие Кузбас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и обычаи коренных народ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вания коренных народов нашего кр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 и быт коренных народов кузнецкого кр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есни  и фолькло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города и остроги Кузнецкого кр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«шахтёрские» профессии начала прошлого ве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в моей семь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 на фронте  и в тыл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Трудовой подвиг наших жителей Кемеровской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нашей области и город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чего начинается Родина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округ нас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узейного де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исковой работы в музе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– «машина врем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живёт «видимое искус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узея в жизни челове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оциальные функции музее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зделами экспозиции школьного историко – краеведческого музе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– светлая гавань детства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му школа называется школой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традиции школы, школьный историко – краеведческий музей. Мой класс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малая родина -  родной гор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села Монастырского, затем Прокопьевск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быт. Торговля и промыслы. Традиции, обряды, праздники в Прокопьевск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чтимые местные святыни Прокопьевс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: «Предания старины глубоко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гические события, происходившие в 1918 году.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ский рудник. Этапы пу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ой путь стрелковой дивизии №3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Прокопчане в Великой Отечественной вой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Московской битв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блокадного Ленингра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Сталинградской битв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й подвиг прокопча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итые люди Прокопьевс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нашего город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4"/>
                <w:szCs w:val="24"/>
              </w:rPr>
              <w:t>Прокопьевск в наше врем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копьевск известный и неизвест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пись школьных л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экскурсии по разделам экспозиции  школьного историко–краеведческого музе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 по разделам экспозиции  школьного историко–краеведческого музе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музеи Кемеровской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музеи Кемеровской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писанина – музей-заповедник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музеи Росс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туальная экскурсия по залам Оружейной палаты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. Я – юный экскурсовод.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сещение музеев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музеи Кемеровской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бщение: «Кузбасс – мой край родно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Тема 10. Создаём проек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рганизовать сбор материала для проектной работы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Составление плана работы над проект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 формы представления проек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Подбор формы представления проек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исследовательской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: «Я – оратор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: «Моя родословна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ктическое занятие: «Семейные традици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ктическое занятие: «Семейная реликви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ктическое занятие: «Моя семья в истории город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512"/>
        <w:gridCol w:w="992"/>
        <w:gridCol w:w="932"/>
      </w:tblGrid>
      <w:tr>
        <w:trPr>
          <w:tblHeader w:val="true"/>
          <w:trHeight w:val="8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нормативных документов.История./Составители: Э.Д. Днепров, А.Г. Аркадьев. – М.: Дроф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Программы общеобраз-ных учреждений.История.Обществознание. 5-11 классы. – М.: «Просвещение.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тория</w:t>
            </w:r>
            <w:r>
              <w:rPr/>
              <w:t xml:space="preserve"> Кузбасса / отв. ред. Н. П. Шуранов. – Кемерово: ИПП «Кузбасс», «Скиф», 2006. История Кузбасса: уч. пособие для уч-ся ср. школ, ср.спец. уч. заведений и студентов вузов / отв. ред. Н. П. Шуранов. – Кемерово: ФГУИПП «Кузбасс», «Скиф», 2004. – 352 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емелев В.И. История Кузбасса с древнейших времен до отмены крепостного права / предисл. Кушниковой М., Сергиенко В., Тогулева В. </w:t>
            </w:r>
            <w:r>
              <w:rPr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 xml:space="preserve"> Кемерово: Кузбассвузиздат, 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етради, соответствуют используемым комплектам учеб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вашко,М И. История в таблицах и схемах. – М.: Материк – Альфа,2011. Кузьменко,А.Ф. Тематические схемы по истории России ХХ век. – М.: Владос,2010. Ашурков В.Н., Кацаба Л.В., Матюшин Г.Н. Историческое краеведение. – М, 1980. Андреев Н. Очерки по источниковедению Сибири. – Новосибирск, 1960. Матюшин Г.Н. Историческое краеведение. – М, 1987.  Методические рекомендации по активизации краевого смотра школьных музеев. – Красноярск, СЮтур, 1983. Методические рекомендации: «Состав и описание музейного фонда». – Красноярск, СЮтур, 1988. Сделай музей своими руками: методические рекомендации. – Л, 1990. Александров В.А. Русское население Сибири – начала в. /Енисейский край/. – М., 1964.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ня Г.Ф. История Приенисейского края: XVII - первая половина XIX века. – Красноярск, 1997. Борисенко Е.П., Пасецкий В.М. Тысячелетняя летопись необычных явлений природы. – М., 1988.</w:t>
            </w:r>
          </w:p>
          <w:p>
            <w:pPr>
              <w:pStyle w:val="3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илев Л.Н. Этногенез и биосфера Земли. – М.,1993. Лысенко Ю.Ф. География Красноярского края. – Красноярск, 1997. Русские старожилы Сибири. – М., 1973. Смирнов В.А. Исторический очерк Приенисейского края. Ч. 1-2. – Красноярск, 1926-1928.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пов А.П. Собрание сочинений. Дополнительный том. – Иркутск, 1937. Этнография русского крестьянства Сибири XVII - сер. XIX в. – М., 1981. Ядринцев Н.М. Сибирь как колония. – СПб., 189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ояршинова З.Я. Население Западной Сибири до начала русской колонизации. Томск, 1960. Зуев А.С. Сибирь. Вехи истории (ХVI - ХIХ вв.) Учебное пособие. Новосибирск,1998. </w:t>
            </w:r>
            <w:r>
              <w:rPr>
                <w:sz w:val="24"/>
                <w:szCs w:val="24"/>
              </w:rPr>
              <w:t xml:space="preserve">Савенков А.И. Я – исследователь. Рабочая тетрадь для младших школьников. Издательство дом «Фёдоров». 2008 М.В. Дубова  </w:t>
            </w:r>
            <w:r>
              <w:rPr>
                <w:bCs/>
                <w:sz w:val="24"/>
                <w:szCs w:val="24"/>
              </w:rPr>
              <w:t>Организация проектной деятельности младших школьников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пособие для учителей начальных классов. - М. БАЛЛАС,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В.Горячев, Н.И. Иглина  </w:t>
            </w:r>
            <w:r>
              <w:rPr>
                <w:bCs/>
                <w:sz w:val="24"/>
                <w:szCs w:val="24"/>
              </w:rPr>
              <w:t>"Всё узнаю, всё смогу"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традь для детей и взрослых по освоению проектной технологии в начальной школе.- М. БАЛЛАС,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лет Кемеровской области. Материалы научно-практической конференции Кемерово: Кузбассвузиздат, 1998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Актуальные проблемы аграрной истории Кузбасса XVIII–XX веков</w:t>
            </w:r>
            <w:r>
              <w:rPr>
                <w:sz w:val="22"/>
                <w:szCs w:val="22"/>
              </w:rPr>
              <w:t>: материалы круглого стола «Крестьянство Кузбасса: Трудные дороги выживания»/отв. ред. А.Б.Коновалов. –Кемерово: Кузбассвузиздат, 2001.</w:t>
            </w:r>
          </w:p>
          <w:p>
            <w:pPr>
              <w:pStyle w:val="Style17"/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П. Рост городов Кузбасса в 1930-е гг. и вопросы становления городского образа жизни//Проблемы истории Кузбасса: Материалы нпк.- Прокопьевск. 2002. С.16-19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Бедин В.</w:t>
            </w:r>
            <w:r>
              <w:rPr>
                <w:sz w:val="22"/>
                <w:szCs w:val="22"/>
              </w:rPr>
              <w:t xml:space="preserve"> Кузнецкстрой в архивных документах /В.Бедин, М. Кушникова, В. Тогулев. – Кемерово: Кузбассвузиздат, 1998. – 544 с. .</w:t>
            </w:r>
          </w:p>
          <w:p>
            <w:pPr>
              <w:pStyle w:val="Style17"/>
              <w:overflowPunct w:val="false"/>
              <w:autoSpaceDE w:val="false"/>
              <w:ind w:left="0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ород Кемерово в годы Великой Отечественной войны. Материалы научно-практической конференции. Кемерово: Кузбассвузиздат. 2000.</w:t>
            </w:r>
          </w:p>
          <w:p>
            <w:pPr>
              <w:pStyle w:val="Style17"/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Зинякова В.М. Общественно-политическая обстановка в Кузбассе в годы I мировой войны / Из истории освоения юга Западной Сибири русским населением в XVII – начале XX в. – Кемерово, 1997, с. 44-56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</w:rPr>
              <w:t>Из истории Кузбасса</w:t>
            </w:r>
            <w:r>
              <w:rPr/>
              <w:t xml:space="preserve"> / Кемеровский обл. краеведческий музей; отв. ред. З. Г. Карпенко. – Кемерово: Кн. изд-во, 1964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Историческая энциклопедия Кузбасса. Т. 1. – Кемерово, 1996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Кацюба Д. В. История Кузбасса: краеведческое пособие для учащихся 7-10 классов. 4-е изд., перераб. и доп. – Кемерово: Кн. Изд-во, 1983. – 192 с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Конюхов И. С. Кузнецкая летопись / под ред. Ю. В. Ширина. – Новокузнецк: Кузнецкая крепость, 1995. – 184 с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</w:rPr>
              <w:t>Кузнецкая старина</w:t>
            </w:r>
            <w:r>
              <w:rPr/>
              <w:t>: [межмузейный сборник]. Вып. 1: История и памятники Южной Сибири и Кузнецкого края / отв. редактор Д.Я. Резун. - Новокузнецк, 1993.</w:t>
            </w:r>
          </w:p>
          <w:p>
            <w:pPr>
              <w:pStyle w:val="Style17"/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Сибирь в период гражданской войны: Учебное пособие./ сост. С.П. Звягин. - Кемерово, 1995.</w:t>
            </w:r>
          </w:p>
          <w:p>
            <w:pPr>
              <w:pStyle w:val="Style17"/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Тулеев А.Г. Кузбасс, Сибирь, Россия... (Губернаторская пятилетка, 1997-2002 годы). Кемерово: Кузбассвузиздат, 2002.</w:t>
            </w:r>
          </w:p>
          <w:p>
            <w:pPr>
              <w:pStyle w:val="Style17"/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Усков И.Ю. Кемерово. Формирование территории и населения областного центра. – Кемерово, 20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Шуранов Н.П. Кузбасс в годы Великой Отечественной войны. Кемерово, 2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фильмы по истории России и всеобщей истории на </w:t>
            </w:r>
            <w:r>
              <w:rPr>
                <w:sz w:val="24"/>
                <w:szCs w:val="24"/>
                <w:lang w:val="en-US"/>
              </w:rPr>
              <w:t>DV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гменты исторических источников и текстов из научных и научно-популярных изданий,  фотографии,  анимация, таблицы, схемы, диаграммы и графики, иллюстративные материалы, аудио- и видеоматериалы.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ильмы, аудиозаписи и фонохрестоматии, слайды в цифровом (компьютерном)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про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теле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709" w:footer="25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eastAsia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8"/>
      <w:szCs w:val="22"/>
    </w:rPr>
  </w:style>
  <w:style w:type="character" w:styleId="Style15">
    <w:name w:val="Нижний колонтитул Знак"/>
    <w:basedOn w:val="Style13"/>
    <w:qFormat/>
    <w:rPr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Основной текст с отступом 2 Знак"/>
    <w:basedOn w:val="Style13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>
      <w:sz w:val="28"/>
      <w:szCs w:val="22"/>
    </w:rPr>
  </w:style>
  <w:style w:type="character" w:styleId="31">
    <w:name w:val="Основной текст с отступом 3 Знак"/>
    <w:basedOn w:val="Style13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9:37:00Z</dcterms:created>
  <dc:creator>Олеся</dc:creator>
  <dc:description/>
  <cp:keywords>история</cp:keywords>
  <dc:language>en-US</dc:language>
  <cp:lastModifiedBy>Олеся</cp:lastModifiedBy>
  <dcterms:modified xsi:type="dcterms:W3CDTF">2013-10-03T21:09:00Z</dcterms:modified>
  <cp:revision>444</cp:revision>
  <dc:subject/>
  <dc:title/>
</cp:coreProperties>
</file>