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………………………………………………………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…………………………………………………………………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мероприятий и работе по реализации программы  «Школьный музей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……………………………………………………………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важнейших задач современной школы России является воспитание патриотизма у учащихся, т.е. уважение к предкам, любовь к Родине, своему народу, сохранение традиций своей страны, формирование чувства национального самосознания. С этими задачами прекрасно справляется школьный музей.</w:t>
      </w:r>
    </w:p>
    <w:p>
      <w:pPr>
        <w:pStyle w:val="Normal"/>
        <w:spacing w:lineRule="auto" w:line="240" w:before="0" w:after="0"/>
        <w:ind w:firstLine="360"/>
        <w:jc w:val="both"/>
        <w:rPr>
          <w:spacing w:val="-1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лово «музей» происходит от греческого «</w:t>
      </w:r>
      <w:r>
        <w:rPr>
          <w:rFonts w:cs="Times New Roman" w:ascii="Times New Roman" w:hAnsi="Times New Roman"/>
          <w:sz w:val="24"/>
          <w:szCs w:val="24"/>
          <w:lang w:val="en-US"/>
        </w:rPr>
        <w:t>museion</w:t>
      </w:r>
      <w:r>
        <w:rPr>
          <w:rFonts w:cs="Times New Roman" w:ascii="Times New Roman" w:hAnsi="Times New Roman"/>
          <w:sz w:val="24"/>
          <w:szCs w:val="24"/>
        </w:rPr>
        <w:t>» и латинского  «museum» - «храм». Музей – место, посвящённое наукам и искусствам. Музей – учреждение, которое занимается собиранием, изучением, хранением и показом предметов и документов, характеризующих развитие природы и человеческого общества и представляющих историческую, научную или художественную ценность. Школьный музей возник как ответ на социальный заказ, который поступает образовательному учреждению от представителей ученической, родительской или педагогической общественности и как результат собственной поисковой и исследовательской деятельности. В музее школы учащиеся занимаются поиском, хранением, изучением и систематизацией подлинных памятников истории, культуры, природы родного края, различных предметов и документов. Являясь неформальным учебным подразделением общеобразовательной школы, школьный музей выступает как своеобразная часть музейной сети страны. Собранные экспонаты входят в состав музейного и архивного фонда России.</w:t>
      </w:r>
    </w:p>
    <w:p>
      <w:pPr>
        <w:pStyle w:val="22"/>
        <w:ind w:firstLine="708"/>
        <w:rPr>
          <w:b/>
          <w:b/>
          <w:sz w:val="24"/>
        </w:rPr>
      </w:pPr>
      <w:r>
        <w:rPr>
          <w:sz w:val="24"/>
        </w:rPr>
        <w:t>Рабочая программа школьного музея конкретизирует содержание пред</w:t>
        <w:softHyphen/>
        <w:t xml:space="preserve">метных тем Государственного образовательного стандарта, дает распределение учебных часов по разделам и темам курса. Она рассчитана на 102 учебных часов, из расчета 3 часа в неделю. </w:t>
      </w:r>
      <w:r>
        <w:rPr>
          <w:color w:val="000000"/>
          <w:sz w:val="24"/>
        </w:rPr>
        <w:t>Программа включает пояснительную записку, основное содержание с примерным распределением учебных часов по разделам и темам курса, характеристику самостоя</w:t>
        <w:softHyphen/>
        <w:t>тельных работ, выполняе</w:t>
        <w:softHyphen/>
        <w:t xml:space="preserve">мых учащимися. </w:t>
      </w:r>
      <w:r>
        <w:rPr>
          <w:rStyle w:val="3"/>
          <w:sz w:val="24"/>
        </w:rPr>
        <w:t>Программа рассчитана на проведение занятий с учащимися 7 - 9 клас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, обеспечивающие реализацию програм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е вопросы деятельности общественных  музеев. М., 1999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ышева Л.Б. Музейная педагогика/Преподавание  истории в школе №2, 2009 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сторико-краеведческой работы в школе, под ред. Н.С. Борисова. М., 1999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йорова Н.П., Чепурных Е.Е., Шурухт С.М. Обучение жизненно важным навыкам в школе. Спб., 2009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н А.Ф., Соколовский Ю.Е. Экскурсионная работа по истории, М., 2009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кович Н.П., Практические рекомендации по созданию текста истории школы/Преподавание истории в школе №2, 2003 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 В.Г., Художественное краеведение в школе, М., 2007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уманов В.Е., Школьный музей, М., 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обеспечивающие реализацию программ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 класс: учебник «Всеобщая история. История Средних веков»; учебник «История России с древнейших времен до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», методические рекомендации (к двум учебникам), электронный диск «Российская и всеобщая история. 6 кл.»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класс: учебник «Всеобщая история. История Нового времени.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»; учебник «История России.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», методические рекомендации (к двум учебникам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 класс: учебник «Всеобщая история. История Нового времени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»; учебник «История России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», методические рекомендации (к двум учебникам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: учебник «Всеобщая история. История Новейшего времени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; учебник «История России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, методические рекомендации (к двум учебникам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(в книжной и электронной форме); хрестоматии, сборники документов;  исторические атласы; настенные карты, таблицы, иллюстрации, картографические и изобразительные электронные материалы; рабочие тетради, контурные карты; сборники заданий, электронные обучающие программы; справочные издания, энциклопедии (в книжной и электронной форме).</w:t>
      </w:r>
    </w:p>
    <w:p>
      <w:pPr>
        <w:pStyle w:val="2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Цели курса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й программы является создание условий для развития школьного  и музейного движения в образовательном пространств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создания и деятельности школьного музея является всемерное содействие развитию навыков исследовательской работы учащихся, поддержке творческих способностей детей, формированию интереса к отечественной культуре и уважительного отношения к нравственным ценностям прошлых поколений. Музей должен стать не просто особым учебным кабинетом школы, но одним из воспитательных центров открытого образовательного простран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зейной деятельности – формирование чувства ответственности за сохранение природных богатств, художественной культуры края, гордости за своё Отечество, школу, семью, т.е. чувства сопричастности к прошлому и настоящему малой Родины. Школьный музей, являясь частью открытого образовательного пространства, призван быть координатором  военно – патриотической деятельности общеобразовательного учреждения, связующей нитью между школой и другими учреждениями культуры, общественными организациям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курс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ация работы музеев образовательных учреждений, расширение сферы и методов использования их воспитательного потенциала; поддержка воспитательных и  образовательных программ, направленных на формирование патриота и гражданина; углубленное изучение и использование во всех формах работы музеев муниципальных образовательных учреждений современных информационных технологий; организация творческого досуга детей и учащейся молодёжи, привлечение к участию в культурных программах городского, регионального, всероссийского и международного уровней; выявление и дальнейшее развитие творческих способностей юных исследователей, экскурсоводов; повышение статуса педагога, работающего в школьном  музее,  распространение передового опыта и повышение профессионального мастерства. Укрепление связей между образовательным учреждением, учреждениями культуры, общественными организациями для решения задач воспитания у детей и учащейся молодёжи чувства гражданственности и патриотизма, уважения и бережного отношения к национальной и кубанской культуре, воспитания толерантности по отношению к иным культурам и традициям, народам. </w:t>
      </w:r>
      <w:r>
        <w:rPr>
          <w:rStyle w:val="3"/>
          <w:rFonts w:cs="Times New Roman" w:ascii="Times New Roman" w:hAnsi="Times New Roman"/>
          <w:sz w:val="24"/>
          <w:szCs w:val="24"/>
        </w:rPr>
        <w:t>Развить у учащихся историческое сознание, включая в это понятие такие позиции, как осознание себя продолжателем дела предков, хранителем исторической памяти своего народа, понимание быта и менталитета разных эпох, ощущение сегодняшнего дня как части истор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3"/>
          <w:rFonts w:cs="Times New Roman" w:ascii="Times New Roman" w:hAnsi="Times New Roman"/>
          <w:sz w:val="24"/>
          <w:szCs w:val="24"/>
        </w:rPr>
        <w:t>Воспитание музейной культуры и бережного отношения к историческим памятникам как части общей культуры человека. Помочь учащимся в выработке адекватной самооценки при сопоставлении себя с предыдущими поколениями. Совершенствование коммуникативности, культуры учащихся; при этом целесообразно пользоваться вербальными и невербальными способами передачи информации и воздействия на аудиторию путем организации системы подготовки юных экскурсоводов. Приобщение учащихся к плодотворным способам и формам проведения свободного времени, через вовлечение их в культуро - сообразную, досуговую деятель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основных задач школьного музея является воспитание патриотического сознания школьников. Как известно, музей осуществляет связь времён. Он даёт нам уникальную возможность сделать своими союзниками в организации учебно – воспитательного процесса поколения тех, кто жил до нас, воспользоваться их опытом в области науки, культуры, образования. Прошлое не исчезает бесследно, оно пробивается в настоящее, оставляя тысячи свидетельств  своего существования, в виде памятников материальной и духовной культуры, которые хранят и пропагандируют музе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Школьный музей» предполагает обучение учащихся учреждений основного образования детей основам краеведения и музейного дела в процессе создания и обеспечения деятельности школьного музе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один год обучения. Тематическое наполнение и часовая нагрузка отражены  в учебно-тематическом плане. Специфика организации занятий по программе заключается в параллелизме и взаимосвязанности краеведческой  и музееведческой составляющих курса. Осуществление такого подхода создаёт условия для комплексного изучения истории, культуры и природы края музейно-краеведческими средствами. Проведение занятий по этой схеме даёт возможность обучающимся получать знания и представления по истории, культуре, и природе родного края, выявлять темы и проблемы, требующие музейно-краеведческого исследования, изучать методики проведения таких исследований и осуществлять их в процессе практических занятий и в свободное врем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е построение занятий позволяет дать учащимся знания, необходимые  д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ализации регионального компонента по различным предметам основного курса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музейно-краеведческих исследований как формы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систематической деятельности школьного музея как учебно-воспитательного и досугового центра учреждения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Школьный музей» предполагает не только обучение детей теоретическим основам краеведения и музееведения, но и включение их в конкретную музейно-краеведческую деятельность, что позволяет активу школьного музея принимать участие в научно-практических конференциях, краеведческих олимпиадах и других мероприятиях, предусмотренных программой «Школьный музей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м компонентом программы может быть постоянно действующая научная экспедиция учащихся учреждения образования по изучению и охране историко-культурного и природного наследия родного края музейно-краеведческими средствами. В экспозиции могут принимать посильное участие все учащиеся учреждения образования. Организационно-методическим центром этой экспедиции может выступать Совет школьного музея. Таким образом, фонды школьного музея и его информационно-краеведческая база смогут пополняться не только в результате деятельности актива самого музея, но и других учащихся учреждения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экспедиция включается в сетку учебно-тематического плана только в той мере, которая необходима Совету школьного музея для осуществления функций организации и координации деятельности экспедиционных групп (отрядов) для реализации своих музейно-краеведческих задач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 программа «Школьный музей» предполагает осуществление трёх социально-культурных функций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форм и методов обучения и воспитания учащихся средствами краеведения и музеевед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школьного музея как научно-исследовательского, учебно – воспитательного и досугового цент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астия обучающихся в туристско-краеведческих направлениях работы, федеральных, региональных и муниципальных программ музейно-краеведческими средствами.</w:t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учащиеся получают возможность специализации в исполнении различных ролевых функций и в тематике музейно-краеведческих исследований.</w:t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ограммы может варьировать последовательность изучения тем краеведческой составляющей курса. Для проведения занятий по отдельным темам могут привлекаться специалисты в данн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содержание курса «Школьный музей»  102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Туристско-краеведческое направление обучающихся 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етические занятия (2 часа). Цели, задачи, участники музейного движения. Целевые программы. Формы участия в движении. Школьный музей как организационно – методический центр движения в школах города. Организация участия учащихся в местных, региональных и всероссийских краеведческих программах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Наследие в школьном музее (3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етические занятия (2часа). Понятие об историко-культурном и природном наследии. Формы бытования наследия. Законодательство об охране объектов наследия. Краеведение как комплексный метод выявления и изучения наследия. Музеефикация объектов наследия как способ их охраны и исполь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ое занятие (1 час).Творческое сочинение учащихся «Наследие, которым я дорож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Функции школьного музея (2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2 часа). Полуфункциональность школьного музея: межпредметный учебный кабинет; детский клуб; общественная организация, объединяющая детей и взрослых разных поколений; творческая лаборатория педагогов и учащихся; способ документирования истории природы и общества родного края; форма сохранения и представления материальных и духовных объектов наследия; школа профессиональной ориентаци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Родной край в истории государства российского (6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4 часа). Мифология по истории заселения родного края. Первые упоминания местности в официальных источниках. Основные вехи истории края в контексте истории государства. Уникальные особенности природы, истории и культуры родн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(2 часа). Экскурсия по достопримечательным объектам природы, истории и культуры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Организация школьного музея (10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2 часа). Школьный  музей как общественное учебно-исследовательское объединение учащихся. Профиль и название музея. Формы организации, ролевые функции, права и обязанности актива школьного музея. Учредительные документы школьного муз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 (8 часов). Подготовка проектов, обсуждение и принятие Устава (Положения) и концепции школьного музея. Выборы исполнительных органов школьного музея: Совета школьного музея, руководителя школьного музея, формирование рабочих групп, выборы их руководителей. Обсуждение функций Совета содействия (попечителей) школьного музея и утверждение его сост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6. Моя семья и родной край (4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2 часа). Что такое семья, род? Семейные предания, традиции и реликвии. Семейный архив. Памятные события в истории семьи. Биографии членов семьи, рода. Составление родословных таблиц. Описание семейного архива и семейных релик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(2 часа). Запись воспоминаний и рассказов членов семьи о событиях, связанных с историей архивов и реликвий. Обсуждение собран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Комплектование фондов школьного музея (14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4 часа). Организация поисково-собирательской работы. Выбор темы музейно-краеведческого исследования. Планирование работы. Специальное снаряжение. Изучение события, явления. Выявление и сбор предметов музейного значения. Сбор дополнительной информации об исторических событиях, природных явлений и предметах музейного значения. Назначение полевой документации. Обеспечение научной и физической сохранности находок. Меры безопасности в процессе походов, экспедиций, других полевых изыск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(10 часа). Разработка и обсуждение концепции комплектования собрания школьного музея. Определение объектов и источников комплектования. Составление планов поисково-собирательной деятельности. Распределение обязанностей между участниками поисково-собирательной работы. Разработка маршрутов походов и экспе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8. Наша школа в истории края (8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2 часа). История школы. Школьные традиции и достопримечательности. Учителя и выпускники школы, их след в истории края. Публикации о школе, её учителях и выпускниках. Летопись школы. Школьный музей и архив. Источники по истории школы в районных, городских, областных и республиканских архив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(6 часов). Выявление педагогов и выпускников школы разных лет. Запись воспоминаний и рассказов педагогов и выпускников, выявление у них материалов по истории школы. Переписка с педагогами и выпускниками, живущими за пределами родного края. Ведение исторической хроники и летописи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9. Учёт и хранение краеведческих материалов в полевых условиях (3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3 часа). Организация учёта и обеспечения сохранности краеведческих материалов в процессе экспедиций, походов, других полевых исследований – одна из основных научных задач комплектования фондов школьного музея. Суть занятий: научная, юридическая и физическая сохранность предметов музейно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овка предметов музейного значения и их охрана в полевых условиях. Специальное снаряжение для транспортировки краеведчески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Социально-экономическая история края (14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6 часа). Основные этапы социального и экономического развития края. Особенное и уникальное в истории края. Специфические особенности развития промышленности, сельского хозяйства, строительства, транспорта, коммуникаций. Взаимосвязь социально-экономической истории края с природно-климатическими условиями и природными ресурсами. Этнические особенности родного края. Население края  - главное его богат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(8 часов). Изучение опубликованных источников по социально-экономической истории края. Выявление объектов музейно-экономической истории края. Выявление объектов музейно-краеведческих исследований. Пилотажные обследования потенциальных источников комплектования собрания школьного музея. Ведение летописи родн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1. Фонды школьного музея (2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2 часа). Структура  и состав собрания школьного музея: основной и научно-вспомогательные фонды, музейные коллекции. Основные принципы формирования фондов и коллекций. Организация учёта фондов школьного музея. Обеспечение сохранности музейных предметов: температурно-влажностный и световой режимы хранения. Реставрация музейных предметов и их передача в фонды государственных и муниципальных музеев и архивов. Что нельзя хранить в школьном муз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Культурное наследие родного края (1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занятия (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культурном наследии. Материальные и духовные объекты культурного наследия. Живая культура. Разнообразие объектов культурного наследия на территории края. Основные приёмы выявления, учёта и описания объектов культурного наследия. Мониторинг объектов культурного наследия. Музеефикация объектов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(6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илотажное обследование объектов культурного наследия на территории родного края. Игра-практикум по составлению паспортов объектов культурного наслед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3. Учет и описание музейных предметов (4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4 часа). Задачи учета и научного описания музейных предметов. Система учета музейных фондов: главная инвентарная книга, инвентарные книги и коллекционные описи, паспорта музейных предметов и вспомогательные картоте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4. Военная слава земляков (8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2 часа). Военные традиции земляков. Жители родного края – участники ВОВ и других военных действий. Выпускники школы в рядах Вооруженных Сил России. Военные реликвии семьи. Служба в армии - почетная обязанность гражданина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(6 часов). Выявление ветеранов ВОВ, выпускников школы - кадровых военных или прошедших действительную военную службу. Сбор информации у родственников и знакомых. Ведение картотеки участников ВОВ и других военных действий. Книга Памяти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5. Экспозиция школьного музея (4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4 часа). Концепция экспозиции школьного музея. Тематико-экспозиционный план и архитектурно - художественное решение экспозиций. Виды экспозиций: тематическая, систематическая, монографическая, ансамблевая экспозиция. Экспозиционное оборудование. Основные приёмы экспонирования музейных предметов. Обеспечение сохранности музейных предметов в экспозиционном исполь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ные выставки: стационарные, передвижные, фондов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6. Тексты в музейной экспозиции ( 2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 (2 час). Назначение текстов в экспозиции. Виды озаглавливающих  и сопроводительных текстов. Правила составления этикеток к экспонатам. Приёмы размещения текстов в экспоз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7. Наше природное наследие (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занятия (4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но-климатические условия, геологическое строение и рельеф, почвы, водные ресурсы, растительность, животный мир региона. Объекты природного наследия родного края, их выявление, охрана и музеефикация. Экологические проблемы края. Мониторинг природного наследия. Выявление объектов природного наследия родного края, их учёт и разработка программ охранных мероприятий. Составление «Красной книги флоры и фауны родного края». Сбор материалов для гербариев, образцов почв, геологических коллекций, фотографий и рисунков фауны, природных ландшафтов для школьного муз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8. Экскурсионная работа в школьном музее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занятия (2 часа). Экскурсия как форма популяризации историко-культурного и природного наследия музейными средствами. Виды экскурсий: обзорная, тематическая, учебная. Приёмы подготовки экскурсии с использованием опубликованных источников, научной и популярной литературы, материалов музейного собрания. Мастерство экскурсовода: речь, внешний вид, свободное владение материалом, этика. Игра-практикум по разработке текстов экскурсий по выбр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обучающих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воспитательном плане предполагаются позитивные изменения духовно – нравственного развития школь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ходе реализации программ у учащихся будет целенаправленно формироваться историческое сознание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ащиеся должны знать: </w:t>
      </w:r>
      <w:r>
        <w:rPr>
          <w:rStyle w:val="3"/>
          <w:rFonts w:cs="Times New Roman" w:ascii="Times New Roman" w:hAnsi="Times New Roman"/>
          <w:sz w:val="24"/>
          <w:szCs w:val="24"/>
        </w:rPr>
        <w:t>историю музейного дела, основы теории организации музейного дела,  сущность и особенности школьного музея, научную организацию фондовой работы, проведение учета и хранения фондов, проведение поисковой работы,  коллекции школьных музеев города,  памятные даты воинской славы России, как подготовить музейную экскурсию,  как провести музейную и городскую экскурсию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ащиеся должны уметь: </w:t>
      </w:r>
      <w:r>
        <w:rPr>
          <w:rStyle w:val="3"/>
          <w:rFonts w:cs="Times New Roman" w:ascii="Times New Roman" w:hAnsi="Times New Roman"/>
          <w:sz w:val="24"/>
          <w:szCs w:val="24"/>
        </w:rPr>
        <w:t>работать с литературой, киноматериалами, источниками, проводить беседу, брать интервью, провести классификацию фондов, правильно вести учет и хранение фондов, работать с инвентарной книгой, правильно проводить поиск, создавать небольшие экспозиции,  проводить экскурсию, лекцию.</w:t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851"/>
        <w:gridCol w:w="2127"/>
        <w:gridCol w:w="16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,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дие в школьном муз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школьн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 в истории государства россий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кольн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и родной к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фондов школьн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школа в истории города и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и хранение краеведческих материалов в полевых усло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история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в школьном муз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наследие родн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и описание музейных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слава земля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я школьн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в музейной экспоз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риродное насле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ая работа в школьном муз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к 70-й годовщине 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и консультирование написания исследовательских работ учащимися на базе музе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 Советом ветеранов по подготовке к праздн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  школьных музее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раеведческим иг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 музейным Активом  (4 зан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музея (не менее 4 в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актива школьных музеев города  (не менее 4 в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и работе по реализации программы  «Школьный муз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797"/>
        <w:gridCol w:w="4738"/>
        <w:gridCol w:w="1933"/>
      </w:tblGrid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бот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уппы, обсуждение с ними плана работы на этот учебный го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кспозиционным материал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экспозиционных материалов, заполнение докумен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овой экспозиции на учебный год с активом в связи с новыми мероприятиями на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1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экскурс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роприятий к 70-й годовщине в 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раеведческим игр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школа акти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конкурса «Пою мое Отечество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лет – Рудника, давшего начало нашему город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педагог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и по музейной                                     документ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педагог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аспортизация  музее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и город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зорн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64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рт проекта городского фестиваля народных традиций  «Прокопьевск многонациональный»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вящённого 80-ти летию со дня образования города Прокопьевска (далее – фестиваль) с 1 октября 2010 г. по 11 февраля 2012 г. среди учащихся 3-10–х кл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ехова Т.П. </w:t>
            </w:r>
          </w:p>
        </w:tc>
      </w:tr>
      <w:tr>
        <w:trPr>
          <w:trHeight w:val="7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онкурс краеведческих находок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вящённый 80-ти летию г. Прокопьевска с </w:t>
            </w:r>
            <w:r>
              <w:rPr>
                <w:rFonts w:cs="Times New Roman" w:ascii="Times New Roman" w:hAnsi="Times New Roman"/>
                <w:bCs/>
              </w:rPr>
              <w:t>1октября – 1 декабря 2012 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ехова Т.П. 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упп для участия в городских и внутришкольных конкурса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сова О.П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. руков. 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игре: «Отечественная война 1812г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к конкурсу «Пою мое Отечество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педагог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и по музейной                                     документации, паспортизации музее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и город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экскурс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мероприятиям в честь 70-й годовщины в 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раеведческим игр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школа акти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ая история кр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26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к городскому фестивалю народны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диций «Прокопьевск многонациональный»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вящённого 80-летию города Прокопьевс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сова О.П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а педагога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 xml:space="preserve">Школа краеведческих наук». </w:t>
            </w:r>
            <w:r>
              <w:rPr>
                <w:rFonts w:cs="Times New Roman" w:ascii="Times New Roman" w:hAnsi="Times New Roman"/>
                <w:bCs/>
              </w:rPr>
              <w:t>Урок музейного всеобуча. 14.11.2012 г. Рудничный район,  МБОУ «Школа  № 45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течественная война 1812г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г – в истории нашей страны. Для 7-х класс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кспозиционным материал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новление экспозиционных материалов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межвузовской конференции по истории.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экскурс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мероприятиям в честь 70-й годовщины в 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раеведческим играм (Слагаемые побед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школа акти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кспозиционным материал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полнение докумен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к конкурсу «Пою мое Отечество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и город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70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Подготовка к конкурсу знатоков истор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еликой Отечественной войны 1942-1945 гг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Слагаемые Великой Победы. 1942 год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онкурс краеведческих находок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вящённый 80-ти летию г. Прокопьевска с </w:t>
            </w:r>
            <w:r>
              <w:rPr>
                <w:rFonts w:cs="Times New Roman" w:ascii="Times New Roman" w:hAnsi="Times New Roman"/>
                <w:bCs/>
              </w:rPr>
              <w:t>1октября – 1 декабря2012 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курсоводов, работа с экспозиционным материал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, посвященные Битве за Сталинград для 7 и 8 класс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педагог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и по музейной                                     документации, паспортизации музее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и город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экскурс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мероприятиям в честь 70-й годовщины в 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раеведческим игр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школа акти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к конкурсу «Пою мое Отечество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е наследие кр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80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Подготовка к конкурсу знатоков истор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еликой Отечественной войны 1941-1945 гг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Слагаемые Великой Победы. 1942 год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педагог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и по музейной                                     документации, паспортизации музее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экскурс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мероприятиям в честь 70-й годовщины в 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раеведческим игр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школа акти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к конкурсу «Пою мое Отечество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я семья и родной кра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и город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ебн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65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Подготовка к конкурсу знатоков истор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еликой Отечественной войны 1941-1945 гг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Слагаемые Великой Победы. 1942 год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курсоводов, работа с экспозиционным материал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XYI</w:t>
            </w:r>
            <w:r>
              <w:rPr>
                <w:rFonts w:cs="Times New Roman" w:ascii="Times New Roman" w:hAnsi="Times New Roman"/>
                <w:bCs/>
              </w:rPr>
              <w:t xml:space="preserve"> Городские краеведческие чтения «Земля родная», подготовка к конферен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педагог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и по музейной                                     документ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и город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ебн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экскурс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мероприятиям в честь 70-й годовщины в 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раеведческим игр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школа акти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курсу Прокопьевск многонациональн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родском конкурсе «Прокопьевск многонациональный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учащегося к выступлению на </w:t>
            </w:r>
            <w:r>
              <w:rPr>
                <w:rFonts w:cs="Times New Roman" w:ascii="Times New Roman" w:hAnsi="Times New Roman"/>
                <w:bCs/>
                <w:lang w:val="en-US"/>
              </w:rPr>
              <w:t>XYI</w:t>
            </w:r>
            <w:r>
              <w:rPr>
                <w:rFonts w:cs="Times New Roman" w:ascii="Times New Roman" w:hAnsi="Times New Roman"/>
                <w:bCs/>
              </w:rPr>
              <w:t xml:space="preserve"> Городских краеведческих чтениях «Земля родная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педагог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и по музейной                                     документации, паспортизации музее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и город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XYI</w:t>
            </w:r>
            <w:r>
              <w:rPr>
                <w:rFonts w:cs="Times New Roman" w:ascii="Times New Roman" w:hAnsi="Times New Roman"/>
                <w:bCs/>
              </w:rPr>
              <w:t xml:space="preserve"> Городские краеведческие чтения «Земля родная», выступление на краеведческой  конферен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экскурс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мероприятиям в честь 70-й годовщины в 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слава земля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школа акти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56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 лет Великой отечественной войне 1941 – 1945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кспозиционным материал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ись экспозиционных материалов, заполнение докумен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педагог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и по музейной                                     документ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и город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экскурс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край в истории государства российск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школа в истории родного кр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 в школьном музе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кспозиционным материал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к ле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ктивом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поколений «На радость нам, на зло врагам», работа с ветерана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хова Т.П. 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перации «Долг», «Вахта памяти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хова Т.П. 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в школьный музей по теме: «На пути к Берлину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кспозиционным материал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позиционных материалов к лету, заполнение докумен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е природное наслед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ктиво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экскурс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и город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  <w:tr>
        <w:trPr>
          <w:trHeight w:val="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або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сова О.П.</w:t>
            </w:r>
          </w:p>
        </w:tc>
      </w:tr>
    </w:tbl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вопросы деятельности общественных  музеев. М., 199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3"/>
          <w:rFonts w:cs="Times New Roman" w:ascii="Times New Roman" w:hAnsi="Times New Roman"/>
          <w:sz w:val="24"/>
          <w:szCs w:val="24"/>
        </w:rPr>
        <w:t>Александров Ю. Н. Подготовка и проведение экскурсий: Метод, рекомендации - М., Турист, 199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3"/>
          <w:rFonts w:cs="Times New Roman" w:ascii="Times New Roman" w:hAnsi="Times New Roman"/>
          <w:sz w:val="24"/>
          <w:szCs w:val="24"/>
        </w:rPr>
        <w:t>Большакова Л. А. Третьяковская галерея: Краткий путеводитель - М, 200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Вансалова Е. Г. Музейный всеобуч.: Метод рекомендации - М., 200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ышева Л.Б. Музейная педагогика/Преподавание  истории в школе №2, 2009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Гос. Эрмитаж. Метод, пособие к экскурсиям, 200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Дуяльский Д. Ю. «Музейные коллекции и предметный мир культуры» - М., 2007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сторико-краеведческой работы в школе, под ред. Н.С. Борисова. М., 199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йорова Н.П., Чепурных Е.Е., Шурухт С.М. Обучение жизненно важным навыкам в школе. Спб.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Музееведение. Учебное пособие для вузов. Высшая школа, 200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н А.Ф., Соколовский Ю.Е. Экскурсионная работа по истории, М.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кович Н.П., Практические рекомендации по созданию текста истории школы/Преподавание истории в школе №2, 2003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 В.Г., Художественное краеведение в школе, М., 2007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Суслов В. А. Русский музей - Л, Сов. Художник, 2007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уманов В.Е., Школьный музей, М., 200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Эльконин Д. Б. Психология игры - М., 19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для учащихс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 класс: учебник «Всеобщая история. История Средних веков»; учебник «История России с древнейших времен до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», методические рекомендации (к двум учебникам), электронный диск «Российская и всеобщая история. 6 кл.»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класс: учебник «Всеобщая история. История Нового времени.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»; учебник «История России.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», методические рекомендации (к двум учебникам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 класс: учебник «Всеобщая история. История Нового времени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»; учебник «История России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», методические рекомендации (к двум учебникам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: учебник «Всеобщая история. История Новейшего времени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; учебник «История России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, методические рекомендации (к двум учебникам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и (в книжной и электронной форме); хрестоматии, сборники документов;  исторические атласы; настенные карты, таблицы, иллюстрации, картографические и изобразительные электронные материалы; рабочие тетради, контурные карты; сборники заданий, электронные обучающие программы; справочные издания, энциклопедии (в книжной и электронной форме).</w:t>
      </w:r>
    </w:p>
    <w:sectPr>
      <w:footerReference w:type="default" r:id="rId2"/>
      <w:type w:val="nextPage"/>
      <w:pgSz w:w="11906" w:h="16838"/>
      <w:pgMar w:left="1134" w:right="850" w:gutter="0" w:header="0" w:top="6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стиль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06:00Z</dcterms:created>
  <dc:creator>Олеся</dc:creator>
  <dc:description/>
  <cp:keywords/>
  <dc:language>en-US</dc:language>
  <cp:lastModifiedBy>Олеся</cp:lastModifiedBy>
  <cp:lastPrinted>2012-11-24T22:22:00Z</cp:lastPrinted>
  <dcterms:modified xsi:type="dcterms:W3CDTF">2012-11-24T16:48:00Z</dcterms:modified>
  <cp:revision>119</cp:revision>
  <dc:subject/>
  <dc:title/>
</cp:coreProperties>
</file>