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sz w:val="28"/>
          <w:szCs w:val="28"/>
        </w:rPr>
      </w:pPr>
      <w:r>
        <w:rPr>
          <w:sz w:val="28"/>
          <w:szCs w:val="28"/>
        </w:rPr>
        <w:t>Схема анализа планирования работы с родителями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Дата проведения ______________________</w:t>
      </w:r>
    </w:p>
    <w:p>
      <w:pPr>
        <w:pStyle w:val="Style1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то проверял__________________________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908"/>
        <w:gridCol w:w="908"/>
        <w:gridCol w:w="909"/>
        <w:gridCol w:w="817"/>
        <w:gridCol w:w="909"/>
        <w:gridCol w:w="909"/>
        <w:gridCol w:w="909"/>
        <w:gridCol w:w="910"/>
      </w:tblGrid>
      <w:tr>
        <w:trPr>
          <w:trHeight w:val="313" w:hRule="atLeast"/>
        </w:trPr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работы с родителями</w:t>
            </w:r>
          </w:p>
        </w:tc>
        <w:tc>
          <w:tcPr>
            <w:tcW w:w="7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</w:t>
            </w:r>
          </w:p>
        </w:tc>
      </w:tr>
      <w:tr>
        <w:trPr>
          <w:trHeight w:val="150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6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консульта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ая пропаган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7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деятельность детей, педагогов и родителе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формы рабо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ыво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Самоанализ заняти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ь характеристику группы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зать тему занятия, охарактеризовать её место в общей системе других занятий и тем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зать степень сложности изучаемой темы для группы данного уровн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характеризовать триединую дидактическую цель занятия, сопоставив её с конечным результатом, полученным в ходе проведения занятия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казать своё мнение о типе занятия и его соответствии дидактической цел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пределить этапы занятия и показать решение дидактической задачи на каждом этапе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характеризовать кратко использованные методы обучения в ходе занятия, их соответствие изучаемому материалу и способам организации деятельности детей в соответствии с уровнем группы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делить наиболее удачные и неудачные места на занятии и определить пути их корре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Самоанализ планов воспитателей</w:t>
        <w:br/>
        <w:t>по экологическому воспитанию дете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Группа № 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и _____________________</w:t>
      </w:r>
    </w:p>
    <w:p>
      <w:pPr>
        <w:pStyle w:val="Style14"/>
        <w:rPr/>
      </w:pPr>
      <w:r>
        <w:rPr>
          <w:sz w:val="28"/>
          <w:szCs w:val="28"/>
          <w:u w:val="single"/>
        </w:rPr>
        <w:t>Содержание контроля:</w:t>
      </w:r>
      <w:r>
        <w:rPr>
          <w:sz w:val="28"/>
          <w:szCs w:val="28"/>
        </w:rPr>
        <w:t xml:space="preserve"> наличие системы в работе, взаимосвязь с другими занятиями и с разнообразными видами деятельности.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анализа план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9"/>
        <w:gridCol w:w="809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работы с детьм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ема </w:t>
            </w:r>
            <w:r>
              <w:rPr>
                <w:sz w:val="28"/>
                <w:szCs w:val="28"/>
              </w:rPr>
              <w:t>(цель – для индивидуальной работы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(в совместной деятельности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( на прогулке, в уголке природы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и упражнения экологического характер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деятельность, опыты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42:00Z</dcterms:created>
  <dc:creator>Laduchki</dc:creator>
  <dc:description/>
  <cp:keywords/>
  <dc:language>en-US</dc:language>
  <cp:lastModifiedBy>1</cp:lastModifiedBy>
  <dcterms:modified xsi:type="dcterms:W3CDTF">2014-01-19T04:53:00Z</dcterms:modified>
  <cp:revision>2</cp:revision>
  <dc:subject/>
  <dc:title/>
</cp:coreProperties>
</file>