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36"/>
          <w:szCs w:val="36"/>
        </w:rPr>
      </w:pPr>
      <w:bookmarkStart w:id="0" w:name="6"/>
      <w:bookmarkEnd w:id="0"/>
      <w:r>
        <w:rPr>
          <w:sz w:val="36"/>
          <w:szCs w:val="36"/>
        </w:rPr>
        <w:t xml:space="preserve">Вопросы для самоанализа воспитателя ДОУ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1. Проведите анализ улучшения здоровья детей по сравнению с исходными данными. (Сравниваются исходные и конечные показатели: индекса здоровья; количества часто болеющих детей)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2. Проанализируйте среду развития в условиях реализации вариативности образования (творческое преобразование среды, разработка авторских игр, пособий, средств обучения)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3. Покажите осуществление личностно-ориентированного взаимодействия с детьми (владение средствами диагностики индивидуальных особенностей, диагностики развития детей)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4. Раскройте результаты индивидуальной коррекционно-развивающей работы с детьми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5. Покажите организацию оптимального двигательного режима в группе, результаты работы с детьми малой и большой подвижности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6. Раскройте участие родителей в жизни группы, мероприятий в ДОУ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7. Оцените уровень своего профессионального мастерства (владение набором педтехнологий, технологией развивающего обучения и воспитания, разработка новых педтехнологий и методик, участие в исследовательской экспериментальной деятельности)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8. Проанализируйте создание эмоционального комфорта и психологической защищенности ребенка.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анализа музыкального руководителя ДОУ. </w:t>
      </w:r>
    </w:p>
    <w:p>
      <w:pPr>
        <w:pStyle w:val="Style10"/>
        <w:rPr/>
      </w:pPr>
      <w:r>
        <w:rPr>
          <w:sz w:val="28"/>
          <w:szCs w:val="28"/>
        </w:rPr>
        <w:t xml:space="preserve">1. Проведите анализ условий для организации музыкально-ритмической деятельности и творческого самовыражения детей (творческое преобразование среды развития в группах, разработка методических пособий, музыкальных игр, специального оборудования)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2. Раскройте организацию развития музыкальных способностей ребенка (формирование подгрупп детей с учетом их способностей, владение диагностикой развития музыкальных способностей, формирование творческих способностей каждого ребенка)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3. Покажите результаты индивидуальной, подгрупповой музыкально-ритмической работы с детьми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4. Раскройте участие родителей в мероприятиях ДОУ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5. Оцените организацию взаимодействия музыкального руководителя и воспитателей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6. Проанализируйте создание эмоционального комфорта и психологической защищенности ребенка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7. Раскройте повышение своего профессионального мастерства (овладение разнообразными современными методиками музыкального воспитания и обучения, применение собственных методик, разработка собственных оригинальных методик музыкального развития детей).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ая памятка для самоанализа занятия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1. Какие особенности и возможности детей были вами учтены при планировании занятий? </w:t>
      </w:r>
    </w:p>
    <w:p>
      <w:pPr>
        <w:pStyle w:val="Style10"/>
        <w:rPr/>
      </w:pPr>
      <w:r>
        <w:rPr>
          <w:sz w:val="28"/>
          <w:szCs w:val="28"/>
        </w:rPr>
        <w:t xml:space="preserve">2. Была ли произведена с детьми предварительная работа? Какова связь тематики этого занятия с предыдущими?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3. Какие решались задачи: образовательные, воспитательные, развивающие? Была ли обеспечена их комплектность, взаимосвязь?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4. Рационально ли выбрана структура, время, место, форма организации занятия?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5. Оценить содержание, использованные методы и приемы. Дайте обоснования выбранным методам обучения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6. В чем проявился дифференцированный подход к детям? Какие средства обучения вы использовали?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7. Перечислите формы организации детской деятельности, за счет которых обеспечивались работоспособность, заинтересованность детей в течение всего занятия?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8. Удалось ли полностью реализовать поставленные задачи? Если не удалось, то какие и почему?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анализ и самооценка педагогической деятельности старшего воспитателя (заместителя руководителя по учебно-воспитательной работе)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1. Проанализируйте систему планирования методической работы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2. Покажите конечные результаты методической работы ОУ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3. Проведите анализ условий продуктивной деятельности. </w:t>
      </w:r>
    </w:p>
    <w:p>
      <w:pPr>
        <w:pStyle w:val="Style10"/>
        <w:rPr/>
      </w:pPr>
      <w:r>
        <w:rPr>
          <w:sz w:val="28"/>
          <w:szCs w:val="28"/>
        </w:rPr>
        <w:t xml:space="preserve">4. Покажите степень удовлетворенности результатами своего труда педагогов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5. Раскройте формы методической работы. Какие формы и механизмы используются в ОУ для повышения творческой активности педагогов и их ответственности за конечный результат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6. Сформируйте показатели, по которым Вы судите об успешности методической работы. Какие Вы видите здесь проблемы?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7. Соотнесите полученную оценку системы методической работы с предлагаемыми критериями К. Ю. Белой. </w:t>
      </w:r>
    </w:p>
    <w:p>
      <w:pPr>
        <w:pStyle w:val="Style10"/>
        <w:rPr/>
      </w:pPr>
      <w:r>
        <w:rPr>
          <w:rStyle w:val="StrongEmphasis"/>
          <w:sz w:val="28"/>
          <w:szCs w:val="28"/>
        </w:rPr>
        <w:t xml:space="preserve">Первый критерий </w:t>
      </w:r>
      <w:r>
        <w:rPr>
          <w:sz w:val="28"/>
          <w:szCs w:val="28"/>
        </w:rPr>
        <w:t xml:space="preserve">результативности методической работы можно считать достигнутым, если результаты развития детей растут, достигая оптимального уровня для каждого ребенка или приближаясь к нему, за отведенное время без перегрузки детей. </w:t>
      </w:r>
    </w:p>
    <w:p>
      <w:pPr>
        <w:pStyle w:val="Style10"/>
        <w:rPr/>
      </w:pPr>
      <w:r>
        <w:rPr>
          <w:rStyle w:val="StrongEmphasis"/>
          <w:sz w:val="28"/>
          <w:szCs w:val="28"/>
        </w:rPr>
        <w:t xml:space="preserve">Второй критерий </w:t>
      </w:r>
      <w:r>
        <w:rPr>
          <w:sz w:val="28"/>
          <w:szCs w:val="28"/>
        </w:rPr>
        <w:t xml:space="preserve">социальных затрат времени, экономичности методической работы достигается там, где рост мастерства воспитателей происходит при разумных затратах времени и условий на методическую работу и самообразование. </w:t>
      </w:r>
    </w:p>
    <w:p>
      <w:pPr>
        <w:pStyle w:val="Style10"/>
        <w:spacing w:before="280" w:after="280"/>
        <w:rPr/>
      </w:pPr>
      <w:r>
        <w:rPr>
          <w:rStyle w:val="StrongEmphasis"/>
          <w:sz w:val="28"/>
          <w:szCs w:val="28"/>
        </w:rPr>
        <w:t xml:space="preserve">Третий критерий </w:t>
      </w:r>
      <w:r>
        <w:rPr>
          <w:sz w:val="28"/>
          <w:szCs w:val="28"/>
        </w:rPr>
        <w:t>стимулирующий роли методической работы, заключается в том, что в коллективе наблюдается улучшение психологического микроклимата, рост творческой активности педагогов и их удовлетворенность результатами своего труд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34">
    <w:name w:val="стиль34"/>
    <w:basedOn w:val="Style9"/>
    <w:qFormat/>
    <w:rPr/>
  </w:style>
  <w:style w:type="character" w:styleId="1">
    <w:name w:val="стиль1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6">
    <w:name w:val="стиль16"/>
    <w:basedOn w:val="Style9"/>
    <w:qFormat/>
    <w:rPr/>
  </w:style>
  <w:style w:type="character" w:styleId="18">
    <w:name w:val="стиль18"/>
    <w:basedOn w:val="Style9"/>
    <w:qFormat/>
    <w:rPr/>
  </w:style>
  <w:style w:type="character" w:styleId="9">
    <w:name w:val="стиль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5">
    <w:name w:val="стиль2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54:00Z</dcterms:created>
  <dc:creator>DJ_Diesel</dc:creator>
  <dc:description/>
  <cp:keywords/>
  <dc:language>en-US</dc:language>
  <cp:lastModifiedBy>1</cp:lastModifiedBy>
  <cp:lastPrinted>2010-02-24T21:25:00Z</cp:lastPrinted>
  <dcterms:modified xsi:type="dcterms:W3CDTF">2014-01-19T04:57:00Z</dcterms:modified>
  <cp:revision>5</cp:revision>
  <dc:subject/>
  <dc:title>Консультации для воспитателей</dc:title>
</cp:coreProperties>
</file>