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то грамоте горазд,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ому не пропасть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Русская пословица</w:t>
      </w:r>
    </w:p>
    <w:p>
      <w:pPr>
        <w:pStyle w:val="Normal"/>
        <w:spacing w:lineRule="auto" w:line="360"/>
        <w:jc w:val="both"/>
        <w:rPr/>
      </w:pPr>
      <w:r>
        <w:rPr>
          <w:rStyle w:val="C2"/>
          <w:sz w:val="28"/>
          <w:szCs w:val="28"/>
        </w:rPr>
        <w:t>                  </w:t>
      </w:r>
      <w:r>
        <w:rPr>
          <w:rStyle w:val="C2"/>
          <w:sz w:val="28"/>
          <w:szCs w:val="28"/>
        </w:rPr>
        <w:t xml:space="preserve">Родителей, как говорится,  не выбирают. Иметь маму – учителя русского языка и литературы - это как? Многие мальчишки и девчонки из школы в один голос ответят: «Это здорово!» Аргументы при этом будут совершенно разные: «уроки поможет сделать», « знает, как пишутся все слова и где ставить знаки препинания», «ответит на разные вопросы»…А я-то  честно признаюсь, что не всегда это здорово. Надеюсь, мама поймет и не обидится. Другие дети могут себе позволить не выучить уроки, не пойти в школу. А я лишена этого. Мне  тринадцать  лет, учусь в восьмом  классе, а мама постоянно ставит передо мной какие- то задачи. Вот и в этот раз, пришла с работы и почти с порога заявила: «Доченька, ты  прочитала трилогию Н.Щербы «Часодеи» и   теперь  должна поведать  мне  содержание и записать свои мысли». Немного позже  (когда показала маме черновик) я узнала, что мысли мои и будут являться конкурсным сочинением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ниг написано очень много и нет ни одного человека в митре, кто прочитал бы их все. Книги — это история и вкусы каждой эпохи. Некоторые из них безнадежно утратили свою прелесть, другие — актуальны и читаются с интересом и сегодня. Каждый писатель мечтал писать на века, а вот получилось у него или нет, выясняется в последующих поколениях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Я не могу сказать, что люблю какую-то одну книгу. У меня их много, они разноплановые, одни художественные, другие познавательны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Спросим себя: «А зачем надо читать книги?» Может быть, и необязательно читать книги, запоминать положительных и отрицательных героев? Ведь каждый из нас говорит по-русски, понимает устную речь с детства, а письменную – закончив начальную школу…Разве этого недостаточно,  чтобы быть грамотным человеко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режде всего, быть грамотным – это значит уметь читать и писать. Грамотный человек знает грамматику русского языка, правила написания слов и расстановки знаков препинания в предложениях, умеет пользоваться ими в речи. Не овладев хорошо этими знаниями, умениями и навыками, ты будешь плохо учиться, получать «тройки» и «двойки» - и не только по русскому языку, но и по другим предметам.  Тебя не выберут для участия в конкурсе, в олимпиаде, не поручат выпустить стенгазету или сделать презентацию. Что с тебя – троечника (двоечника) по русскому языку - взя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Не зря ведь народ во все времена особенно ценил  грамотных людей. Они составляли разные  деловые бумаги для неграмотных, писали для них  письма, проверяли денежные документы, рассказывали о том, что знали сами из прочитанных кни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О грамотных и грамотности существует множество пословиц. Вот для примера некоторые из них: «Грамоте учиться всегда пригодится», «Кто грамоте горазд, тому не пропасть»,  «Ложка нужна, чтобы щи хлебать, а грамота – чтобы знания черпать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Как тут себе помочь? Взрослые – мама с папой, учителя, родственники – говорят, что надо больше читать. Когда мы с мамой готовились к этому конкурсу, она нашла для меня хорошие слова   М. Горького из его повести «В людях»: «Ночь была светлая, луна смотрела прямо в окно, мелкий шрифт не давался зрению. А читать хотелось мучительно». Кстати, в школе нам рассказывали, что именно книги помогли Горькому  стать великим человеком. Он был из бедной семьи, и его никто не учил. Он сам выучился читать по вывескам на у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Ещё об одном поучительном факте хочется вспомнить. Маленькому Саше Пушкину запрещали читать ночью, но он тайком пробирался в библиотеку отца и «пожирал» там книги целыми ноч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Отсюда можно сделать вывод, чтобы овладеть новыми знаниями, расширить свой кругозор, надо  много читать. И это тоже означает быть грамотным человек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Знание правил (или как говорит Татьяна  Васильевна: «норм литературного языка») помогает в общении. Человек должен соблюдать  эти нормы,  совершенствовать свою речь. Это возможно тоже  благодаря чтен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Если ты хоть что-то прочитал, то  это сразу выделяет тебя в кругу собеседников. И вот такой  случай был со мной прошедшим летом. Отдыхала я на море. Собралась компания  нас, подростков.  Лежим на берегу, загораем, скучаем, заняться особенно нечем: мобильники на пляж родители брать не разрешают. И тут меня осенило, и я предложила: «А давайте будем книжки рассказывать». На меня посмотрели с недоумением. Но когда я пересказала повесть  Самарского «Радуга для Друга», сообщила ребятам, что автор Миша Самарский почти  наш ровесник, отношение к моей затее изменилось. Взрослые заинтересовались, почему мы притихли, и прислушались, как я с жаром описывала  приключения-похождения  Друга – пса-поводыря слепого мальчика. Про нашу современную жизнь, про злых  и жадных  людей, про милицию и про доброту, про  истинную бескорыстную дружбу. Ещё из современных книг мне нравится фантастическая повесть «Время всегда хорошее»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На сегодняшний день в нашем доме    много детских книжек,  они все  очень любимы и читаемы. В основном это книжки таких писателей, как С. Михалков, С. Маршак, К. Чуковский, также имеется множество различных сказок народов мира.  Я в детстве очень любила, когда мне читали перед сном. Это делали в основном мама и бабушка. Я не могла пропустить ни одного дня, иногда мама, в силу своей загруженности,  не могла мне почитать, а бабушка часто  болела. Тогда мама купила мне аудиокассеты с записью детских произведений. Я была ещё маленькая, а музыкальный центр стоял на шкафу, но я умудрялась лазить на шкаф и переставлять себе кассеты. Это были в основном сказки, и мне так хотелось их слушать и слушать без конца.  Я думала, что когда научусь читать, то перечитаю все книжки  в мире. А больше всего я в детстве  любила книжку Корнея  Чуковского «Добрый доктор Айболит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нашей домашней библиотеке собраны любимые книги нашей семьи, а также классика: А.С.Пушкин, М.Ю.Лермонтов, Л.Н.Толстой, Н.В.Гоголь, Ф.М.Достоевский и другие. Раньше родители покупали много литературы, сейчас книги покупают редко,  но все-таки покупаю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 последних прочитанных книг, мне особенно   понравилась трилогия Натальи Щербы «Часодеи». Книга "Часодеи и часовой ключ"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атальи Щербы</w:t>
        </w:r>
      </w:hyperlink>
      <w:r>
        <w:rPr>
          <w:sz w:val="28"/>
          <w:szCs w:val="28"/>
        </w:rPr>
        <w:t xml:space="preserve">  в 2010 году выиграла гран-при конкурса «Новая детская книга» в номинации «Приключения и фэнтези»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Мне родители купили все части этой книги: «Часовой ключ», «Часовое сердце», «Часовая башня». Когда я начала читать эту книгу, я не могла остановиться и прочитала её за 6дней, несмотря на то,  что каждая часть этой книги состоит  более чем из трёхсот страниц. Эта замечательная книга держала меня в напряжении. Очень динамичное развитие событий. Ни разу не хотелось перелистнуть пару страниц, как иногда бывает. На протяжении всей книги хочется лишь  поглощать каждое слово. Было очень любопытно познакомиться с миром часодейства, где волшебство основано на цифрах, а главный волшебный атрибут – часы. Я наконец-то нашла настоящую сказку, которая затягивает в свой волшебный мир и притом ещё долго не отпускает. В этом мире чудеса происходят на каждом шагу, но при этом кажутся удивительно естественными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Сюжет книги</w:t>
      </w:r>
      <w:r>
        <w:rPr>
          <w:sz w:val="28"/>
          <w:szCs w:val="28"/>
        </w:rPr>
        <w:t xml:space="preserve"> сложно объяснить в двух словах. Довольно интересная идея. Существует два мира. Один из них - наш. Другой - мир Часодеев, по сути, волшебников, умеющих управлять временем и пространством. Некогда Часодеи создали для себя мир, отделив его временным отрезком от нашего мира. Разрыв во времени - гарантия существования двух миров. Но время неудержимо сокращается, и один из миров должен поглотить другой.</w:t>
        <w:br/>
        <w:t>Девочка Василиса до поры до времени ничего не знала о мире Часодеев. Училась, занималась гимнастикой. У нее нет матери, а отец - много лет, казалось, и не вспоминал о дочери. И тут вдруг он не только объявляется, но и берет девочку к себе.</w:t>
        <w:br/>
        <w:t xml:space="preserve">        Вот с этого момента начинаются приключения Василисы, ведь ее отец - принадлежит к миру Часодеев, и у него свои планы на дочь.</w:t>
        <w:br/>
        <w:t>Василиса умна, довольно бойкая, но в меру. Ее отец напоминает змею: не то проползет мимо, не то укусит. Братья и сестры - вполне себе отпрыски змеи.</w:t>
        <w:br/>
        <w:t xml:space="preserve">Я бы сказала, что есть четкое разделение на добро и зло, но не скажу, потому что у каждого персонажа свои секреты и своя игра. </w:t>
        <w:br/>
        <w:t xml:space="preserve">        «Часодеи» - книга, которая буквально дышит волшебством. Я счастлива, что в моей жизни появилась такая книга! Наталья Щерба, автор этой замечательной сказки вселила в меня веру в то, что в настоящее время тоже пишут книги хорошие и достойные, интересные. Мне очень не терпится прочитать продолжение  книги. Мы обошли все книжные магазины в городе Шебекино и в Белгороде, но не нашли четвертой части книги. Как же я обрадовалась, когда узнала, что мама заказала мне книгу в интернет – магазине! Теперь я с нетерпением жду продолжение книги,  надеюсь к Новому Году получу. Для меня это будет самый желанный подарок в Новый Год! Нам так  помогает Интернет. Из Сети можно узнать о новинках, прочитать тексты в электронном виде. Не очень удобно, плохо для зрения, но мама читает  и старается приобщить к электронной библиотеке  меня. В современном понимании быть грамотным – это уметь пользоваться компьютером не только для игр, но и чтобы находить  нужную информацию и использовать её  в учёбе, читать новые книги, узнавать, как много другие знают, и стараться самой узнать нов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олучается, что понятие быть грамотным очень широкое. Это  не просто уметь читать и писать, а быть образованным и развитым человеком, много читать и знать, уметь пользоваться компьютером, уметь общаться. И тогда ты станешь успешным человеком. «Кто грамоте горазд, тому не пропасть», - абсолютно точно гласит русская пословица.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silisa-ogneva.livejournal.com/profil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21:00Z</dcterms:created>
  <dc:creator>Admin</dc:creator>
  <dc:description/>
  <cp:keywords/>
  <dc:language>en-US</dc:language>
  <cp:lastModifiedBy>ученик 2</cp:lastModifiedBy>
  <cp:lastPrinted>2012-12-17T10:01:00Z</cp:lastPrinted>
  <dcterms:modified xsi:type="dcterms:W3CDTF">2012-12-18T07:57:00Z</dcterms:modified>
  <cp:revision>14</cp:revision>
  <dc:subject/>
  <dc:title/>
</cp:coreProperties>
</file>