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ценарий новогоднего утренника в подготовительной групп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ценарий новогоднего праздни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подготовительной группе 2012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  Вход- танец Там где ново-новый год 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д. С Новым годом с новым счастье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ы хотим поздравить всех! Пусть сегодня не смолкаю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сни, музыка и смех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удет пляска, будет сказка, гость волшебный к нам придет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 сначала мне ответьте - Что такое Новый год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б. Новый год приходит с неба, или из лесу идет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ли из сугроба снега к нам приходит Новый год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б. Он, наверно, жил снежинкой на какой-нибудь звезде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ли спрятался тихонько у Мороза в бороде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б. Может, влез он в холодильник или к белочке в дупло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ли в старенький будильник он забрался под стекло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б. Но всегда бывает чудо - на часах двенадцать бье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неведомо откуда - к нам приходит Новый год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есня «Что такое Новый год» (В конце дети говорят: С Новым Годом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Ведущий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ы все собрались возле елки, ах, как красив её наряд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 к нам неслышными шагами крадётся сказка в детский сад!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 музыку входит Снегурочка</w:t>
      </w:r>
    </w:p>
    <w:p>
      <w:pPr>
        <w:pStyle w:val="TextBody"/>
        <w:rPr/>
      </w:pPr>
      <w:r>
        <w:rPr>
          <w:rFonts w:cs="Arial" w:ascii="Arial" w:hAnsi="Arial"/>
          <w:b/>
          <w:bCs/>
          <w:sz w:val="24"/>
          <w:szCs w:val="24"/>
        </w:rPr>
        <w:t>Вед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дравствуй, снегурочка! А что же ты одна гуляешь?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НЕГУРОЧКА:</w:t>
      </w:r>
    </w:p>
    <w:p>
      <w:pPr>
        <w:pStyle w:val="TextBody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Здравствуйте, ребята! Здравствуйте, гости дорогие! 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 не просто здесь гуляю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 Морозу помогаю!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негом елочку укрыла,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йке щубку подарила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А Дедушка Мороз подарки с</w:t>
      </w:r>
      <w:r>
        <w:rPr>
          <w:sz w:val="24"/>
          <w:szCs w:val="24"/>
        </w:rPr>
        <w:t>вои уже приготовил, в мешок сложил, и на санях к нам уже ед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до мне с моими подружками снежинками все дорожки гладко-гладко замести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Эй, Снежинки, торопитесь!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В танце быстром закружитесь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Разукрасьте сосны, если,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Чтоб на солнышке блестели!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ТАНЕЦ СНЕЖИНОК. 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вучит музыка, в зал входят ЛИСА АЛИСА и КОТ БАЗИЛИО. Кот опирается на костыль, а у лисы за спиной большая пила.</w:t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ЛИСА</w:t>
      </w:r>
      <w:r>
        <w:rPr>
          <w:rFonts w:cs="Arial" w:ascii="Arial" w:hAnsi="Arial"/>
          <w:b/>
          <w:sz w:val="24"/>
          <w:szCs w:val="24"/>
        </w:rPr>
        <w:t xml:space="preserve">: </w:t>
      </w:r>
      <w:r>
        <w:rPr>
          <w:rFonts w:cs="Arial" w:ascii="Arial" w:hAnsi="Arial"/>
          <w:sz w:val="24"/>
          <w:szCs w:val="24"/>
        </w:rPr>
        <w:t>(ПОЕТ) Какое небо голубое! Мы не сторонники разбоя!</w:t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КОТ:</w:t>
      </w:r>
      <w:r>
        <w:rPr>
          <w:rFonts w:cs="Arial" w:ascii="Arial" w:hAnsi="Arial"/>
          <w:sz w:val="24"/>
          <w:szCs w:val="24"/>
        </w:rPr>
        <w:t xml:space="preserve"> На жадину не нужен нож! Ему с три короба наврёшь!</w:t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ВМЕСТЕ:</w:t>
      </w:r>
      <w:r>
        <w:rPr>
          <w:rFonts w:cs="Arial" w:ascii="Arial" w:hAnsi="Arial"/>
          <w:sz w:val="24"/>
          <w:szCs w:val="24"/>
        </w:rPr>
        <w:t xml:space="preserve"> И делай с ним, что хошь! (ой, смотри здесь кто то есть(прикидываются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СА: Пропустите хроменького инвалида! Нищету безглазую!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Т: Замёрзли мы на морозе. У нас в Стране дураков такая холодина!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СА: Мы ищем большое дерево, чтобы его спилить, растопить костёр, и можно было погреться.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Т: Ой, смотри, Лиса, а вот и дерево! Большое, ветвистое, много дров получится.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СА: Так оно, смотри, наряжено. Шарики на нём, фонарики.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Т: Не волнуйся, сейчас спилим ёлку, соберём эти шарики, наделаем бус и продадим их в Стране дураков. И денежки у нас появятся.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СА: А как денежки делить будем? Опять скажешь: тебе 3 золотых, а мне 2. Нечестно так.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Т: Погоди ты, Алиса, не торопись, сначала нам нужно эту ёлку спилить. Где твоя пила?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/Лиса комично снимает пилу. Кот и лиса начинают прилаживаться, чтобы спилить ёлку. И тут лиса замечает на ёлке ключик./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СА: Базилио, Смотри, какой интересный ключик, почти как у Буратино! /Берёт ключик, пробует его на зуб/. А ключик этот не от того ли теремка, который мы видели по дороге? Помнишь, как там вкусно пахло?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Т: Может, там и денежки есть? Лиса, ну её, эту ёлку. Если мы откроем тот теремок, то и обогреемся, и наедимся, и богатенькими станем.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СА: Верно! Прячь ключик и побежали! /Убегают/.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ДУЩИЙ: Что же это такое? Ребята, вы узнали этих героев? Из какой они сказки? /Дети отвечают/. Они пришли из сказки, чтобы испортить нам праздник, нужно срочно звать Дедушку Мороза! /Зовут/. Но ведь на улице сейчас так темно, как же он найдёт к нам дорогу?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НЕГУРОЧКА  Давайте, ребята споем Дедушки веселую песню. Он ее обязательно услышит и на наш голос придет!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/>
      </w:pPr>
      <w:r>
        <w:rPr>
          <w:rStyle w:val="StrongEmphasis"/>
          <w:rFonts w:cs="Arial" w:ascii="Arial" w:hAnsi="Arial"/>
          <w:color w:val="000000"/>
          <w:sz w:val="24"/>
          <w:szCs w:val="24"/>
        </w:rPr>
        <w:t>Песня РОССИЙСКИЙ ДЕДЕ МОРОЗ</w:t>
      </w:r>
    </w:p>
    <w:p>
      <w:pPr>
        <w:pStyle w:val="TextBody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4"/>
          <w:szCs w:val="24"/>
        </w:rPr>
        <w:t>(как только дети закончили петь, еще продолжает звучать музыка входит Деде Мороз)</w:t>
      </w:r>
    </w:p>
    <w:p>
      <w:pPr>
        <w:pStyle w:val="TextBody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Д МОРОЗ: А-у! А-у! Иду-у-у!</w:t>
      </w:r>
    </w:p>
    <w:p>
      <w:pPr>
        <w:pStyle w:val="Normal"/>
        <w:rPr/>
      </w:pPr>
      <w:r>
        <w:rPr>
          <w:rFonts w:eastAsia="Arial" w:cs="Arial"/>
        </w:rPr>
        <w:t xml:space="preserve"> </w:t>
      </w:r>
      <w:r>
        <w:rPr>
          <w:rFonts w:cs="Arial" w:ascii="Arial" w:hAnsi="Arial"/>
          <w:sz w:val="24"/>
          <w:szCs w:val="24"/>
        </w:rPr>
        <w:t>С Новым Годом вас, друзья! Рад вас видеть снова я!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росли, большими стали, а меня –то вы узнали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ё такой же я седой, а совсем как молодой!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 Новым годом поздравляю! Пусть придёт веселье к вам!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частья, радости желаю  всем ребятам и гостям!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Не чихать и не болеть, здоровье крепкое иметь. На елке весело смеяться и Деда Мороза не бояться! Крепче за руки беритесь, танцевать все выходите! (Дети встают в хоровод)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негурочк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де на елочке огни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то ж она не светит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у-ка, Дед Мороз зажг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гонечки э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ЕД Мороз </w:t>
      </w:r>
    </w:p>
    <w:p>
      <w:pPr>
        <w:pStyle w:val="Style17"/>
        <w:pBdr/>
        <w:snapToGrid w:val="false"/>
        <w:spacing w:lineRule="atLeast" w:line="30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ействительно, елка не горит. Сейчас я ее зажг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у-ка, елка встрепенись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у-ка, елка, улыбнись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у-ка, елка, 1, 2, 3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ветом радостным гори!</w:t>
      </w:r>
    </w:p>
    <w:p>
      <w:pPr>
        <w:pStyle w:val="Normal"/>
        <w:rPr/>
      </w:pP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/не загорается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идно каши мало ел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ожет дети заболели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то-то тихо вы кричите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ль помочь мне не хотите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у-ка, дружно помогайт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 со мною повторяйт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у-ка, елка встрепенись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у-ка, елка, улыбнись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у-ка, елка, 1, 2, 3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ветом радостным гори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лка загораетс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Style w:val="StrongEmphasis"/>
          <w:sz w:val="24"/>
          <w:szCs w:val="24"/>
          <w:shd w:fill="auto" w:val="clear"/>
        </w:rPr>
        <w:t>Дед Мороз:</w:t>
      </w:r>
    </w:p>
    <w:p>
      <w:pPr>
        <w:pStyle w:val="Normal"/>
        <w:rPr/>
      </w:pPr>
      <w:r>
        <w:rPr>
          <w:sz w:val="24"/>
          <w:szCs w:val="24"/>
        </w:rPr>
        <w:t>А Новый год встречать, друзья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ез песни нам никак нельз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 ёлку мы сейчас споё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вокруг неё пойдё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???И пока мы так идё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зобразим, о ком поём!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В лесу родилась ёлочка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кая у вас в саду елочка красивая. В лесу у меня много елок , и каждую я стараюсь по-освоенному украсить. Не хотите мне в этом помочь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Конкурс укрась елку... 2 команды украшают 2 елочки, или 1 елочку украшают 2 команды по 2-3 чел-ка. У каждой команды своя коробка с украшениям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ДЕД МОРОЗ: А теперь хотел бы я поиграть с вами, ребетня. (дети встают в круг)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чень любит Дед Мороз ущипнуть детей за нос!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танет он прекрасный! Синий или красный! Ух! Заморожу!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А, ну, прячьте носики! (щёчки, животики, коленки, ушки...)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Вед: Нет, не заморозишь те нас Дедушка Мороз. Ну а если даже нам и станет холодно, то мы веселым танцем согреемся! 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ТАНЕЦ  ЛЕДЯНЫЕ ЛАДОШКИ ??? может ближе к концу???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17"/>
        <w:spacing w:before="0" w:after="283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ДЕД МОРОЗ: Очень весело у вас, не даёте мне скучать! А теперь я немного посижу, да на ребяток погляжу.</w:t>
      </w:r>
    </w:p>
    <w:p>
      <w:pPr>
        <w:pStyle w:val="Style17"/>
        <w:spacing w:before="0" w:after="283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ЕДУЩИЙ /ставит стул Деду Морозу/: Дедушка Мороз, тебя ребята очень ждали! Песни, танцы и стихи долго учили! Вот, послушай!</w:t>
      </w:r>
    </w:p>
    <w:p>
      <w:pPr>
        <w:pStyle w:val="Style17"/>
        <w:spacing w:before="0" w:after="283"/>
        <w:jc w:val="both"/>
        <w:rPr/>
      </w:pPr>
      <w:r>
        <w:rPr>
          <w:rStyle w:val="StrongEmphasis"/>
          <w:rFonts w:cs="Arial" w:ascii="Arial" w:hAnsi="Arial"/>
          <w:color w:val="000000"/>
          <w:sz w:val="24"/>
          <w:szCs w:val="24"/>
        </w:rPr>
        <w:t>ДЕТИ ЧИТАЮТ СТИХИ ДЕДУ МОРОЗУ</w:t>
      </w:r>
    </w:p>
    <w:p>
      <w:pPr>
        <w:pStyle w:val="Normal"/>
        <w:rPr>
          <w:rStyle w:val="StrongEmphasis"/>
          <w:rFonts w:ascii="Arial" w:hAnsi="Arial" w:cs="Arial"/>
          <w:color w:val="000000"/>
          <w:sz w:val="24"/>
          <w:szCs w:val="24"/>
        </w:rPr>
      </w:pPr>
      <w:r>
        <w:rPr/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ДЕД МОРОЗ: Ах, какие молодцы, порадовали старика. весело пели, танцевали, стихи рассказывали !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ЕДУЩИЙ: Дедушка Мороз, а ты подарки ребятам принёс?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ДЕД МОРОЗ: Не забыл вам Дед Мороз принести подарков мешок.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Но, подарки вдалеке, в деревянном теремке,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Чтобы нам его позвать, нужно всем «цып – цып» сказать!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ДЕТИ /зовут/: Цып , цып, цып…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од музыку появляется ТЕРЕМОК, он обходит весь зал и останавливается перед зрителями.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ТЕРЕМОК: Ко-ко-ко, ко-ко-ко, был я очень далеко.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Я принёс подарки вам – всем детишкам и гостям!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Ключик вы скорей возьмите и окошко отворите!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ДЕД МОРОЗ: Снегурочка, а где же наш ключик? /Снегурочка пожимает плечами/.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ЕДУЩИЙ: А про какой ключик вы говорите? Не про тот ли, что на ёлочке висел?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ДЕД МОРОЗ: Да!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ЕДУЩИЙ: Так его забрали кот Базилио и лиса Алиса. Они вообще чуть ёлку нам не спилили, правда, ребята?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ДЕД МОРОЗ: Ах, эти негодники, только пакостить умеют, пойду их поищу.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ЕД: Ребята, надо помочь Деду Морозу. Кто Пойдет?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Мушкетер: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Ждут нас дальние края,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Рады мы помочь друзьям!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Берегись Лиса и Кот,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Собрались мы все в поход!</w:t>
      </w:r>
    </w:p>
    <w:p>
      <w:pPr>
        <w:pStyle w:val="Normal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усть работа не легка,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Мы к труду готовы,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С нами дружба на века!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К бою, мушкетеры!!!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ТАНЕЦ МУШКЕТЕРЫ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Дети садятся на стульчики.(один мушкетер остается рядом с ведущим ) В это время с другой стороны выходят лиса Алиса и кот Базилио, подходят к Теремку.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КОТ /запыхавшись/: Ну, и прыткий ты, Теремок, не угонишься за тобой! А ну-ка, развернись ко мне передом, а к Лисе задом!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ЛИСА: Это ещё почему? Опять хочешь все денежки и подарочки заграбастать? Ну уж нет! Не получится! А ну-ка, Теремок, повернись ко мне передом, а к Коту задом!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КОТ: Нет, ко мне передом!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ЛИСА: Нет, ко мне!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Теремок кружится.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ЛИСА: Послушай, Базилио, а чем ты собираешься открывать Теремок? Ведь ключик-то вот он! /Показывает/.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КОТ: Отдай, Алиса, ключик!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ЛИСА: Не отдам!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Завязывается драка, кот всё-таки выхватывает у Лисы ключик.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КОТ: Избушка-избушка, повернись ко мне передом, к ёлке задом! /Кот открывает избушку, снимает замок/. Эй, вы, створки, отворитесь! И подарки появитесь!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Из окошка, прямо в лицо Коту вылетает валенок 42-го размера, Кот его ловит и падает.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КОТ: Помогите! Убивают калеку! Здоровья и так нету, а тут ещё и Теремок драчливый попался!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ЛИСА /стоит в сторонке и посмеивается над Котом/: А ты его костыликом, костыликом… постучи по крыше, подарки сами и посыпятся. /Кот стучит костылём по крыше Теремка/.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ДЕД МОРОЗ: Ах, вот вы где, негодные воришки! Опять безобразничаете? Ну-ка, отдавайте ключик! Дети подарков ждут! 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br/>
        <w:t>КОТ и ЛИСА: Ещё чего! Нам самим подарочки нужны!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Мушкетер :  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Берегись, лиса и кот,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Смерть от наших шпаг вас ждет.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КОТ и ЛИСА: Ой, не надо! Давай так, мы отдадим вам ключик, но только, если ты Дед Мороз выиграешь соревнование! Идёт? /Кот шепчет Лисе: Куда ему старому с нами состязаться? Мы у него в два счёта выиграем!/ Вот, у нас тут такие тут саночки есть....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ДЕД МОРОЗ: Какие ж это саночки?! Что это, ребята? /Дети отвечают, что это салазки/.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КОТ: Вот, кто нас на салазках обгонит, тому и ключик, и подарочки достанутся!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ДЕД МОРОЗ /смеясь/: Ну, что ж, давайте попробуем! Но, только, перед тем, как со мной соревноваться, посоревнуйтесь-ка вы с ребятами! Ребята, согласны посоревноваться с Котом и Лисой? /Дети отвечают/.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Родители катают своих детей на салазках ( можно по 2 паря, но с ними соревнуются кот и лиса.... всегда проигрывая)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4"/>
          <w:szCs w:val="24"/>
        </w:rPr>
        <w:t>Кот : эти соревнования не честные!  Им родители помогали, а вот давайте их самих проверим... какие они быстрые...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  <w:color w:val="000000"/>
          <w:sz w:val="24"/>
          <w:szCs w:val="24"/>
        </w:rPr>
        <w:t>« Бег в одном валенке вокруг ёлки наперегонки»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>Кот и Лиса опять проигрывают детям </w:t>
      </w:r>
      <w:r>
        <w:rPr>
          <w:rStyle w:val="StrongEmphasis"/>
          <w:rFonts w:cs="Arial" w:ascii="Arial" w:hAnsi="Arial"/>
          <w:color w:val="000000"/>
          <w:sz w:val="24"/>
          <w:szCs w:val="24"/>
        </w:rPr>
        <w:t>. </w:t>
      </w:r>
      <w:r>
        <w:rPr>
          <w:rFonts w:cs="Arial" w:ascii="Arial" w:hAnsi="Arial"/>
          <w:color w:val="000000"/>
          <w:sz w:val="24"/>
          <w:szCs w:val="24"/>
        </w:rPr>
        <w:t>Отдают ключик Деду Морозу.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17"/>
        <w:spacing w:before="0" w:after="283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Дед Мороз открывает Теремок и достаёт оттуда подарки.</w:t>
      </w:r>
    </w:p>
    <w:p>
      <w:pPr>
        <w:pStyle w:val="Style17"/>
        <w:spacing w:before="0" w:after="283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РАЗДАЧА ПОДАРКОВ.</w:t>
      </w:r>
    </w:p>
    <w:p>
      <w:pPr>
        <w:pStyle w:val="Style17"/>
        <w:spacing w:before="0" w:after="283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ЕДУЩИЙ: Ребята, давайте поблагодарим Деда Мороза за подарки.</w:t>
      </w:r>
    </w:p>
    <w:p>
      <w:pPr>
        <w:pStyle w:val="Normal"/>
        <w:spacing w:before="0" w:after="283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Спасибо, Дедушка Мороз, что ты подарки нам принёс, что ты весёлый и смешной, что самый лучший праздник твой!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ДЕД МОРОЗ /держит за руку Снегурочку/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Ну, что ж, друзья, проститься нужно, всех поздравляем от души!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Пусть Новый год встречают дружно и взрослые и малыши!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Желаем всем побольше смеха, во всех делах огромного успеха,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Побольше игр и новых книжек. Поменьше синяков и шишек!</w:t>
      </w:r>
    </w:p>
    <w:p>
      <w:pPr>
        <w:pStyle w:val="Style17"/>
        <w:spacing w:before="0" w:after="283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С Новым годом! С Новым счастьем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Arial Unicode MS" w:cs="Tahoma"/>
      <w:color w:val="auto"/>
      <w:kern w:val="2"/>
      <w:sz w:val="20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20:19:22Z</dcterms:created>
  <dc:creator/>
  <dc:description/>
  <dc:language>en-US</dc:language>
  <cp:lastModifiedBy/>
  <cp:revision>0</cp:revision>
  <dc:subject/>
  <dc:title/>
</cp:coreProperties>
</file>