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03960</wp:posOffset>
            </wp:positionH>
            <wp:positionV relativeFrom="paragraph">
              <wp:posOffset>-1148715</wp:posOffset>
            </wp:positionV>
            <wp:extent cx="76962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ГСУВУ «Кемеровская  специальная общеобразовательная школ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1.3pt;margin-top:234.05pt;width:529.45pt;height:218.05pt;mso-wrap-style:none;v-text-anchor:middle" type="_x0000_t136">
            <v:path textpathok="t"/>
            <v:textpath on="t" fitshape="t" string=" Урок мужества&#10;&quot;В пламени Афганистана&quot;" style="font-family:&quot;Impact&quot;;font-size:12pt"/>
            <v:imagedata r:id="rId3" o:detectmouseclick="t"/>
            <v:stroke color="red" weight="9360" joinstyle="miter" endcap="flat"/>
            <v:shadow on="t" obscured="f" color="silver"/>
            <w10:wrap type="square"/>
          </v:shape>
        </w:pict>
      </w:r>
      <w:r>
        <w:rPr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и</w:t>
      </w:r>
      <w:r>
        <w:rPr>
          <w:b/>
          <w:vanish/>
          <w:color w:val="FF0000"/>
          <w:sz w:val="28"/>
          <w:szCs w:val="28"/>
        </w:rPr>
        <w:t>м.</w:t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vanish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FF0000"/>
        </w:rPr>
        <w:instrText xml:space="preserve"> PAGE \* ARABIC </w:instrText>
      </w:r>
      <w:r>
        <w:rPr>
          <w:sz w:val="28"/>
          <w:b/>
          <w:szCs w:val="28"/>
          <w:vanish/>
          <w:color w:val="FF0000"/>
        </w:rPr>
        <w:fldChar w:fldCharType="separate"/>
      </w:r>
      <w:r>
        <w:rPr>
          <w:sz w:val="28"/>
          <w:b/>
          <w:szCs w:val="28"/>
          <w:vanish/>
          <w:color w:val="FF0000"/>
        </w:rPr>
        <w:t>0</w:t>
      </w:r>
      <w:r>
        <w:rPr>
          <w:sz w:val="28"/>
          <w:b/>
          <w:szCs w:val="28"/>
          <w:vanish/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мени народного учителя  СССР Э.Г.Фельде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FF0000"/>
          <w:sz w:val="28"/>
          <w:szCs w:val="28"/>
        </w:rPr>
        <w:t>автор -составитель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FF0000"/>
          <w:sz w:val="28"/>
          <w:szCs w:val="28"/>
        </w:rPr>
        <w:t>воспитатель   Кобылина Л.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</w:t>
      </w:r>
      <w:r>
        <w:rPr>
          <w:b/>
          <w:color w:val="FF0000"/>
          <w:sz w:val="28"/>
          <w:szCs w:val="28"/>
        </w:rPr>
        <w:t>КЕМЕРОВО-2012г</w:t>
      </w:r>
    </w:p>
    <w:p>
      <w:pPr>
        <w:pStyle w:val="Heading1"/>
        <w:rPr>
          <w:b w:val="false"/>
          <w:b w:val="false"/>
          <w:i/>
          <w:i/>
          <w:sz w:val="36"/>
          <w:szCs w:val="36"/>
        </w:rPr>
      </w:pPr>
      <w:r>
        <w:rPr>
          <w:rFonts w:eastAsia="Arial"/>
          <w:b w:val="false"/>
          <w:i/>
          <w:sz w:val="36"/>
          <w:szCs w:val="36"/>
        </w:rPr>
        <w:t xml:space="preserve">            </w:t>
      </w:r>
      <w:r>
        <w:rPr>
          <w:b w:val="false"/>
          <w:i/>
          <w:sz w:val="36"/>
          <w:szCs w:val="36"/>
        </w:rPr>
        <w:t>Эпиграф располагается на сцене:</w:t>
      </w:r>
    </w:p>
    <w:p>
      <w:pPr>
        <w:pStyle w:val="Heading1"/>
        <w:rPr>
          <w:rFonts w:ascii="Times New Roman" w:hAnsi="Times New Roman" w:cs="Times New Roman"/>
          <w:i/>
          <w:i/>
          <w:color w:val="FF0000"/>
        </w:rPr>
      </w:pPr>
      <w:r>
        <w:rPr>
          <w:i/>
          <w:color w:val="FF0000"/>
        </w:rPr>
        <w:t xml:space="preserve">" </w:t>
      </w:r>
      <w:r>
        <w:rPr>
          <w:rFonts w:cs="Times New Roman" w:ascii="Times New Roman" w:hAnsi="Times New Roman"/>
          <w:i/>
          <w:color w:val="FF0000"/>
        </w:rPr>
        <w:t>Каждый павший -живой, если в сердце живет!"</w:t>
      </w:r>
    </w:p>
    <w:p>
      <w:pPr>
        <w:pStyle w:val="Heading1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нига памяти расположена на столе возле неё зажжены свеч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0960</wp:posOffset>
            </wp:positionH>
            <wp:positionV relativeFrom="paragraph">
              <wp:posOffset>551815</wp:posOffset>
            </wp:positionV>
            <wp:extent cx="4087495" cy="3103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10388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/>
          <w:sz w:val="36"/>
          <w:szCs w:val="36"/>
        </w:rPr>
        <w:t>Сцена оформлена плакатами    "Воинов  интернационалистов 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1.Караваев Сергей Анатольевич  "Медаль за отвагу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20.05.1964-6.10.1984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2.Егоров Юрий Петрович "Орден  красной звезды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17.06.1964-21.11.1984г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3.Иванов Сергей Викторович "Орден  красной звезды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8.11.1962-19.11.198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4. Шорников  Николай  Анатольеви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hadow/>
          <w:color w:val="FF0000"/>
          <w:sz w:val="28"/>
          <w:szCs w:val="28"/>
        </w:rPr>
        <w:t>5. Кроха  Павел Борисович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FF0000"/>
          <w:sz w:val="28"/>
          <w:szCs w:val="28"/>
        </w:rPr>
        <w:t>На экране транслируется  фильм  " 9 рота", рядом на сцене  располагаются листки в которых написаны воспоминания солдат -участников боевых действий.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арта Афганистана.</w:t>
      </w:r>
    </w:p>
    <w:p>
      <w:pPr>
        <w:pStyle w:val="Style14"/>
        <w:rPr/>
      </w:pPr>
      <w:r>
        <w:rPr>
          <w:rStyle w:val="StrongEmphasis"/>
          <w:color w:val="FF0000"/>
          <w:sz w:val="32"/>
          <w:szCs w:val="32"/>
        </w:rPr>
        <w:t>Цель: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   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Целью данного урока является формирование у учащихся знаний об участие в войне в Афганистане наших солдат и офицеров, их подвигах, развитие у детей представления о том, что защита Родины — священная обязанность каждого человека.</w:t>
      </w:r>
    </w:p>
    <w:p>
      <w:pPr>
        <w:pStyle w:val="Style14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Задачи: </w:t>
      </w:r>
      <w:r>
        <w:rPr>
          <w:color w:val="000000"/>
          <w:sz w:val="32"/>
          <w:szCs w:val="32"/>
        </w:rPr>
        <w:t>-Развивать у ребят умение  оценивать себя и окружающих  с точки зрения гуманистической морали. -Воспитывать толерантность в отношениях  между учащимися с их стороны к другим людям. -Обучить ребят умению объективно оценивать исторические события, поступки отдельных людей.</w:t>
      </w:r>
    </w:p>
    <w:p>
      <w:pPr>
        <w:pStyle w:val="Heading1"/>
        <w:rPr/>
      </w:pPr>
      <w:r>
        <w:rPr>
          <w:rFonts w:eastAsia="Arial"/>
        </w:rPr>
        <w:t xml:space="preserve">               </w:t>
      </w:r>
      <w:r>
        <w:rPr>
          <w:color w:val="000000"/>
          <w:sz w:val="32"/>
          <w:szCs w:val="32"/>
        </w:rPr>
        <w:t>Велик и священен ратный подвиг воинов всех времен, отдавших свои жизни ради защиты Отечества. Среди них священный долг памяти указывает всем поколениям наших соотечественников ратный подвиг воинов-афганцев. Да будет вечно светлой их память в веках, да взывает она подобно мощному набатному колоколу к совести живущих, чтобы не допустить леденящего ужаса войны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Ведущий 1.</w:t>
      </w:r>
      <w:r>
        <w:rPr>
          <w:color w:val="000000"/>
          <w:sz w:val="32"/>
          <w:szCs w:val="32"/>
        </w:rPr>
        <w:t xml:space="preserve"> Более девяти лет — с 25 декабря по 15 февраля 1989 года пробыли войска 40-й армии на территории Афганистана. Много горя человеческого принесла эта война и на казахстанскую землю. Увековечивание памяти о погибших воинах является священной традицией у всех народов мира. Образы воинов, фрагменты боев выражаются в мраморе и граните на плитах могильных курганов и мемориалов, в легендах и летописях, в трудах историков, писателей, поэтов и композиторов. Этой традиции остаются верны и народы нашего многонационального Казахстана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Ведущий 2.</w:t>
      </w:r>
      <w:r>
        <w:rPr>
          <w:color w:val="000000"/>
          <w:sz w:val="32"/>
          <w:szCs w:val="32"/>
        </w:rPr>
        <w:t xml:space="preserve"> Беда и великий грех, если будет забыта традиция глубокого уважения к памяти погибших. Ведь еще и теперь, по истечении времени, в каждом доме, в каждой семье тлеют скорбь и печаль о сыновьях, отцах, мужьях и братьях, не вернувшихся под свой родной шанырак. Каждая мать молила Бога о том, чтобы её сын вернулся живым, пусть израненным, но живым, и невосполнимо горе солдатской матери, не дождавшейся сына с войны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Ведущий 1.</w:t>
      </w:r>
      <w:r>
        <w:rPr>
          <w:color w:val="000000"/>
          <w:sz w:val="32"/>
          <w:szCs w:val="32"/>
        </w:rPr>
        <w:t xml:space="preserve"> Жизнь — это, прежде всего, человек. В нем — радость и горе, взлет и падение, подвиг и трусость. На войне, в бою раскрываются и вступают в действие способности, глубоко скрытые в каждом из нас. Это не исключение, не привилегия талантливых натур. Любой человек — талант и неповторимая личность! Поэтому Память не может быть предметом торга, спекуляции и конъюнктурных манипуляций в чьих-либо интересах. Никакой небрежности, самоуспокоения, никаких подтасовок и перекосов. На фоне общих утрат в Афганистане  и наш Кузбасс понес  ощутимые потери. Мы в вечном долгу у матерей и наших боевых товарищей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1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учают мальчики повестки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уходят мальчики  служить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обязанность у них такая: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врага Отчизну защитить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ри сыночков провожают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аказ беречься им дают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целуют крепко, перекрестят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о -бабьи  жалобно всплакнут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отцы суровы при разлуке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я ,как тяжел солдата путь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ворят, сжимая крепко руку: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Ты ,сынок, писать не позабудь"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Юноши Росси присягают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ятву перед знаменем дают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Юноши пока ещё не знают 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домой не все они придут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едевших мам и пап все меньше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они уходят в мир иной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ынок в граните остается,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тается вечно молодой!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и проникновенные строки написаны Людмилой Матвеевной Пияцевой, матерью, потерявшей единственного сына. Каждая женщина, провожая в армию  сына, брата, любимого, надеется на встречу, но  не всем надеждам суждено сбыться 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есня «Мама» (с использование видеоматериалов)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едущий 2.</w:t>
      </w:r>
      <w:r>
        <w:rPr>
          <w:color w:val="000000"/>
          <w:sz w:val="32"/>
          <w:szCs w:val="32"/>
        </w:rPr>
        <w:t xml:space="preserve"> Афганистан… Далекое азиатское государство, знакомое больше лишь по скупым сведениям из школьных учебников географии. Могли ли мы предположить когда то, что станет оно символом неутихаемой боли в наших сердцах, неизбывного страдания матери, потерявшей самое дорогое в своей жизни — сына. Человек привыкает ко многому, но матери до сих пор не могут привыкнуть к мысли, что сын никогда не вернется…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вучит фонограмма песни "Пароль "Афган" в исполнении ансамбля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Голубые  береты"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 уж сложилось ,что 15 февраля мы вспоминаем о годовщине вывода советских войск из Афганистана. Во многих школах .да и не только в школах не существует подобной традиции. Многие  люди до сих пор оценивают Афганскую войну как ошибку, а порой даже как темное пятно в истории нашей страны. почему так произошло, мы поговорим позднее, но мы с вами ,учащиеся нашей школы, должны помнить об этой войне, о тех людях, которые героически сражались там, мы обязаны оценивать все произошедшее объективно.</w:t>
      </w:r>
    </w:p>
    <w:p>
      <w:pPr>
        <w:pStyle w:val="Style14"/>
        <w:rPr/>
      </w:pPr>
      <w:r>
        <w:rPr>
          <w:i/>
          <w:color w:val="000000"/>
          <w:sz w:val="32"/>
          <w:szCs w:val="32"/>
        </w:rPr>
        <w:t>Звучит музыка  фоном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рудно говорить об этой войне правду. Потомучто правда 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каждого своя, потомучто времени прошло слишком мало, чтобы разобраться, а ещё потому, что правда, которая уже известна нам,-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горькая правда. За время  необъявленной войны в Афганистане погибло 14 тысяч советских солдат и офицеров, ранено  и пропало без вести около 35 тысяч. Потери со стороны афганцев составили почти один миллион. Участие СССР в бесперспективной афганской авантюре резко подорвало его авторитет на международной арене, нанесло окончательный удар по политике разрядки, вызвало новый виток гонки вооружений, поставивший задыхающуюся экономику  страны в критическое состояние. Это положило начало периоду глубокого недоверия СССР и США ,принявшего в 1980-х годах даже черты явного противостояния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тни людских жизней оказались связаны с событиями , развернувшимися в стране гор и песков. Судьбы русских мальчишек ,оказавшихся вдали от  родины и заглянувших в лицо смерти..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дьбы детей этой средневековой страны ,рано узнавших запах пороховой гари. Судьбы женщин, имеющих различный цвет кожи и поклоняющихся разным богам, но переживших одинаковую боль потери близкого человека: сына, мужа, брата....</w:t>
      </w:r>
    </w:p>
    <w:p>
      <w:pPr>
        <w:pStyle w:val="Style14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Сколько их ,этих судеб, оплетенных историей  в тугой узел!..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споров развернулось вокруг афганской войны, такой странной ,непонятной и страшной. Нужна ли она была? Каково её значение для страны и её политического образа? Каковы истинные причины этого противостояния?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обные вопросы стали звучать задолго до окончания войны. Но пока политики на самых разных уровнях искали ответы, гибли люди, гибли простые парни, не многим старше вас....</w:t>
      </w:r>
    </w:p>
    <w:p>
      <w:pPr>
        <w:pStyle w:val="Style14"/>
        <w:rPr/>
      </w:pPr>
      <w:r>
        <w:rPr>
          <w:i/>
          <w:color w:val="000000"/>
          <w:sz w:val="32"/>
          <w:szCs w:val="32"/>
        </w:rPr>
        <w:t>Звучит музыка  фоном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ремя выбрало нас,</w:t>
        <w:br/>
        <w:t>Закружила в Афганской метели.</w:t>
        <w:br/>
        <w:t>Нас позвали друзья в грозный час —</w:t>
        <w:br/>
        <w:t>Мы особую форму надели.</w:t>
        <w:br/>
        <w:t>И в огне горных трудных дорог</w:t>
        <w:br/>
        <w:t>Своей кровью кропили походы.</w:t>
        <w:br/>
        <w:t>Не заметили в вихре тревог,</w:t>
        <w:br/>
        <w:t>Как минуты прессуются в годы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 страшных лет продолжалась война в Афганистане .Заокеанские стратеги в борьбе за влияние в этом взрывоопасном регионе, не жалели средств. против нас была объявлена не только информационная война ,кто-то  добренький стал щедро осыпать афганских моджахедов"благами западной цивилизации".Широкой рекой в Афганистан потекли современные средства ПВО, стрелковое и тяжелое вооружение, средство  миной войны. Но гланое - деньги. Убийство из засады стало самым прибыльным бизнесом для простого афганца. Буквально за каждое ухо убитого советского война, как за скальпы во время покорения Америки, стали платить, и платили щедро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бешенных деньгах множились  "Солдаты-удачи" .  10 лет длилась эта война.10 лет гибли на этой войне мальчишки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 Афганской земле 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прошедшие годы немало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збросала по скалам 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сия своих сыновей...</w:t>
      </w:r>
    </w:p>
    <w:p>
      <w:pPr>
        <w:pStyle w:val="Style14"/>
        <w:rPr/>
      </w:pPr>
      <w:r>
        <w:rPr>
          <w:color w:val="000000"/>
          <w:sz w:val="32"/>
          <w:szCs w:val="32"/>
        </w:rPr>
        <w:t>Они были разными :национальность ,образование не имели никакого значения, как и на любой войне. Как и на любой войне, все качества человека , вся его подноготная проявлялась в полной мере: обнажались трусость , подхалимство, но главное -геройство, отвага , честь, совесть чаще всего проявлялись там в пять, десять сильнее , чем можно было ожидать самому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и попадали туда по- разному. Вот воспоминания одного из тех кто пошел в Афганистан сам, не по призыву - рядовой, минометчик: "Сам просился, мечтал попасть на эту войну. Было интересно. Ложился и представлял ,как там .Хотел узнать, что это такое, когда у тебя одно яблоко и двое друзей, ты голодный и они голодные , и ты это яблоко отдаешь. Я думал, что там все дружат ,что там все братья. За этим, ехал..."</w:t>
      </w:r>
    </w:p>
    <w:p>
      <w:pPr>
        <w:pStyle w:val="Style14"/>
        <w:rPr/>
      </w:pPr>
      <w:r>
        <w:rPr>
          <w:color w:val="000000"/>
          <w:sz w:val="32"/>
          <w:szCs w:val="32"/>
        </w:rPr>
        <w:t>К сожалению, война коснулась судеб многих наших земляков. Как всякое ненужное, она забрала лучших наших сынов. И как у всякой войны, есть у нее свой страшный счет -134 кузбассовца не вернулись домой. За этими цифрами - безутешное горе матерей  ,вдов ,детей, которые выросли без отцов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и тех кто погиб герой -Советского союза старший лейтенант Николай Анатольевич  Шорников. Его имя носит одна из улиц г.Кемерово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деном Боевого Красного Знамени посмертно награжден вертолетчик ,капитан Олег Юрьевич Шишкин . он и другой наш земляк ,лейтенант Павел Борисович Кроха, посмертно награжденный орденом Красной Звезды, вместе прикрывали вывод советских войск 1989г.Ценой своей жизни они спасли тысячи солдат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не должны быть из разряда тех ,кто вот так безразлично наблюдает за происходящим. Нельзя забывать о  солдатах этой войны. Трагические афганские страницы окрашены не только страданиями и кровью, но и героизмом, верностью воинскому долгу. мальчишки, волею судьбы оказавшиеся вдали от Родины , показали всем, что они по- прежнему, как в течение всей истории России, достойные и верные сыны, надежные защитники её интересов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овеки  веков, и во все времена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ус, предатель -всегда презираем,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раг есть враг, и война все равно есть война,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емница тесна. И свобода одна-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сегда на нее уповаем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ремя эти понятья не стерло,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жно только поднять верхний пласт-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дымящейся кровью из горла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увства вечные  хлынут из нас.</w:t>
      </w:r>
    </w:p>
    <w:p>
      <w:pPr>
        <w:pStyle w:val="Style1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Звучит песня "Экипаж" в исполнении группы "Голубые береты".</w:t>
      </w:r>
    </w:p>
    <w:p>
      <w:pPr>
        <w:pStyle w:val="Style14"/>
        <w:rPr/>
      </w:pPr>
      <w:r>
        <w:rPr>
          <w:color w:val="000000"/>
          <w:sz w:val="32"/>
          <w:szCs w:val="32"/>
        </w:rPr>
        <w:t>"Перед отправкой в Кабул чуть не подрался с одним, а его друг от меня его  оттаскивает. Что ты с ним  ссоришься - он завтра летит в Афган!"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 Там у нас никогда так не было, чтобы у каждого свой котелок, своя ложка. Один котелок- все навалимся, человек восемь. Но Афган - не увлекательная история , не детектив. Лежит убитый крестьянин- тщедушное тело и большие руки.... Во время обстрела просишь (кого просишь , не знаю, бога  просишь): пусть земля расступиться и спрячет меня... Пусть камень расступиться ...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алобно поскуливают во сне миннорозыскные собаки. Их тоже убивали, ранили. Лежали рядом: убитые овчарки и люди ,забинтованные собаки и люди. Люди без ног, собаки без лап. Не разобрать, где на снегу собачья кровь, где человеческая. Сбросят в одну кучу трофейное оружие -китайское, американское, пакистанское, советское, английское - и это все ,чтобы тебя убить. Страх человечнее смерти, боишься, жалеешь, хотя бы самого себя... Загоняешь страх в подсознание. не хочется думать, что будешь лежать, невзрачный и маленький , за тысячу километров от дома. Уже в космос летают люди, а как убивали друга тысячи лет назад, так и убивают. Пулей, ножом, камнем.... В кишлаках наших солдат вилами деревянными закалывали...."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Ведущий 1.</w:t>
      </w:r>
      <w:r>
        <w:rPr>
          <w:color w:val="000000"/>
          <w:sz w:val="32"/>
          <w:szCs w:val="32"/>
        </w:rPr>
        <w:t xml:space="preserve"> Общие безвозвратные людские потери (убито, умерло от ран и болезней, погибло в катастрофах, в результате происшествий и несчастных случаев) Советских Вооруженных Сил вместе с пограничными и внутренними войсками составили 14453 человека. При этом органы управления, соединения и части Советской Армии потеряли 13833 человека, подразделения КГБ — 572 человека, формирования МВД СССР — 28 человек, другие министерства и ведомства (Госкино, Гостелерадио, Министерство строительства и другие) — 20 человек. За этот же период пропало без вести и попало в плен 417 военнослужащих, из которых 119 человек были освобождены из плена (97 человек возвращены на Родину, а 22 человека находятся в других странах)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спублики по потерям выглядят следующим образом:</w:t>
      </w:r>
    </w:p>
    <w:p>
      <w:pPr>
        <w:pStyle w:val="Normal"/>
        <w:numPr>
          <w:ilvl w:val="0"/>
          <w:numId w:val="2"/>
        </w:numPr>
        <w:spacing w:before="48" w:after="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3000 тысячи человек наших земляков прошли через Афганистан; </w:t>
      </w:r>
    </w:p>
    <w:p>
      <w:pPr>
        <w:pStyle w:val="Normal"/>
        <w:numPr>
          <w:ilvl w:val="0"/>
          <w:numId w:val="2"/>
        </w:numPr>
        <w:spacing w:before="48" w:after="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61 человек погибли и похоронены на казахстанской земле; </w:t>
      </w:r>
    </w:p>
    <w:p>
      <w:pPr>
        <w:pStyle w:val="Normal"/>
        <w:numPr>
          <w:ilvl w:val="0"/>
          <w:numId w:val="2"/>
        </w:numPr>
        <w:spacing w:before="48" w:after="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6 человек пропали без вести; </w:t>
      </w:r>
    </w:p>
    <w:p>
      <w:pPr>
        <w:pStyle w:val="Normal"/>
        <w:numPr>
          <w:ilvl w:val="0"/>
          <w:numId w:val="2"/>
        </w:numPr>
        <w:spacing w:before="48" w:after="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олее 1000 человек стало инвалидами; </w:t>
      </w:r>
    </w:p>
    <w:p>
      <w:pPr>
        <w:pStyle w:val="Normal"/>
        <w:numPr>
          <w:ilvl w:val="0"/>
          <w:numId w:val="2"/>
        </w:numPr>
        <w:spacing w:before="48" w:after="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ее 1000 человек умерло после войны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2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 фотографии смотрит парнишка:</w:t>
        <w:br/>
        <w:t>Взгляд усталый, серьезный такой.</w:t>
        <w:br/>
        <w:t>В смерть не верится — молод он слишком,</w:t>
        <w:br/>
        <w:t>Но уж выпили за упокой.</w:t>
        <w:br/>
        <w:t>Меж двух дат — небольшой промежуток,</w:t>
        <w:br/>
        <w:t>Не успел накопить он годков.</w:t>
        <w:br/>
        <w:t>Его нет.</w:t>
        <w:br/>
        <w:t>И становится жутко.</w:t>
        <w:br/>
        <w:t>Пустота.</w:t>
        <w:br/>
        <w:t>Брешь сквозь сотни веков…</w:t>
        <w:br/>
        <w:t>А с живыми останутся снимки —</w:t>
        <w:br/>
        <w:t>Сотни копий с улыбок из глаз,</w:t>
        <w:br/>
        <w:t>И в земле — опаленные цинки,</w:t>
        <w:br/>
        <w:t>Да суровость правдивых фраз.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Вернулся в 81-м году . Все было на "Ура". Выполнили интернациональный долг. Приехал в Москву утром, рано утром. Приехал на поезде. Дождаться вечера: чтобы сутки терять, не мог. Добирался на попутках: до Можайска- на электричке, до Гагарина- на рейсовом автобусе, потом до Смоленска  уже на перекладных. И от Смоленска до Витебска - на грузовой машине. Всего 600 километров. Никто деньги не брал когда узнавали, что из Афгана.  Последние два километра- пешком. Дома- запах тополей, звенят трамваи, девочка ест мороженное. И тополя, тополя пахнут! А там  природа- это зеленая зона, оттуда стреляют. так хотелось увидеть берёзку и синичку нашу... Как увижу уголок впереди, все внутри сжимается - а кто там за углом? Еще год боялся выйти  на улицу: бронежилета нет, каски нет, автомата нет- как голый. А ночью сны...Кто-то в лоб целится...Такой калибр, что полголовы снесет. По ночам кричал...Бросался на стену...Затрещит телефон- у меня испарина лбу: стреляют..."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бита обшивка,</w:t>
        <w:br/>
        <w:t>Разбито стекло,</w:t>
        <w:br/>
        <w:t>Последняя стойка погнута,</w:t>
        <w:br/>
        <w:t>Но ты приземлился, тебе повезло,</w:t>
        <w:br/>
        <w:t>Тебе и в пехоте кому-то.</w:t>
        <w:br/>
        <w:t>Он ранен, тебя посылали к нему.</w:t>
        <w:br/>
        <w:t>Ты сел под обстрелом на скалы —</w:t>
        <w:br/>
        <w:t>Железная сила в сигнальном дыму</w:t>
        <w:br/>
        <w:t>С гранитным слилась пьедесталом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4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 зубы сжав, и автомат,</w:t>
        <w:br/>
        <w:t>От пота вытерев лицо,</w:t>
        <w:br/>
        <w:t>Они шептпли: «Путь назад</w:t>
        <w:br/>
        <w:t>Свободен лишь для подлецов»</w:t>
        <w:br/>
        <w:t>… И шли они в безмолвье ада,</w:t>
        <w:br/>
        <w:t>Раз надо Родине — им надо…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есня «Афганский вальс» (с использованием видеоматериалов)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3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сть не все герои,</w:t>
        <w:br/>
        <w:t>Те, кто погибли, —</w:t>
        <w:br/>
        <w:t>Павшим вечная слава!</w:t>
        <w:br/>
        <w:t>Вечная слава!…</w:t>
        <w:br/>
        <w:t>Вспомним всех поименно,</w:t>
        <w:br/>
        <w:t>Горем вспомним своим…</w:t>
        <w:br/>
        <w:t>Это нужно не мертвым!</w:t>
        <w:br/>
        <w:t>Это надо живым!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Ведущий 1.</w:t>
      </w:r>
      <w:r>
        <w:rPr>
          <w:color w:val="000000"/>
          <w:sz w:val="32"/>
          <w:szCs w:val="32"/>
        </w:rPr>
        <w:t xml:space="preserve"> Минутой молчания почтим память воинов павших на этой войне!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Минута молчания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деофрагменты (фотографии погибших)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Где-то в стороне послышался шум вертушек. Гул нарастал. Скалы гудели от огня, и мне подумалось, что духи не раз вспоминают своего аллаха. Минут через двадцать обстрел закончился. Вдруг мне послышалось, что кто-то застонал. Игорь лежал, неудобно подвернув под себя руку. Жизнь его висела на волоске. Я тоже был ранен. Но взвалил его на себя и пополз. Пять минут пыхтения, а продвинулся всего на один метр. Игорь застонал: Подожди, хочу попросить тебя об одном деле, — он прерывисто задышал, глотая открытым ртом воздух. — В Свердловске, в пединституте на третьем курсе филфака учится Аня… она не знает, что я люблю её…, но ты ей передай это…, и еще, зайди к матери, когда вернешься в Союз. Я смотрел на него и не верил, что так можно прощаться с жизнью. Ну уж нет, — закричал я, — не отдам тебя так просто смерти! Не умирай! Игорь затих медленно, чуть дернувшись всем телом, а я не мог остановить слез, которые капали на камни, молчаливые свидетели тех минут. Игоря больше нет… 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6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 вошел в запотевший прицел.</w:t>
        <w:br/>
        <w:t>Пуля с сонного камня вспорхнула</w:t>
        <w:br/>
        <w:t>И растаяла в небе Кабула,</w:t>
        <w:br/>
        <w:t>И висок у него побелел.</w:t>
        <w:br/>
        <w:t>Пуля в черное небо ушла,</w:t>
        <w:br/>
        <w:t>И за тысячи верст, под Москвою,</w:t>
        <w:br/>
        <w:t>На излете своем сединою</w:t>
        <w:br/>
        <w:t>Материнский висок обожгла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1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 гроб-то закрытый…</w:t>
        <w:br/>
        <w:t>А гроб-то забитый…</w:t>
        <w:br/>
        <w:t>Сынок мой, сынок мой,</w:t>
        <w:br/>
        <w:t>Да ты ли убитый?</w:t>
        <w:br/>
        <w:t>А гроб-то из цинка…</w:t>
        <w:br/>
        <w:t>Да ты ли в нем, сынка?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2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ринский охрипший беззвучный вой.</w:t>
        <w:br/>
        <w:t>Залп прощальный и красный шелк.</w:t>
        <w:br/>
        <w:t>Этот мальчик погиб, выполняя свой</w:t>
        <w:br/>
        <w:t>Интернациональный долг.</w:t>
        <w:br/>
        <w:t>Как мало лет он прожил, только 20,</w:t>
        <w:br/>
        <w:t>Но миг Победы больше, чем года,</w:t>
        <w:br/>
        <w:t>Как трудно умереть, чтобы остаться,</w:t>
        <w:br/>
        <w:t>Остаться в наших душах навсегда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3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 земли, изувеченной язвами мин,</w:t>
        <w:br/>
        <w:t>Изможденные, злые, как черти,</w:t>
        <w:br/>
        <w:t>Ветераны боев возвращаются в мир</w:t>
        <w:br/>
        <w:t>На правах победителей смерти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4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 не скажут вам метрики, сколько нам лет,</w:t>
        <w:br/>
        <w:t>Так случилось — на высях сожженных</w:t>
        <w:br/>
        <w:t>Прикоснулись мы к вечному миру,</w:t>
        <w:br/>
        <w:t>Где нет победителей и побежденных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5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 не жалко себя,</w:t>
        <w:br/>
        <w:t>Но обидно за лучших ребят,</w:t>
        <w:br/>
        <w:t>Нам обидно за тех,</w:t>
        <w:br/>
        <w:t>Кто однажды не сядет</w:t>
        <w:br/>
        <w:t>За праздничный стол и не скажет:</w:t>
        <w:br/>
        <w:t>«А помнишь ты, мама,</w:t>
        <w:br/>
        <w:t>ведь я обещал и пришел»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6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т, не станем мы плакать,</w:t>
        <w:br/>
        <w:t>Ведь слезы не красят солдат,</w:t>
        <w:br/>
        <w:t>Лишь слезинка мелькнет,</w:t>
        <w:br/>
        <w:t>И суровее станет наш взгляд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1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позади: ущелья и воронки</w:t>
        <w:br/>
        <w:t>На теле свежевспаханных полей,</w:t>
        <w:br/>
        <w:t>И никогда с Афгана похоронки</w:t>
        <w:br/>
        <w:t>Не разлучат с сынами матерей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2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рит звезда</w:t>
        <w:br/>
        <w:t>Над городом Кабулом,</w:t>
        <w:br/>
        <w:t>Горит звезда прощальная моя,</w:t>
        <w:br/>
        <w:t>Я так хотел, чтоб Родина вздохнула,</w:t>
        <w:br/>
        <w:t>Когда на снег упал в атаке я.</w:t>
        <w:br/>
        <w:t>Я лежу, смотрю, как остывает</w:t>
        <w:br/>
        <w:t>Над минаретом синяя звезда,</w:t>
        <w:br/>
        <w:t>Кого-то помнят или забывают,</w:t>
        <w:br/>
        <w:t>А нас и знать не будут никогда.</w:t>
        <w:br/>
        <w:t>Без документов,</w:t>
        <w:br/>
        <w:t>Без имен, без наций,</w:t>
        <w:br/>
        <w:t>Лежим вокруг сожженного дворца.</w:t>
        <w:br/>
        <w:t>Горит звезда… Пора на век прощаться,</w:t>
        <w:br/>
        <w:t>Разлука тоже будет без конца.</w:t>
        <w:br/>
        <w:t>Горит звезда</w:t>
        <w:br/>
        <w:t>Декабрьская, чужая,</w:t>
        <w:br/>
        <w:t>А под звездой дымится кровью снег,</w:t>
        <w:br/>
        <w:t>И я слезой последней провожаю</w:t>
        <w:br/>
        <w:t>Все с чем впервые расстаюсь на век.</w:t>
        <w:br/>
        <w:t>Горит звезда над городом Кабулом,</w:t>
        <w:br/>
        <w:t>Горит звезда прощальная моя.</w:t>
        <w:br/>
        <w:t>Как я хотел, чтоб Родина вздохнула,</w:t>
        <w:br/>
        <w:t>Когда на снег упал в атаке я…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есня «Я вернусь» (с использованием видеоматериалов)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3</w:t>
      </w:r>
      <w:r>
        <w:rPr>
          <w:color w:val="000000"/>
          <w:sz w:val="32"/>
          <w:szCs w:val="32"/>
        </w:rPr>
        <w:t xml:space="preserve"> Мост через пограничную реку Амударью. Сотни женских глаз, устремленных туда, где стоит у шлагбаума пограничник, и откуда должна появиться колонна с нашими солдатами…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4</w:t>
      </w:r>
      <w:r>
        <w:rPr>
          <w:color w:val="000000"/>
          <w:sz w:val="32"/>
          <w:szCs w:val="32"/>
        </w:rPr>
        <w:t xml:space="preserve"> Девушка с поднятым над головой плакатиком. На нем написано: Митюк Дмитрий… Забыв обо всем, она прижала к груди букетик гвоздик и искала глазами, искала. Все вокруг знали: эта девчонка ждет жениха…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5</w:t>
      </w:r>
      <w:r>
        <w:rPr>
          <w:color w:val="000000"/>
          <w:sz w:val="32"/>
          <w:szCs w:val="32"/>
        </w:rPr>
        <w:t xml:space="preserve"> Ох, эта вечная женская доля: ждать! Ох, эти бабоньки, пожилые и юные, в цветастых шалях и простоволосые, с платочками в руках для не -просыхающих слез, собравшиеся со всех концов страны к Термезскому мосту!… Тот пограничный мост стал мостом ожидания, а река Амударья — рекой ожидания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6</w:t>
      </w:r>
      <w:r>
        <w:rPr>
          <w:color w:val="000000"/>
          <w:sz w:val="32"/>
          <w:szCs w:val="32"/>
        </w:rPr>
        <w:t xml:space="preserve"> Рафис! Рафис! — закричала грузная женщина и метнулась прямо под колеса КАМАЗа, узнав в водителе сына. Рафис! КАМАЗ остановился, колонна застопорилась. Кто-то от моста закричал: Продолжить движение! А из кабины уже выскочил старший лейтенант с прапорщиком. Подхватили женщину под руки, посадили в кабину: Езжай, мать!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1</w:t>
      </w:r>
      <w:r>
        <w:rPr>
          <w:color w:val="000000"/>
          <w:sz w:val="32"/>
          <w:szCs w:val="32"/>
        </w:rPr>
        <w:t xml:space="preserve"> Сил у матери не осталось, упала сыну на колени и закрыла глаза. «Обеспамятовала» — прошелестело в толпе. КАМАЗ тронулся, увозя мать с сыном. За ними пошла вся колонна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2</w:t>
      </w:r>
      <w:r>
        <w:rPr>
          <w:color w:val="000000"/>
          <w:sz w:val="32"/>
          <w:szCs w:val="32"/>
        </w:rPr>
        <w:t xml:space="preserve"> А пока машины стояли, девочка-невеста бегала между ними и, заглядывая в переполненные кузова, спрашивала у всех: «Митюка не знаете?» Её жениха никто не знал. И только, когда последняя БМП пересекла границу, её час пробил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3</w:t>
      </w:r>
      <w:r>
        <w:rPr>
          <w:color w:val="000000"/>
          <w:sz w:val="32"/>
          <w:szCs w:val="32"/>
        </w:rPr>
        <w:t xml:space="preserve"> Она стояла как обычно, с плакатиком, когда увидела своего Диму. «Дима! — закричала, — Дима!» Плакатик выпал из рук. Она кинулась к боевой машине. И солдат на броне приподнялся ей навстречу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4</w:t>
      </w:r>
      <w:r>
        <w:rPr>
          <w:color w:val="000000"/>
          <w:sz w:val="32"/>
          <w:szCs w:val="32"/>
        </w:rPr>
        <w:t xml:space="preserve"> Но БМП продолжала двигаться, повинуясь маршевой дисциплине. Девочка бежала рядом, хватаясь за металл руками, и гвоздики сыпались по одной на песчаную землю.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5</w:t>
      </w:r>
      <w:r>
        <w:rPr>
          <w:color w:val="000000"/>
          <w:sz w:val="32"/>
          <w:szCs w:val="32"/>
        </w:rPr>
        <w:t xml:space="preserve"> Тогда из толпы выскочила самая боевая из встречающих матерей, которую все другие женщины называли: Валя из Сургута. Встала перед боевой машиной, раскинула руки: «Стойте! Невесту возьмите!»…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6</w:t>
      </w:r>
      <w:r>
        <w:rPr>
          <w:color w:val="000000"/>
          <w:sz w:val="32"/>
          <w:szCs w:val="32"/>
        </w:rPr>
        <w:t xml:space="preserve"> Все солдатские руки потянулись сверху к девочке, подняли её на броню, и она оказалась лицом к лицу с тем, кого так долго ждала…</w:t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Чтец 1</w:t>
      </w:r>
      <w:r>
        <w:rPr>
          <w:color w:val="000000"/>
          <w:sz w:val="32"/>
          <w:szCs w:val="32"/>
        </w:rPr>
        <w:t xml:space="preserve"> Так закончилась 9-летняя, никем не объявленная, героическая и трагическая афганская война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есня «И все-таки, мы победили»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/>
      </w:pPr>
      <w:r>
        <w:rPr>
          <w:rStyle w:val="StrongEmphasis"/>
          <w:color w:val="000000"/>
          <w:sz w:val="32"/>
          <w:szCs w:val="32"/>
        </w:rPr>
        <w:t>Ведущий 2.</w:t>
      </w:r>
      <w:r>
        <w:rPr>
          <w:color w:val="000000"/>
          <w:sz w:val="32"/>
          <w:szCs w:val="32"/>
        </w:rPr>
        <w:t xml:space="preserve"> Афганская война… Героическая и трагическая, она длилась в два раза дольше, чем Великая Отечественная, и навечно останется в душах вышедшего из нее поколения, опаленного огнем и усвоившего её военные и нравственные уроки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4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 ли блудные дети, а то ли мессии.</w:t>
        <w:br/>
        <w:t>Из горячих песков мы вернулись домой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1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ьзя врать про них — они становятся злее и агрессивнее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2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ьзя их жалеть — они легко становятся иждивенцами,</w:t>
        <w:br/>
        <w:t>в запале требований своих прав, забывая об обязанностях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3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ьзя их обижать — они резко обороняются.</w:t>
        <w:br/>
        <w:t>И могут не рассчитать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4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льзя с ними, как с детьми. —</w:t>
        <w:br/>
        <w:t>Они были на войне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5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, как со взрослыми, нельзя —</w:t>
        <w:br/>
        <w:t>Они ничего не видели, кроме войны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тец 6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видишь у друга седины,</w:t>
        <w:br/>
        <w:t>Не проси и не требуй ответ,</w:t>
        <w:br/>
        <w:t>Видно там, где он был без причины,</w:t>
        <w:br/>
        <w:t>Не белеют виски в 20 лет.</w:t>
        <w:br/>
        <w:t>Видно так его жгло, а он выжил,</w:t>
        <w:br/>
        <w:t>Воротился, исполнив завет.</w:t>
        <w:br/>
        <w:t>Но оставил огонь ярко-рыжий</w:t>
        <w:br/>
        <w:t>В русом чубе серебряный след.</w:t>
        <w:br/>
        <w:t>Долгожданный твой дерзкий и смелый,</w:t>
        <w:br/>
        <w:t>Но с тобой рядом тих, молчалив.</w:t>
        <w:br/>
        <w:t>Отчего же твой взгляд то рассеян,</w:t>
        <w:br/>
        <w:t>То печален, то явно пуглив.</w:t>
        <w:br/>
        <w:t>Не пугайся, девчонка, не надо.</w:t>
        <w:br/>
        <w:t>Серебра цвет надежен всегда.</w:t>
        <w:br/>
        <w:t>Рядом с челкой твоей, как награда,</w:t>
        <w:br/>
        <w:t>Пусть сияет его седина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есня «Кукушка» (с использованием видеоматериалов)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деоматериалы.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полнительный материал к уроку мужества «В пламени Афганистана» (подборка стихов и песен к мероприятию)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пять тревога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пять тревога, опять мы ночью вступаем в бой,</w:t>
        <w:br/>
        <w:t>Когда же дембель? Я мать увижу и дом родной.</w:t>
        <w:br/>
        <w:t>Когда забуду, как полыхают в огне дома</w:t>
        <w:br/>
        <w:t>Здесь в нас стреляют, здесь, как и прежде, идет война.</w:t>
        <w:br/>
        <w:t>За перевалом в глухом ущелье опять стрельба.</w:t>
        <w:br/>
        <w:t>Осталось трое лежать за камнем- ведь смерть глупа.</w:t>
        <w:br/>
        <w:t>А может завтра меня такая-же ждет судьба.</w:t>
        <w:br/>
        <w:t>Здесь в нас стреляют, здесь как и прежде, идет война.</w:t>
        <w:br/>
        <w:t>А утром рано найдут три трупа среди камней,</w:t>
        <w:br/>
        <w:t>И смолкнут люди считая гибель бедой своей.</w:t>
        <w:br/>
        <w:t>И все узнают, что этой ночью пришла беда,</w:t>
        <w:br/>
        <w:t>Здесь все стреляют, здесь, как и прежде, идет война,</w:t>
        <w:br/>
        <w:t>Песок раскален палящим солнцем за шестьдесят,</w:t>
        <w:br/>
        <w:t>И струйки пота выжигают глаза ребят,</w:t>
        <w:br/>
        <w:t>И хоть во фляжках воды осталось на полглотка,</w:t>
        <w:br/>
        <w:t>Здесь в нас стреляют здесь, как и прежде, идет война.</w:t>
        <w:br/>
        <w:t>В людей стреляет, как по мишеням, моя рука.</w:t>
        <w:br/>
        <w:t>Забыли б люди в сердцах все войны на все века,</w:t>
        <w:br/>
        <w:t>И вот мы ночью тропой пустынной идем в горах,</w:t>
        <w:br/>
        <w:t>И мы вернемся, но все ж кого то, оставив там,</w:t>
        <w:br/>
        <w:t>Уж больше года в Афганистане, и вот весной</w:t>
        <w:br/>
        <w:t>Пришел мой дембель, и я вернулся к себе домой.</w:t>
        <w:br/>
        <w:t>Своей девчонке от счастья пьяный гляжу в глаза,</w:t>
        <w:br/>
        <w:t>Весь мир стреляет, а там, как прежде, идет война.</w:t>
      </w:r>
    </w:p>
    <w:p>
      <w:pPr>
        <w:pStyle w:val="Style14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Боевым награждается орденом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 что ребята нальем бокалы за тех парней</w:t>
        <w:br/>
        <w:t>Кто отдал жизни свои за счастье других людей,</w:t>
        <w:br/>
        <w:t>Кто не увидит за крышкой гроба родную мать,</w:t>
        <w:br/>
        <w:t>За тех ребята кому досталось в земле лежать</w:t>
      </w:r>
    </w:p>
    <w:p>
      <w:pPr>
        <w:pStyle w:val="Normal"/>
        <w:spacing w:before="48" w:after="24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сока, высока над землей синева.</w:t>
        <w:br/>
        <w:t>Это мирное небо над родиной,</w:t>
        <w:br/>
        <w:t>Но простые и строгие слышим слова:</w:t>
        <w:br/>
        <w:t>«Боевым награждается орденом».</w:t>
        <w:br/>
        <w:t>Это значит что где-то в ночной тишине,</w:t>
        <w:br/>
        <w:t>Злые пули надрывно свистят,</w:t>
        <w:br/>
        <w:t>И что в этой борьбе, как на всякой войне,</w:t>
        <w:br/>
        <w:t>Жизнь и смерть снова рядом стоят.</w:t>
        <w:br/>
        <w:t>Это значит что в этом суровом бою,</w:t>
        <w:br/>
        <w:t>Твой ровесник, земляк, твой сосед</w:t>
        <w:br/>
        <w:t>Защищает любовь и надежду твою,</w:t>
        <w:br/>
        <w:t>Наших окон приветливый свет.</w:t>
        <w:br/>
        <w:t>Охраняя все то, чем мы так дорожим,</w:t>
        <w:br/>
        <w:t>Он ведет этот праведный бой.</w:t>
        <w:br/>
        <w:t>Наше счастье и труд, нашу мирную жизнь</w:t>
        <w:br/>
        <w:t>От беды, заслоняя собо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40" w:hanging="180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80135</wp:posOffset>
            </wp:positionH>
            <wp:positionV relativeFrom="paragraph">
              <wp:posOffset>-847725</wp:posOffset>
            </wp:positionV>
            <wp:extent cx="7886700" cy="8686800"/>
            <wp:effectExtent l="0" t="0" r="0" b="0"/>
            <wp:wrapNone/>
            <wp:docPr id="4" name="Shornikov_NikAnat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ornikov_NikAnato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</w:t>
      </w:r>
      <w:r>
        <w:rPr>
          <w:b/>
          <w:sz w:val="72"/>
          <w:szCs w:val="72"/>
        </w:rPr>
        <w:t xml:space="preserve">Шорников Николай                  </w:t>
      </w:r>
    </w:p>
    <w:p>
      <w:pPr>
        <w:pStyle w:val="Normal"/>
        <w:ind w:left="-1440" w:hanging="180"/>
        <w:rPr/>
      </w:pPr>
      <w:r>
        <w:rPr>
          <w:b/>
          <w:sz w:val="72"/>
          <w:szCs w:val="72"/>
        </w:rPr>
        <w:t xml:space="preserve">                 </w:t>
      </w:r>
      <w:r>
        <w:rPr>
          <w:b/>
          <w:sz w:val="72"/>
          <w:szCs w:val="72"/>
        </w:rPr>
        <w:t>Анатольевич</w:t>
      </w:r>
    </w:p>
    <w:p>
      <w:pPr>
        <w:pStyle w:val="Normal"/>
        <w:rPr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66775</wp:posOffset>
            </wp:positionH>
            <wp:positionV relativeFrom="paragraph">
              <wp:posOffset>-939165</wp:posOffset>
            </wp:positionV>
            <wp:extent cx="7162800" cy="8382000"/>
            <wp:effectExtent l="0" t="0" r="0" b="0"/>
            <wp:wrapNone/>
            <wp:docPr id="5" name="62407644_Demakov_AleksIv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2407644_Demakov_AleksIv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 xml:space="preserve">10.12.1953 - 11.05.1980 </w:t>
        <w:br/>
        <w:t>Герой Советского Союза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-1440" w:hanging="180"/>
        <w:rPr>
          <w:b/>
          <w:b/>
          <w:sz w:val="72"/>
          <w:szCs w:val="72"/>
        </w:rPr>
      </w:pPr>
      <w:r>
        <w:rPr>
          <w:b/>
          <w:bCs/>
          <w:sz w:val="72"/>
          <w:szCs w:val="72"/>
        </w:rPr>
        <w:t xml:space="preserve">     </w:t>
      </w:r>
      <w:r>
        <w:rPr>
          <w:b/>
          <w:sz w:val="72"/>
          <w:szCs w:val="72"/>
        </w:rPr>
        <w:t>Иванов   Сергей   Викторович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 xml:space="preserve">9.11.1962 - 19.11.1982 </w:t>
        <w:br/>
        <w:t>Герой Советского Союза</w:t>
      </w:r>
    </w:p>
    <w:p>
      <w:pPr>
        <w:pStyle w:val="Normal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76275</wp:posOffset>
            </wp:positionH>
            <wp:positionV relativeFrom="paragraph">
              <wp:posOffset>-748665</wp:posOffset>
            </wp:positionV>
            <wp:extent cx="6858000" cy="7810500"/>
            <wp:effectExtent l="0" t="0" r="0" b="0"/>
            <wp:wrapNone/>
            <wp:docPr id="6" name="Islamov_JurVerik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lamov_JurVerik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440" w:hanging="180"/>
        <w:rPr>
          <w:b/>
          <w:b/>
          <w:bCs/>
          <w:sz w:val="72"/>
          <w:szCs w:val="72"/>
        </w:rPr>
      </w:pPr>
      <w:r>
        <w:rPr>
          <w:b/>
          <w:sz w:val="72"/>
          <w:szCs w:val="72"/>
        </w:rPr>
        <w:t xml:space="preserve">   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rPr/>
      </w:pPr>
      <w:r>
        <w:rPr>
          <w:rStyle w:val="StrongEmphasis"/>
          <w:sz w:val="72"/>
          <w:szCs w:val="72"/>
        </w:rPr>
        <w:t>ИСЛАМОВ</w:t>
      </w:r>
      <w:r>
        <w:rPr>
          <w:b/>
          <w:bCs/>
          <w:sz w:val="72"/>
          <w:szCs w:val="72"/>
        </w:rPr>
        <w:t xml:space="preserve">  </w:t>
      </w:r>
      <w:r>
        <w:rPr>
          <w:rStyle w:val="StrongEmphasis"/>
          <w:sz w:val="72"/>
          <w:szCs w:val="72"/>
        </w:rPr>
        <w:t>Юрий  Верикович</w:t>
      </w:r>
    </w:p>
    <w:p>
      <w:pPr>
        <w:pStyle w:val="Style14"/>
        <w:rPr/>
      </w:pPr>
      <w:r>
        <w:rPr>
          <w:b/>
          <w:sz w:val="72"/>
          <w:szCs w:val="72"/>
        </w:rPr>
        <w:t>5 апреля 1968-1987г</w:t>
      </w:r>
    </w:p>
    <w:p>
      <w:pPr>
        <w:pStyle w:val="Style14"/>
        <w:rPr>
          <w:b/>
          <w:b/>
          <w:sz w:val="72"/>
          <w:szCs w:val="72"/>
        </w:rPr>
      </w:pPr>
      <w:r>
        <w:drawing>
          <wp:anchor behindDoc="0" distT="93345" distB="93345" distL="93345" distR="93345" simplePos="0" locked="0" layoutInCell="0" allowOverlap="1" relativeHeight="33">
            <wp:simplePos x="0" y="0"/>
            <wp:positionH relativeFrom="column">
              <wp:posOffset>-578485</wp:posOffset>
            </wp:positionH>
            <wp:positionV relativeFrom="line">
              <wp:posOffset>882015</wp:posOffset>
            </wp:positionV>
            <wp:extent cx="6629400" cy="81153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</w:rPr>
        <w:t xml:space="preserve">ХАРЛАМОВ Александр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bCs/>
          <w:sz w:val="72"/>
          <w:szCs w:val="72"/>
        </w:rPr>
        <w:t xml:space="preserve">       </w:t>
      </w:r>
      <w:r>
        <w:rPr>
          <w:b/>
          <w:bCs/>
          <w:sz w:val="72"/>
          <w:szCs w:val="72"/>
        </w:rPr>
        <w:t>Николаевич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9 июня 1967- 31 января 1987 г</w:t>
      </w:r>
    </w:p>
    <w:p>
      <w:pPr>
        <w:pStyle w:val="Normal"/>
        <w:ind w:left="-360" w:hanging="0"/>
        <w:rPr/>
      </w:pPr>
      <w:r>
        <w:rPr>
          <w:rFonts w:cs="Tahoma" w:ascii="Tahoma" w:hAnsi="Tahoma"/>
          <w:color w:val="0000FF"/>
          <w:sz w:val="17"/>
          <w:szCs w:val="17"/>
        </w:rPr>
        <w:drawing>
          <wp:inline distT="0" distB="0" distL="0" distR="0">
            <wp:extent cx="6169025" cy="7878445"/>
            <wp:effectExtent l="0" t="0" r="0" b="0"/>
            <wp:docPr id="8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80"/>
          <w:sz w:val="72"/>
          <w:szCs w:val="72"/>
        </w:rPr>
        <w:t xml:space="preserve"> </w:t>
      </w:r>
      <w:r>
        <w:rPr>
          <w:rStyle w:val="StrongEmphasis"/>
          <w:sz w:val="72"/>
          <w:szCs w:val="72"/>
        </w:rPr>
        <w:t>КАБАНОВ Александр           Иванович</w:t>
      </w: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48"/>
          <w:szCs w:val="48"/>
        </w:rPr>
        <w:t>06. 02. 51 - 29. 01. 81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>
        <w:lang w:eastAsia="en-US"/>
      </w:rPr>
    </w:pPr>
    <w:r>
      <w:rPr>
        <w:lang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80" w:after="120"/>
      <w:outlineLvl w:val="1"/>
    </w:pPr>
    <w:rPr>
      <w:rFonts w:ascii="Arial" w:hAnsi="Arial" w:cs="Arial"/>
      <w:b/>
      <w:bCs/>
      <w:caps/>
      <w:color w:val="4F9B74"/>
      <w:spacing w:val="12"/>
      <w:sz w:val="34"/>
      <w:szCs w:val="3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javascript:;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6:00Z</dcterms:created>
  <dc:creator>User</dc:creator>
  <dc:description/>
  <cp:keywords/>
  <dc:language>en-US</dc:language>
  <cp:lastModifiedBy>445</cp:lastModifiedBy>
  <cp:lastPrinted>2012-04-10T16:39:00Z</cp:lastPrinted>
  <dcterms:modified xsi:type="dcterms:W3CDTF">2012-10-30T11:44:00Z</dcterms:modified>
  <cp:revision>6</cp:revision>
  <dc:subject/>
  <dc:title/>
</cp:coreProperties>
</file>