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итаем вместе.</w:t>
      </w:r>
    </w:p>
    <w:p>
      <w:pPr>
        <w:pStyle w:val="Normal"/>
        <w:jc w:val="center"/>
        <w:rPr/>
      </w:pPr>
      <w:r>
        <w:rPr/>
        <w:t>Консультация для родителей.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абота с книгой развивает мышление ребенка, объясняет ему жизнь, помогает увидеть связь одного явления с другим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Чтение развивает речь ребенка, увеличивает его словарный запас, учит выражать свои мысли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Благодаря чтению развивается творческое воображение ребенка, расширяется его кругозор. Из книг ребенок узнает о других странах, о природе, технике, истории и обо всем, что его интересует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Чтение хорошей детской книжки способствует духовному общению родителей и детей, установлению взаимопонимания, близости, доверительности. Книга объединяет поколения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ниги – бесценные помощники родителей в решении воспитательных задач. Они заставляют размышлять о добре и зле, учат уважать людей, развивают способность к сопереживанию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ниги увлекают и развлекают детей, указывают выход из трудного положения, оказывают огромное влияние на интеллектуальное и эмоционально-психическое развитие ребен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Книги любит читать тот, кто умеет их слушать.</w:t>
      </w:r>
    </w:p>
    <w:sectPr>
      <w:type w:val="nextPage"/>
      <w:pgSz w:w="11906" w:h="16838"/>
      <w:pgMar w:left="900" w:right="851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0T14:53:00Z</dcterms:created>
  <dc:creator>Александр</dc:creator>
  <dc:description/>
  <dc:language>en-US</dc:language>
  <cp:lastModifiedBy>Александр</cp:lastModifiedBy>
  <dcterms:modified xsi:type="dcterms:W3CDTF">2014-01-20T15:06:00Z</dcterms:modified>
  <cp:revision>1</cp:revision>
  <dc:subject/>
  <dc:title>Читаем вместе</dc:title>
</cp:coreProperties>
</file>