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ыступление на родительском собрании, учителя географии МКОУ СОШ № 9 с. Родниковского Омаровой А.С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обенности проведения ЕГЭ в 2013 году</w:t>
      </w:r>
    </w:p>
    <w:p>
      <w:pPr>
        <w:pStyle w:val="Style13"/>
        <w:shd w:fill="FFFFFF" w:val="clear"/>
        <w:spacing w:before="0" w:after="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Уважаемые родители! С 2009 года единый государственный экзамен является основной формой государственной (итоговой) аттестации выпускников школ и одновременно вступительными испытаниями в образовательные учреждения профессионального образования. 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а единого государственного экзамена уже устоялась, стала традиционной для выпускников 11 классов. И педагогам, и выпускникам понятны требования к проведению экзамена. Новшеств с каждым годом становится меньше. Но они есть и в этом году они связаны как с содержательной частью, так и организационной, направленные на совершенствование ЕГЭ. 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обращаю Ваше внимание на организационные моменты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сегодня, уже Рособрнадзор опубликовал проект расписания проведения единого государственного экзамена в 2013 году на своем сайте, согласно которому досрочный период пройдёт с 20 апреля по 6 мая 2013 года, основной период – с 27 мая по 19 июня (знакомить с расписанием)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Накануне нового учебного года, впервые в практике единого государственного экзамена, распоряжением  Рособрнадзора от 29.08.2012 № 3499-10 установлено минимальное количество баллов по всем предметам ЕГЭ, подтверждающее освоение участниками экзаменов основных общеобразовательных программ среднего (полного) общего образования, которые вы можете увидеть выйдя на сайт департамента образования Ноябрьска. В 2012 году выпускникам до начала экзаменов минимальные баллы были известны только по русскому языку и математике. По моему мнению, данная информация вносит спокойствие и уверенность как в педагогическую среду, так и в среду выпускников. Они знают, на какой результат ориентироваться. И это может помочь в более качественной подготовке к ЕГЭ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ится и продолжительность экзамена по некоторым предметам: будет увеличена на 30 минут (составит 210 мин.) по русскому языку, уменьшена на 5 минут (составит – 235 мин.) по математике, физике, информатике, литературе. По остальным предметам останется прежней. 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чу заметить, что продолжает совершенствоваться и качество контрольно-измерительных материалов. Из года в год содержание вопросов становится более приближенным к пониманию тех целей и задач, на которые было направлено изучение предметов. Сами здания позволяют свидетельствовать не о простом зазубривании предмета, а о его осмыслении и умении применять полученные знания на практике. Совершенствуется часть, связанная с возможностями выпускника представить собственные рассуждения на заданную тему. Все заявления, которые делаются в прессе, общественных, публичных обсуждениях о том, что ЕГЭ не позволяет выпускнику раскрыть свои способности и заставляет учителей и выпускников работать в режиме натаскивания, являются несостоятельными, поскольку количество творческих заданий значительно увеличено. В любом из выбранных предметов сдающему ЕГЭ нужно уметь сформулировать позицию, продемонстрировать понимание вопроса, логику, аргументацию своего ответа. 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Сейчас в Минобрнауки РФ обсуждается вопрос об  изменении и самой формы проведения ЕГЭ, речь идет о переходе на компьютеризированный вариант проведения экзамена. Каждому ученику можно через Интернет найти КИМы и проверять свои знания в компьютеризированной форме, Главным отличием компьютеризированного варианта является то, что контрольные - измерительные материалы распечатываются в аудитории в присутствии участников экзамена,  участники экзамена выполняют работу не на бумажных бланках, а непосредственно на компьютере.     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важаемые родители! Особое Ваше внимание обращаю на ряд моментов, касающихся правил поведения выпускников в пунктах проведения экзаменов.  Все вы надеюсь, уже знаете о запрете использования вспомогательных устройств, прежде всего, телефонов. Они категорически запрещены. Обнаружение этих устройств может стать основанием для удаления нарушителя с экзамена. Кроме того, в период проведения ЕГЭ лица, сдававшие  ЕГЭ,  несут  в  соответствии  с  законодательством  Российской  Федерации ответственность за разглашение содержащихся в КИМ сведений. 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подобных фактов в пунктах проведения экзаменов уже в этом году были использованы и будут использованы в следующем году средства подавления мобильной связи и мобильной передачи данных. В 2013 году будет продолжена апробация технологии видеопротоколирования, систем по выявлению устройств сотовой связи. 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К Вашему сведению, в прошедшем году, на территории  Ставропольского края зафиксировано пять случаев использования сотовых телефонов. Решением ГЭК отменены результаты экзаменов выпускников, нарушивших Порядок проведения ЕГЭ.  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Для проведения единого государственного экзамена в 2013 году на территории нашего района ведется подготовка 2 пунктов   проведения экзаменов  (ППЭ). Это школы № 1, № 2 с Арзгир. Как всегда  дети будут сдавать экзамены не в своей школе, не со своими  учителями. Для учеников нашей  школы будет организован привоз организаторов согласно утвержденной схеме проведения ЕГЭ. На пунктах будет задействовано 2 уполномоченных ГЭК, 2 руководителей пунктов, много организаторов. 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и математику выпускники школ сдают обязательно. Остальные предметы по выбору. 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рактика показывает, что наиболее популярными предметами по выбору у ноябрьских школьников являются обществознание</w:t>
        <w:tab/>
        <w:tab/>
        <w:tab/>
        <w:tab/>
        <w:t xml:space="preserve">. историю, химию, биологию, единицы – физику. 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торно допускаются к сдаче ЕГЭ в текущем году по соответствующему общеобразовательному предмету по решению ГЭК следующие участники ЕГЭ: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ускники текущего года, получившие на ЕГЭ неудовлетворительный результат по русскому языку или математике; 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 сдававшие  ЕГЭ  по  уважительным причинам  (болезнь  или иные  обстоятельства, подтвержденные документально); 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 завершившие  выполнение  экзаменационной  работы по уважительным  причинам (болезнь или иные обстоятельства, подтвержденные документально); 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 ЕГЭ  которых  были  отменены  ГЭК  при  удовлетворении конфликтной комиссией апелляции участника ЕГЭ о нарушении установленного порядка проведения ЕГЭ. 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в  случаях,  установленных Порядком проведения ЕГЭ,  участник ЕГЭ был  удален  с экзамена,  то  решение  о  возможности  допуска  его  к  повторной  сдаче  ЕГЭ  по соответствующему  общеобразовательному  предмету  принимается  ГЭК  по результатам проверки факта удаления его с экзамена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мечу, что результаты ЕГЭ не влияют на аттестат об окончании школы. И это новшество последних лет, которое требует понимания со стороны родителей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лько в одном случае выпускник не может получить аттестат: если он не преодолел минимальный порог по двум обязательным предметам (русский язык и математика), или, если выпускник, получивший по одному из обязательных предметов неудовлетворительный результат и допущенный к повторной пересдаче не смог пересдать этот предмет. Во всех остальных случаях, если у ребенка положительные результаты, результаты ЕГЭ не влияют на оценку, которая выставляется в аттестат. 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В аттестат выставляются итоговые отметки по общеобразовательным предметам за 10 и 11 (12) классы. Итоговые отметки определяются как среднее арифметическое годовых отметок выпускника за 10 и 11(12) классы и выставляются в аттестат целыми числами в соответствии с правилами математического округления, т.е. в большую сторону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 и призерам заключительного этапа всероссийской олимпиады школьников по предмету, соответствующему профилю олимпиады, в аттестат выставляется отметка «5»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Результаты ЕГЭ отражаются только в свидетельстве о результатах сданных экзаменов. Свидетельства о сдаче экзаменов необходимы для предъявления его в высшие учебные заведения при поступлении. Свидетельства о результатах ЕГЭ  выдаются выпускникам до 5 июля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Если у родителей возникает ситуация, связанная с необходимостью выехать для поступления раньше этого срока, а свидетельство еще не получено, то нет причины для волнения. Прием документов, может быть осуществлен без свидетельства, так как приемные комиссии вузов имеют доступ в федеральную информационную систему об участниках и результатах ЕГЭ и берут в ней сведения о баллах, полученных выпускником на ЕГЭ. В то же время, если родители вместе с детьми выехали из муниципалитета, они обязаны оставить доверенность на получение свидетельства ЕГЭ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ажаемые родители, главная задача выпускников в оставшиеся месяцы до окончания школы - обратить внимание на подготовку к экзаменам. Пропущенные занятия и неосвоенные темы могут стать источником неуверенности в своих знаниях и дополнительных стрессовых ситуаций во время сдачи ЕГЭ. 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школах организуется участие обучающихся в тестировании, проводимом Московским институтом открытого образования через систему СтатГрад по математике, русскому языку и другим предметам. Проводятся тренировочные (пробные) экзамены, которые позволяют своевременно диагностировать знания учащихся и устранять пробелы в них. Организуются разноуровневые дополнительные занятия со слабоуспевающими выпускниками. Организуется участие школьников в заочных школах, профильных курсах по материалам ВУЗов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в этом году были проведены репетиционные работы по следующим предметам: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 - 2</w:t>
        <w:br/>
        <w:t xml:space="preserve">          Математика   - 2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рия  - 1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ствознание  - 2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ология – 2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имия  - 2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юбую дополнительную интересующую вас информацию можно получить, задав свой вопрос на сайт департамента образования (www.nguo.ru)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фициальную информацию можно узнать на сай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95197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59:00Z</dcterms:created>
  <dc:creator>Завуч</dc:creator>
  <dc:description/>
  <cp:keywords/>
  <dc:language>en-US</dc:language>
  <cp:lastModifiedBy>Завуч</cp:lastModifiedBy>
  <cp:lastPrinted>2013-10-09T17:14:00Z</cp:lastPrinted>
  <dcterms:modified xsi:type="dcterms:W3CDTF">2013-10-09T13:14:00Z</dcterms:modified>
  <cp:revision>7</cp:revision>
  <dc:subject/>
  <dc:title/>
</cp:coreProperties>
</file>