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Занятия: «Защитим зеленую красавицу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и углубить знания детей о ели и сосне, как представителях хвойных дерев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мение сравнивать эти деревья, видеть между ними сходства и различ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ять детей в составлении связных рассказов, образовании множественного числа имен существительных и согласования их со словом «мног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рь: хвоя, древесина, пейз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творчество, связную речь, мелкую мотор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ть рельефную лепку методом размазы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мение работать в коллективе, выполнять несложные опыты.</w:t>
      </w:r>
    </w:p>
    <w:p>
      <w:pPr>
        <w:pStyle w:val="Normal"/>
        <w:rPr/>
      </w:pPr>
      <w:r>
        <w:rPr>
          <w:sz w:val="28"/>
          <w:szCs w:val="28"/>
        </w:rPr>
        <w:t>Воспитывать экологическое мировоззрение: вызвать негативное отношение   к тем, кто наносит вред природе, вырубая ели и со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радоваться общению с природой, понимать ценность каждого дерев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инки с изображением сосны и ели, еловые и сосновые шишки, аромалампа, масло сосны, пластилин, стеки, простые карандаши, листы белого матового картона, искусственная ел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занятия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годня мы с вами поговорим о новогодних деревьях. Вы догадались, о каких деревьях пойдет речь? Как вы думаете, почему эти деревья я назвала новогодними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на и ель похожи друг на друга. Чем? (Ответы детей). У них есть иголки и они круглый год зеленые. А чтобы никогда не путать эти два дерева, запомните поговор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очка – короткая игол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на – игла длин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овторяют хором, затем по одному 2-3 челове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гляните на эти две картинки. На какой из них изображена ветка сосны? А на какой ветка ели? Почему вы так решили? (Дети показывают и отвеча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я предлагаю вам провести опы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ая игра «Иней на ветках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 воспитателем насыпают в воду соль, размешивают концентрированный соляной раствор и опускают в него небольшие ветки ели и со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теперь поставим эти ветви в вазочку поближе к отопительным батареям и дадим им высохнуть. Вот тогда-то на ветках образуются кристаллы с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ут ель и сосна медленно. Из упавших шишек высыпаются на землю семена. Вот шишка ели (показ), а это шишка сосны (показ). Весной из семечка появляется росток длиной с мышиный хвостик, и на вершинке его несколько нежных иголочек. Пройдет много лет, пока этот росток превратится в большое дерево. Ведь говорят недаром: «Не мудрено срубить, мудрено вырастить». Как вы понимаете эту поговорку? (Ответы детей)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место листьев у сосны и ели иголки. Но правильнее называть не иголки, а хвоинки. Хвоинки – это такие листья у хвойных деревьев. И хотя мы знаем, что хвойные деревья «зимой и летом одним цветом», хвоинки держатся на дереве несколько лет, а затем осыпаются, но не все сразу. Кто из вас бывал в хвойном лесу, мог заметить под деревьями ковер из опавших хвои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играем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Физкультминутка «Есть в лесу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в лесу три полоч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Хлопаем в ладо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и – елки – ел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ки вверх, в стороны, вни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жат на елях неб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ки вверх, встать на нос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елках – птичьи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ки в стороны, махи ру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изу на елочках – 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ки вниз, присе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ебята! Вы то, конечно, не станете срывать шишки с дерева. А почему? Кому очень нужны шишки? (Ответы детей). Шишками, почками и хвоей, питаются многие птицы, а еще белки. Вот взгляните на эту сосновую шишку (показ). Птицы полакомились семенами этой шишки. Для лося лучшей зимней едой являются молодые сосновые побеги и кора взрослых дерев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соснами растут грибы подосиновики, на ветвях гнездятся птицы, белки устраивают в дупле свои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ь – очень выносливое дерево. Не боится даже самых сильных морозов. А вот корни ели растут близко к поверхности земли, поэтому сильный ветер может повалить ель. А у сосны корни очень сильные и длинные. Сосны могут расти и среди скал, и на песке, ветры им не страшны. А вот чего страшится сосна, так это отсутствия солнца. Сосны очень любят солнечный свет и растут там, где свет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ь и сосна – верные помощницы человеку. Они дарят нам свою красоту, чистый воздух, древесину, даже лека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бные свойства сосны просто чудесны! У сосны обладают лечебными свойствами и семена, и хвоя, и молодые шишки. Из них делают лекарства, помогающие победить болезни. А мы сейчас зажжем аромалампу с сосновым маслом и воздух в нашей группе наполнится ароматом сосновой хвои и станет чище, ведь сосновый запах убивает бакте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имеем возможность отдохнуть в тени этих деревьев, подышать свежим воздухом, пропитанным ароматами хвои, можем шишки собрать для поделок. Недаром говорят: «Для города каждое дерево дорого». Давайте подумаем, почему? Чистый ли в городе воздух? Чем он загрязняется? А как деревья очищают воздух? (Ответы детей). Ель и сосна очень хорошо очищают воздух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юди пользуются щедростью этих деревьев. С давних времен использовали люди сосновую и еловую древесину. Как вы понимаете слово «древесина»? (Ответы детей). Древесиной называют спиленное дерево. Из сосновой и еловой древесины делают мебель, музыкальные инструменты, поделки. Вот эта рамка для картины сделана из сосновой древесины. В давние времена из древесины сосны делали царские терема, церкви, колодцы, мельницы, посуду. А еще корабли. Много-много лет, скрипки, сделанные в старину из еловой древесины, зачаровывают своим голосом слуш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ое упражнение «Один-много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едложенным словам дети добавляют слово «много» и называют заданное слово во множественном чис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ь – много 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на – много со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– много сн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я – много хво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ка – много ши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весина – много древес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ка – много 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о – много дерев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ь – много кор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тицам, и зверям, и растениям, и человеку служат сосны. А взамен просят только одного: не обижать их, не ломать веток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наше время многие люди во время новогодних праздников отказываются от использования живых елей и сосен. Вместо живых деревьев используют искусственные, сделанные человеком деревца. Или же наряжают живые деревья, но не срубленные, а посаженные в горшки. Во время праздника такие ели и сосны стоят в домах наряженные, а после того, как праздничные дни заканчиваются, с этих деревьев снимают игрушки и высаживают из горшков в парках, во дворах, на ули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, давайте, как лесные жители потанцуем под веселые новогодние пес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намическая пауза «Танцевальный бал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оизвольно выполняют танцевальные движения, подпевают знакомые слова песен. Для тех, кто затрудняется воспитатель показывает движения, становится с ними в па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с вами превратимся в художников-пейзажистов. Напомните мне, какую картину мы называем пейзажем? Пейзаж – это изображение природы. Вот сейчас мы начнем рисовать картину зимней природы. А рисовать будем не карандашами, не красками, не мелками, а пластили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ежде разомнем па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льчиковая гимнастика «Елк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ка быстро получ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альчики сцеп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коточки подним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пальцы – развед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они от себя, пальчики пропускаются между собой, ладони под углом друг к другу. Пальчики выставляются вперед. Локотки к корпусу не прижим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ллективная лепка «Зима в лесу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елом матовом картоне простым карандашом схематично изобразить линию горизонта, тучи, 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ой или синий пластилин размазывается по туч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половина зеленого пластилина раскатывается в жгут, прикладывается к линии горизонта и вытягиваются верхушки дерев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ая половина зеленого пластилина размазывается на изображение елки, затем стеком наносятся штрихи-хв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ые работы мы соединим так, чтобы получился круг и у нас получится панорама – круговая картина, составленная из отдельных фрагментов с изображением зимнего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ценки панорамы, дети рассматривают высохшие ветви. Воспитатель побуждает детей рассказывать, как теперь выглядят ветки, на что похожи кристаллы соли на хвое. А могла ли ветка с настоящим инеем долго простоять в теплой комнате? Что случилось бы с инеем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ше занятие закончено. На следующем занятии мы попробуем сделать поделки из шиш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21:06:00Z</dcterms:created>
  <dc:creator>Виктория</dc:creator>
  <dc:description/>
  <cp:keywords/>
  <dc:language>en-US</dc:language>
  <cp:lastModifiedBy>Виктория</cp:lastModifiedBy>
  <dcterms:modified xsi:type="dcterms:W3CDTF">2014-01-22T17:16:00Z</dcterms:modified>
  <cp:revision>7</cp:revision>
  <dc:subject/>
  <dc:title/>
</cp:coreProperties>
</file>