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Интеграция предметов и межпредметные связи в сфере проектной деятельности на уроках изобразительного искусств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ы проектной деятельности на уроках изобразительного искусства целесообразно применять по темам, где целью урока является развитие творческой индивидуальности учащихся: на уроках-обобщениях по определенным темам, на итоговых уроках, то есть там, где учащиеся должны показать свои знания и умения, и грамотно применить их в художественном творчестве.</w:t>
      </w:r>
    </w:p>
    <w:p>
      <w:pPr>
        <w:pStyle w:val="Normal"/>
        <w:ind w:firstLine="720"/>
        <w:jc w:val="both"/>
        <w:rPr/>
      </w:pPr>
      <w:r>
        <w:rPr/>
        <w:t xml:space="preserve">В моем опыте работы есть интегрированные уроки, где элементы проектной деятельности учащихся успешно применялась.  </w:t>
      </w:r>
    </w:p>
    <w:p>
      <w:pPr>
        <w:pStyle w:val="Normal"/>
        <w:ind w:firstLine="720"/>
        <w:jc w:val="both"/>
        <w:rPr/>
      </w:pPr>
      <w:r>
        <w:rPr/>
        <w:t>Итак, хочется рассказать о проектах, выполненных учащимися 9 класса к интегрированному уроку «Тепловые явления в жизни и быту народов Ямала», интеграция предметов изобразительного искусства и физи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Проект «Макет чума». Проект выполняли два ученика. Они самостоятельно разработали чертеж макета, а при его сборке применили имитацию существующих конструкций. Каркас чума выполнили из шестов, покрытие -  из кожи и замши. Учащиеся соблюдали пропорциональность чума и выполнили конструкцию чума по чертежу. Макет действующий, т.е. внутри чума учащиеся собрали простейшую электрическую схему со светодиодами для имитации пламени костра в очаг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Проект «Куклы в национальной одежде народов Севера». Проект выполнили две ученицы. Они изготовили куклы на каркасе из пластиковой бутылки и проволоки. Девочки разработали выкройки ягушки и малицы, выбрали цвет одежды, замшу, украшения. Слепили и расписали головы для куко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«Проект «Единство формы и конструкции чума и одежды». На уроке учащиеся в своей практической работе должны были сконструировать из бумаги макет чума и выполнить фигурки его жителей, показав тем самым единую конусообразную форму одежды и чума, форму, которая так важна для сохранения тепла  в районах Крайнего Север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ыла разработана серия уроков изобразительного искусства с применением информационной технологии.</w:t>
      </w:r>
    </w:p>
    <w:p>
      <w:pPr>
        <w:pStyle w:val="Normal"/>
        <w:ind w:firstLine="720"/>
        <w:jc w:val="both"/>
        <w:rPr/>
      </w:pPr>
      <w:r>
        <w:rPr/>
        <w:t>Так в 6 классе в программе «</w:t>
      </w:r>
      <w:r>
        <w:rPr>
          <w:lang w:val="en-US"/>
        </w:rPr>
        <w:t>Paint</w:t>
      </w:r>
      <w:r>
        <w:rPr/>
        <w:t xml:space="preserve">» при помощи автофигур и цветной заливки выполнялись упражнения к урокам по теме «Натюрморт». Очень удачно прошла практическая работа учащихся с применением  компьютера по изучению композиции и  цветовой гаммы натюрморта, а так же по изучению произведений художников с помощью презентации к уроку.  Применение компьютерной технологии повышает мотивацию учащихся к получению знаний и самостоятельной творческой деятельности. Трудности в работе на компьютере есть – это выполнение тени на предметах, т.е.  передача объема. Но они преодолимы. </w:t>
      </w:r>
    </w:p>
    <w:p>
      <w:pPr>
        <w:pStyle w:val="Normal"/>
        <w:ind w:firstLine="720"/>
        <w:jc w:val="both"/>
        <w:rPr/>
      </w:pPr>
      <w:r>
        <w:rPr/>
        <w:t xml:space="preserve">По теме «Пейзаж» так же успешно и быстро учащиеся запомнили   простейшие композиционные схемы построения пространства в пейзаже. Выполнили в различных цветовых гаммах один и тот же пейзаж, изучая цветовые сочетания, контрасты и нюансы  цветов. Учащиеся обсуждали свои мини проекты, отстаивали своё мнение или прислушивались к мнению учителя и одноклассников. </w:t>
      </w:r>
    </w:p>
    <w:p>
      <w:pPr>
        <w:pStyle w:val="Normal"/>
        <w:ind w:firstLine="720"/>
        <w:jc w:val="both"/>
        <w:rPr/>
      </w:pPr>
      <w:r>
        <w:rPr/>
        <w:t xml:space="preserve">С применением компьютера создавались проекты цветового решения интерьера в 9 классе по предмету «Дизайн», тема «Цветовое решение интерьера». Учащиеся рисовали  композицию интерьера с одной или двумя точками схода и разрабатывали его цветовую гамму. В старших классах темы по архитектуре и дизайну сразу предполагают творческую индивидуальную работу учащихся в виде проектной деятельности. Например, учащиеся 9 класса выполняли практическую работу «Перспектива здания» так же на компьютере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Многие уроки творческой художественной направленности невозможно представить без межпредметных связей.</w:t>
      </w:r>
    </w:p>
    <w:p>
      <w:pPr>
        <w:pStyle w:val="Normal"/>
        <w:ind w:firstLine="720"/>
        <w:jc w:val="both"/>
        <w:rPr/>
      </w:pPr>
      <w:r>
        <w:rPr/>
        <w:t>Используя знания по изобразительному искусству,  черчению, дизайну, учащиеся создавали макет здания в 8 классе. Разработаны серии уроков по созданию  макетов двух индивидуальных домов. Учащиеся работали группами по два человека. Проекты зданий были одинаковые у всех групп  класса. Творческой интерпретации подлежали только архитектурные элементы здания: окна, двери, крыльца, балконы и антураж – то есть архитектурное пространство вокруг здания. Каждая группа в своём проекте украшала здания рельефами на ограждении балконов, на торцах зданий, проектировала проезды и тротуары, дорожки и газоны, использовала природные формы.</w:t>
      </w:r>
    </w:p>
    <w:p>
      <w:pPr>
        <w:pStyle w:val="Normal"/>
        <w:ind w:firstLine="720"/>
        <w:jc w:val="both"/>
        <w:rPr/>
      </w:pPr>
      <w:r>
        <w:rPr/>
        <w:t>Таким образом, используя межпредметные связи и применяя метод проектов на своих уроках, я всегда использую принцип свободы выбора в системе ограничений. Подчиняю метод проектов достижению определенной цели урока, а именно развитию творческой индивидуальности учащихся, умению аргументировано защитить свой проект, то есть творчески мысл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ыльникова Надежда Иванов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учитель изобразительного искусства и черч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МБОУ СОШ № 5 г. Новый Уренгой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40:00Z</dcterms:created>
  <dc:creator>Smart</dc:creator>
  <dc:description/>
  <cp:keywords/>
  <dc:language>en-US</dc:language>
  <cp:lastModifiedBy>User</cp:lastModifiedBy>
  <dcterms:modified xsi:type="dcterms:W3CDTF">2014-01-22T13:31:00Z</dcterms:modified>
  <cp:revision>10</cp:revision>
  <dc:subject/>
  <dc:title>«Интеграция предметов и межпредметные связи в сфере проектной деятельности на уроках изобразительного искусства»</dc:title>
</cp:coreProperties>
</file>