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лассный час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Электроугли – город мой родной!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готовили: Татьяна Ивановна Новикович (учитель истории МБОУ СОШ № 30 и классный руководитель) и учащиеся 7 «А» клас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знакомить младших школьников с интересной  историей  родного город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ствовать развитию коммуникативных способностей учащихся во время  подготовки и проведения  мероприятия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спитание любви к родному краю, к Родине,  к  людям разных поколений, которые строили и развивали город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Вступительное слово учителя</w:t>
      </w:r>
      <w:r>
        <w:rPr>
          <w:sz w:val="20"/>
          <w:szCs w:val="20"/>
        </w:rPr>
        <w:t xml:space="preserve">:   Сегодня Электроугли - уютный, живописный и красивый уголок   Подмосковья, утопающий в зелени и цветах. С каждым годом город становится ещё лучше и краше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ервый ученик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рай подмосковный, лес вокруг грибной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Я здесь живу уж много ле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Не надо мне судьбы иной,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В других краях мне счастья 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Второй ученик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Звон колокольный льётся серебром!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втомашин течёт поток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рдца людей полны доб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ля многих здесь - судьбы ист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 xml:space="preserve">Учитель.   </w:t>
      </w:r>
      <w:r>
        <w:rPr>
          <w:sz w:val="20"/>
          <w:szCs w:val="20"/>
        </w:rPr>
        <w:t xml:space="preserve">У нашего города своя история.  Сегодня мы ещё раз перелистаем некоторые страницы  истории родного кра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А вы, ребята, внимательно слушайте и будьте готовы ответить на вопросы по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тогам нашей небольшой экскурси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ретий ученик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 вокзала от Курского, после гудка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оезда отходили с вагонами стары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 тесноте - не в беде! И дорога гладка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оль знакомцы вокруг - налегке иль с товара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а часа пролетят незаметно... И вдруг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вертый  учени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то-то встанет и крикнет горласто: - Кудиново!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 под взгляды друзей, под улыбки подруг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зоруя, добавит: - Вылазь до единого!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 на стрелках стуча, поезд ход свой сбавлял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ятый учени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ружно третий вагон шёл на выход с веща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  кудиновцы все - кто сидел, кто стоял -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На мгновенье роднёю себя ощущал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Учитель.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удиново </w:t>
      </w:r>
      <w:r>
        <w:rPr>
          <w:sz w:val="20"/>
          <w:szCs w:val="20"/>
        </w:rPr>
        <w:t xml:space="preserve">- такое имя носила ж.д. станция. Ж.Дорога была построена в 1862 г., разделив Село Васильево  на  Малое и Большое. 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Но</w:t>
      </w:r>
      <w:r>
        <w:rPr>
          <w:b/>
          <w:bCs/>
          <w:sz w:val="20"/>
          <w:szCs w:val="20"/>
        </w:rPr>
        <w:t>.  С</w:t>
      </w:r>
      <w:r>
        <w:rPr>
          <w:sz w:val="20"/>
          <w:szCs w:val="20"/>
        </w:rPr>
        <w:t>огревает нам души, сердца едини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о сих пор не забытое имя - Кудиново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аша память то славное имя хранит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аждый в городе здесь - как частица един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каз слайдов 1-5)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Васильево, Каменка, Сафоново - это всё названия бывших дворянских имений, которые сейчас входят в черту города Электроугл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 ведь древнему сельцу Каменка, когда-то располагавшемуся здесь      исполнилось, по меньшей мере, 385 лет. Ныне о нем напоминает только Каменский пруд. Сельцо исчезло с географических карт, растворившись в центральной части гор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Первый ученик. </w:t>
      </w:r>
      <w:r>
        <w:rPr>
          <w:sz w:val="20"/>
          <w:szCs w:val="20"/>
        </w:rPr>
        <w:t xml:space="preserve"> В </w:t>
      </w:r>
      <w:r>
        <w:rPr>
          <w:b/>
          <w:bCs/>
          <w:sz w:val="20"/>
          <w:szCs w:val="20"/>
        </w:rPr>
        <w:t>1769</w:t>
      </w:r>
      <w:r>
        <w:rPr>
          <w:sz w:val="20"/>
          <w:szCs w:val="20"/>
        </w:rPr>
        <w:t xml:space="preserve"> году князь А. Н. Волконский продал свое недвижимое имение в сельце Каменка "со крестьяны" подполковнику Федору Ивановичу Боборыкину, а тот 17 декабря 1770 года "уступил" его за 800 рублей премьер-майору и кавалеру, обер-провиантмейстеру Матвею Герасимовичу Окулову. По-видимому, именно тогда и было начато в Каменке строительство каменного усадебного дворца в довольно редком стиле русской неоготики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Второй ученик.</w:t>
      </w:r>
      <w:r>
        <w:rPr>
          <w:sz w:val="20"/>
          <w:szCs w:val="20"/>
        </w:rPr>
        <w:br/>
        <w:t>К концу жизни М. Г. Окулова в его имении, где обитало 213 душ обоего пола, имелись каменный господский дом с четырьмя флигелями, регулярным парком и садом, две ткацкие, чулочная и суконная фабрички, конюшенный двор с каретным сараем, скотный и птичий дворы, два сенных сарая, кузница, слесарня, теплица и оранжерея, амбар, овин, житница, баня, три пруда "с насажденною рыбой карасем"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йчас остались   два пруда Каменский и Исаковский.  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</w:t>
      </w:r>
      <w:r>
        <w:rPr>
          <w:b/>
          <w:bCs/>
          <w:sz w:val="20"/>
          <w:szCs w:val="20"/>
        </w:rPr>
        <w:t xml:space="preserve">( </w:t>
      </w:r>
      <w:r>
        <w:rPr>
          <w:sz w:val="20"/>
          <w:szCs w:val="20"/>
        </w:rPr>
        <w:t>Показ слайдов про техникум - колледж.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ретий ученик. </w:t>
      </w:r>
      <w:r>
        <w:rPr>
          <w:sz w:val="20"/>
          <w:szCs w:val="20"/>
        </w:rPr>
        <w:t xml:space="preserve"> Каменка продолжала переходить из рук в руки. Но на берегу Каменского пруда были построены небольшие фабрички, где было налажено производство шёлковых платков, парусины и сукна.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Энергичный предприниматель Брунов привел имение в порядок и построил новые небольшие ткацкие заведения (полукустарные фабрички) по производству сукна, парусины, мешковины, клеенки и даже ковров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етвертый ученик 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 каменным дворцом, в свое время доставшимся Владимиру Петровичу Брунову, некоторые краеведы советского периода связывали легенду о Ваньке-ключнике, замученном в Каменке "жестокими временщиками" князьями Черкасскими. Широкое хождение имели также рассказы о вырытых крепостными людьми подземных ходах, ведущих от дворца к лесу, о несметных сокровищах и библиотеке царя Иоанна Грозного, будто бы спрятанных в подземельях. Однако все эти сообщения порождены, скорее всего, народной фантазией и считаться достоверными не мог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ятый ученик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В начале ХХ века крупные землевладельцы Каменки И. П. Брунов и московский нотариус Павел Николаевич Меморский разделили свои земли на небольшие участки, на которых построили добротные деревянные дома-дачи, выставленные на продажу. Желающих приобрести их оказалось немало, и Каменка приобрела вид тихого дачного уголка, где мирно уживались коренное население и приезж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  <w:szCs w:val="20"/>
        </w:rPr>
        <w:t>Учитель.</w:t>
      </w:r>
      <w:r>
        <w:rPr>
          <w:sz w:val="20"/>
          <w:szCs w:val="20"/>
        </w:rPr>
        <w:t xml:space="preserve"> Градообразующей является улица  Школьная, которая раньше называлась Прогонной, потому что по ней гнали скот на пастбище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этой улице в 1939 г. будет построена школа №32, в которой в годы Великой Отечественной войны  располагался госпиталь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Но ёще долго эта улица будет называться Прогонн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он колокольный льётся серебром!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ётр Григорьевич Брунов храм Святой Троицы в Каменке по проекту архитектора Петра Крюкова. Освещение церкви было в 1908 г. А Это значит, что нашей церкви 100 лет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Название церкви дало название улице и переулкам - Троицкая.</w:t>
      </w:r>
    </w:p>
    <w:p>
      <w:pPr>
        <w:pStyle w:val="Normal"/>
        <w:ind w:left="360" w:hanging="0"/>
        <w:jc w:val="right"/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(показ слайдов)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 восстановлении церкви большую роль сыграли  детский врач Евгений Николаевич Сухов и  многие жители города. Сейчас храм действующ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годы Великой Отечественной войны 1941-1945 гг. наш город тоже работал для фронта, для победы!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 школе № 32 был развернут военный госпиталь. Старшие школьники помогали раненым и давали небольшие концерты, чтобы поднять дух бойц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олжал работать завод Электроугли, который имел военный номер 701, т.к. выпускал военную продукцию – электрические угли.  И в последней Берлинской операции «наши»  электрические угли были использованы  в прожекторах. Прожектора осветили позиции врага, и  его действия были парализованы. Наша армия смогла перейти в наступление и вскоре Берлин был взят, фашистская Германия капитулировала. Война закончилась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. Наши земляки внесли выдающийся вклад в Побе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Эта героическая страница нашей истории  символически отражена в городском гербе.                                                                                                                (Показ слайдов)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заключении проводится викторина.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См. презентацию.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9:38:00Z</dcterms:created>
  <dc:creator>Tatnya</dc:creator>
  <dc:description/>
  <dc:language>en-US</dc:language>
  <cp:lastModifiedBy>Tatnya</cp:lastModifiedBy>
  <dcterms:modified xsi:type="dcterms:W3CDTF">2013-12-18T21:07:00Z</dcterms:modified>
  <cp:revision>1</cp:revision>
  <dc:subject/>
  <dc:title> </dc:title>
</cp:coreProperties>
</file>