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716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99"/>
                <w:sz w:val="28"/>
                <w:szCs w:val="28"/>
                <w:lang w:eastAsia="ru-RU"/>
              </w:rPr>
              <w:t>Смысл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9999"/>
                <w:sz w:val="28"/>
                <w:szCs w:val="28"/>
                <w:lang w:eastAsia="ru-RU"/>
              </w:rPr>
              <w:t>компонент жан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66"/>
                <w:sz w:val="28"/>
                <w:szCs w:val="28"/>
                <w:lang w:eastAsia="ru-RU"/>
              </w:rPr>
              <w:t>Клише научного ст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ьность проблемы (темы)</w:t>
            </w:r>
          </w:p>
        </w:tc>
        <w:tc>
          <w:tcPr>
            <w:tcW w:w="7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временной … науке особенную остроту приобретает тема … , актуальна проблема …, внимание ученых, критиков и т.д. привлекают вопросы …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исление работ, посвященных проблеме (теме)</w:t>
            </w:r>
          </w:p>
        </w:tc>
        <w:tc>
          <w:tcPr>
            <w:tcW w:w="7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ществует обширная литература, посвященная данной теме. Данному вопросу (проблеме, теме) посвящены следующие работы (статьи, монографии). Эта проблема рассматривается в следующих работах …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основных подходов</w:t>
            </w:r>
          </w:p>
        </w:tc>
        <w:tc>
          <w:tcPr>
            <w:tcW w:w="7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и ученых, занимающихся проблемой …, нет единой концепции … Можно выделить несколько подходов к решению данной проблемы. Существует (три …) основных точки зрения на проблему. Первый подход реализован в работах …, в основе второго лежит концепция …, третий подход состоит в том, что… В исследовании данной проблемы можно выделить несколько школ, направлений, точек зрения.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ложение сущности различных точек зрения</w:t>
            </w:r>
          </w:p>
        </w:tc>
        <w:tc>
          <w:tcPr>
            <w:tcW w:w="7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а из точек зрения принадлежит … и заключается в … Вторая точка зрения противостоит первой и утверждает … Этой точки зрения придерживается … Третий подход представлен в работах … и сводится к …Автор … считает, что … Автор выдвигает положение, концепцию, теорию…, как считает …, по мнению …, с точки зрения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щность (суть), основное положение … состоит, заключается …, сводится … Согласно теории, концепции, трактовке …, согласно точке зрения …, согласно мнению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внение точек зрения</w:t>
            </w:r>
          </w:p>
        </w:tc>
        <w:tc>
          <w:tcPr>
            <w:tcW w:w="7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ходство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р высказывает мнение, сходное с мнением …, придерживается тех же взглядов, что и …, позиция автора близка взглядам …Автор опирается на концепцию … Автор является представителем школы … Автор разделяет мнение … по вопросу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диняет … во взглядах на … (Кто) по своей позиции близок … (Кто) так же, как и …, утверждает …Авторы придерживаются одинакового мнения по вопросу 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лич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Точка зрения … коренным образом отличается от взглядов (кого на что), значительно (незначительно, принципиально) отличается  от … (Что) диаметрально противоположно … (Что) отличается (от чего) тем, что… Если … утверждает …, то (кто) считает, что…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ношение к рассматриваемым точкам зрения</w:t>
            </w:r>
          </w:p>
        </w:tc>
        <w:tc>
          <w:tcPr>
            <w:tcW w:w="7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гласие / несоглас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Трудно согласиться с.... Трудно принять точку зрения… Нельзя принять утверждение…, потому что… Можно согласиться 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Данная точка зрения оригинальна, интересна, любопытна, наиболее адекватна нашему пониманию проблемы… Нельзя не отметить достоинство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тивированный выбор точки зрения</w:t>
            </w:r>
          </w:p>
        </w:tc>
        <w:tc>
          <w:tcPr>
            <w:tcW w:w="7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всего сказанного следует, что наиболее обоснованной является точка зрения … Таким образом, можно остановиться на …, так как … Мы принимаем точку зрения … исходя из следующих соображений… Мы считаем наиболее убедительными аргументы … Неоспоримость доводов … заключается в том, что … Описание результатов экспериментов … представляется нам наиболее весомым аргументом к признанию точки зрения …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39:00Z</dcterms:created>
  <dc:creator>Anna</dc:creator>
  <dc:description/>
  <cp:keywords/>
  <dc:language>en-US</dc:language>
  <cp:lastModifiedBy>Anna</cp:lastModifiedBy>
  <dcterms:modified xsi:type="dcterms:W3CDTF">2013-01-08T10:54:00Z</dcterms:modified>
  <cp:revision>2</cp:revision>
  <dc:subject/>
  <dc:title/>
</cp:coreProperties>
</file>