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КОНСПЕКТ ИНТЕГРИРОВАННОГО ЗАНЯТ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«СТРОИМ ДОМ ДРУЖБЫ» </w:t>
      </w:r>
    </w:p>
    <w:p>
      <w:pPr>
        <w:pStyle w:val="Normal"/>
        <w:jc w:val="center"/>
        <w:rPr/>
      </w:pPr>
      <w:r>
        <w:rPr>
          <w:sz w:val="36"/>
          <w:szCs w:val="36"/>
        </w:rPr>
        <w:t>В ПОДГОТОВИТЕЛЬНОЙ ГРУППЕ</w:t>
      </w:r>
      <w:r>
        <w:rPr>
          <w:sz w:val="44"/>
          <w:szCs w:val="44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спитатель: Аночкина Л.А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подаватель по конструированию:  Антонова А.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звивать понимание о связи людей в жизни, способность замечать эмоциональное состояние окружающих, вербализовывать собственные пережи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внимательное отношение к другим людям, стимулировать желание оказать помощь, развивать чувство добр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двести к понятию «коллективный труд» к выводу и его ценности, значимости к созданию, что труд может привести радость, удовлетво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вать конструкторские навыки, творческие способ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- Активизировать зрительно-двигательную координацию (рука-глаз).</w:t>
      </w:r>
    </w:p>
    <w:p>
      <w:pPr>
        <w:pStyle w:val="Normal"/>
        <w:jc w:val="both"/>
        <w:rPr/>
      </w:pPr>
      <w:r>
        <w:rPr>
          <w:sz w:val="28"/>
          <w:szCs w:val="28"/>
        </w:rPr>
        <w:t>- Строить композицию красиво, аккуратно, развивать чувство ц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строить дом Дружбы для все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детьми – обсуждение предложенного плана, непосредственная строительная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сти к детям пришел крокодил Гена со своей историей (чтение отрыв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. Успенского «Гена  и его друзья»)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воспитателя:</w:t>
      </w:r>
    </w:p>
    <w:p>
      <w:pPr>
        <w:pStyle w:val="Normal"/>
        <w:jc w:val="both"/>
        <w:rPr/>
      </w:pPr>
      <w:r>
        <w:rPr>
          <w:sz w:val="28"/>
          <w:szCs w:val="28"/>
        </w:rPr>
        <w:t>- Почему Гена загрустил и захотел подружиться с кем-нибуд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хорошо человеку быть одному?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ему человек остается один? (когда люди не умеют общаться друг с другом, они грубят, оскорбляют, не хотят уступать и это часто приводит к тому, что они остаются совсем одн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ак вы себя чувствуйте, когда нет настроения? (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род сложил такую пословицу «Один в поле не воин» - как вы ее поним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: армия - многочисленна, один солдат не может защитить границу России, ведь ее защищают не только на суше, но и на… море, в воздухе; холодильник огромный на 5 этаж -  не сможет один человек поднять, а с друзьями запро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 Одному очень трудно, тяжело и скучно выполнять работу, а если взять всем вместе, дружно, то и работа быстро делается, и время летит незаметно, да и скучно не быва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что в группе можно сделать дружн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ы детей: Убрать постели – помочь няне Ольге Александровне, каждый заправит свою – быстро и в спальне краси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чь другу убрать игрушки (Кирилл, Вика – хорошие помощники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асток зимой почистить от снега – все понемногу, никто не устал и участок чисты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ежные комки огромные одному – никак не сдвинуть, а с друзьями куда хочешь можно кат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о всегда помогать друг другу, быть доброжелательными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всегда ли так бывает на самом деле? К сожалению, не всегда, вот откуда и ссоры и даже войны, а в результате страдают сами же люди. Бывало у вас тако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имер, вы поссорились  с другом – кто страдает? Вы сами: переживаете, чуть не плачете, ничего не хочется делать, ни с кем не хочется играть, не знаете, как помирить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это очень просто – дружба, она начинается с доброго слова, улыбки, проявления  сочувствия, с совместной игры, с взаимопомощ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и Гена загрустил один. Но не переживайте, он все-таки нашел себе друзей, а как это произошло – послушайте дальше историю Гены (зачитать 2-й отрывок из книги Э. Успенского)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просы воспитателя:</w:t>
      </w:r>
      <w:r>
        <w:rPr>
          <w:sz w:val="28"/>
          <w:szCs w:val="28"/>
        </w:rPr>
        <w:t xml:space="preserve"> Как Гена нашел друзей? Что подружило всех, кто захотел найти общее дело – построить дом Дружбы? А теперь давайте продолжим рассказ и придумаем, как друзья провели время в доме Дружб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качели, бассейн, кафе и т.д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крокодил Гена и его друзья сделали очень хорошее дело – построили Дом Дружбы, у себя, в сказочном городе. Но одиноких людей, зверей осталось еще много, они тоже не хотят быть одни, тоже ищут и не могут найти себе друзей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жем ли мы им как-то помочь? А как? (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! Хорошо придумали. Я уже пригласила архитектора, он ждет вас на строительной площад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ая строительная деятельность дет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суждение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 довольны своей работой? Когда я смотрела, как вы работаете, я сравнила вас с «трудолюбивыми муравьями» (их много, они работают дружно). Муравей-крошка, а от его труда столько пользы земле, а значит, и нам людя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юди давно поняли, что вместе можно много сделать – и вы это сейчас доказали! Каждый выполнял свою часть общего дела и в результате  получился прекрасный подарок для тех, кто ищет себе друзей. А некоторые уже узнали, стоят и ждут открытия дома Дружбы. Что ж, приглашайте их и пусть все найдут себе друз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рокодил Гена в память о своем визите к нам, дарит книгу о себе  и своих друзьях, мы ее будем чит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5:55:00Z</dcterms:created>
  <dc:creator>Маша</dc:creator>
  <dc:description/>
  <cp:keywords/>
  <dc:language>en-US</dc:language>
  <cp:lastModifiedBy>user</cp:lastModifiedBy>
  <cp:lastPrinted>2012-05-25T09:47:00Z</cp:lastPrinted>
  <dcterms:modified xsi:type="dcterms:W3CDTF">2014-01-22T15:18:00Z</dcterms:modified>
  <cp:revision>16</cp:revision>
  <dc:subject/>
  <dc:title/>
</cp:coreProperties>
</file>