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арёва Лидия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ОУ СОШ с. Кленовское Нижнесергинский район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Табличное сложение с переходом через десяток. Закреплени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. Моро М.И. 1 класс: учебник для общеобразовательных учреждений: в 2 частях/ М.И.Моро, С.И. Волкова, С.В. Степанова. – М.: Просвещение , 2011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360"/>
        <w:ind w:left="540" w:hanging="0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 xml:space="preserve">создать условия для закрепления знаний таблицы сложения; развитие навыков счёта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(предметные)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знать таблицу сложения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</w:rPr>
        <w:t>10. Универсальные учебные действия (метапредметны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уметь самостоятельно планировать и выполнять свои действия на знаковом учебном материале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выполнять действия в сотрудничестве с учителем по предложенному плану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самостоятельно выстраивать план действий по решению учебной задачи изученного ви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>- уметь слушать и вступать в диалог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участвовать в коллективном обсужд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Уметь выполнять логические действия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анализ, синтез, выбирать основания для сравнения, сериации, классификации объектов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устанавливать аналогии и причинно-следственные связи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выстраивать логическую цепь рассужд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/>
        <w:t>- формировать интерес к изучению математики;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/>
        <w:t>- повышать уровень мотивации учебной деятельности;</w:t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i/>
          <w:i/>
        </w:rPr>
      </w:pPr>
      <w:r>
        <w:rPr/>
        <w:t>- формировать уважение к мыслям и настроениям другого человека и доброжелательное отношение к людям.</w:t>
        <w:br/>
      </w:r>
      <w:r>
        <w:rPr>
          <w:b/>
          <w:i/>
        </w:rPr>
        <w:t>11 .Тип урока:</w:t>
      </w:r>
      <w:r>
        <w:rPr/>
        <w:t xml:space="preserve"> </w:t>
      </w:r>
      <w:r>
        <w:rPr>
          <w:rStyle w:val="C0c2c5"/>
          <w:bCs/>
          <w:color w:val="000000"/>
        </w:rPr>
        <w:t>Урок – игра по математике,</w:t>
      </w:r>
      <w:r>
        <w:rPr>
          <w:color w:val="000000"/>
        </w:rPr>
        <w:t xml:space="preserve"> </w:t>
      </w:r>
      <w:r>
        <w:rPr>
          <w:rStyle w:val="C6c0"/>
          <w:color w:val="000000"/>
        </w:rPr>
        <w:t>закрепление изученного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Методы и формы работы учащихся</w:t>
      </w:r>
      <w:r>
        <w:rPr>
          <w:b/>
          <w:i/>
          <w:sz w:val="24"/>
        </w:rPr>
        <w:t xml:space="preserve">: </w:t>
      </w:r>
      <w:r>
        <w:rPr>
          <w:sz w:val="24"/>
        </w:rPr>
        <w:t>практический;</w:t>
      </w:r>
      <w:r>
        <w:rPr>
          <w:color w:val="000000"/>
          <w:sz w:val="24"/>
        </w:rPr>
        <w:t xml:space="preserve"> фронтальная и индивидуальная, работа в парах, в группах.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 оборудование: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360"/>
        <w:ind w:left="39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Учебник  Математика. Моро М.И. 1 класс: учебник для общеобразовательных учреждений: в 2 частях/ М.И.Моро, С.И. Волкова, С.В. Степанова. – М.: Просвещение , 2011</w:t>
      </w:r>
    </w:p>
    <w:p>
      <w:pPr>
        <w:pStyle w:val="Style16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3) Рабочая тетрадь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br/>
        <w:t>4) Ноутбук с колонками</w:t>
        <w:br/>
        <w:t>5) Изображения животных – артистов цирка, участвующих в представлении</w:t>
        <w:br/>
        <w:t>6) Фонограмма мелодии «Цирковой марш»</w:t>
        <w:br/>
        <w:t>7) Веер с цифрами для каждого учащегося</w:t>
      </w:r>
    </w:p>
    <w:p>
      <w:pPr>
        <w:pStyle w:val="Normal"/>
        <w:tabs>
          <w:tab w:val="clear" w:pos="708"/>
          <w:tab w:val="left" w:pos="1980" w:leader="none"/>
        </w:tabs>
        <w:ind w:left="-340" w:right="306" w:hanging="0"/>
        <w:rPr/>
      </w:pPr>
      <w:r>
        <w:rPr/>
        <w:t xml:space="preserve">          </w:t>
      </w:r>
      <w:r>
        <w:rPr/>
        <w:t>8) Разноцветные шарики-кружки для проведения рефлексии</w:t>
      </w:r>
    </w:p>
    <w:p>
      <w:pPr>
        <w:pStyle w:val="Normal"/>
        <w:tabs>
          <w:tab w:val="clear" w:pos="708"/>
          <w:tab w:val="left" w:pos="1980" w:leader="none"/>
        </w:tabs>
        <w:ind w:left="-340" w:right="306" w:hanging="0"/>
        <w:rPr>
          <w:b/>
          <w:b/>
          <w:i/>
          <w:i/>
          <w:sz w:val="32"/>
          <w:szCs w:val="32"/>
        </w:rPr>
      </w:pPr>
      <w:r>
        <w:rPr/>
        <w:t xml:space="preserve">          </w:t>
      </w:r>
      <w:r>
        <w:rPr/>
        <w:t>9) Раздаточный материала: тексты алгоритма сложения, карточки –звёзды с  числовыми  выражениями.</w:t>
      </w:r>
    </w:p>
    <w:p>
      <w:pPr>
        <w:pStyle w:val="Style16"/>
        <w:spacing w:lineRule="auto" w:line="360"/>
        <w:ind w:left="12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left="-180" w:right="48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ценарий урока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6"/>
        <w:gridCol w:w="4328"/>
        <w:gridCol w:w="2512"/>
        <w:gridCol w:w="2524"/>
        <w:gridCol w:w="1380"/>
      </w:tblGrid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тап урок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ы, методы, методические приём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ий контроль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уществляемые действ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ируемые умен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(</w:t>
            </w:r>
            <w:r>
              <w:rPr>
                <w:rStyle w:val="C6c0"/>
                <w:rFonts w:cs="Arial" w:ascii="Arial" w:hAnsi="Arial"/>
                <w:b/>
                <w:color w:val="000000"/>
                <w:sz w:val="18"/>
                <w:szCs w:val="18"/>
              </w:rPr>
              <w:t>Организационный момент) Мотивирование к учеб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Фронтальный. Словесный. Слово учителя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читель приветствует учащихся и организует эмоциональный настрой на урок.</w:t>
            </w:r>
          </w:p>
          <w:p>
            <w:pPr>
              <w:pStyle w:val="C0c3"/>
              <w:spacing w:before="0" w:after="0"/>
              <w:jc w:val="both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- Дорогие ребята! </w:t>
            </w:r>
          </w:p>
          <w:p>
            <w:pPr>
              <w:pStyle w:val="C0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4"/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rStyle w:val="C2c4"/>
                <w:rFonts w:cs="Arial" w:ascii="Arial" w:hAnsi="Arial"/>
                <w:i/>
                <w:iCs/>
                <w:sz w:val="18"/>
                <w:szCs w:val="18"/>
              </w:rPr>
              <w:t>В школу мы пришли учиться,</w:t>
            </w:r>
          </w:p>
          <w:p>
            <w:pPr>
              <w:pStyle w:val="C0c9"/>
              <w:spacing w:before="0" w:after="0"/>
              <w:ind w:firstLine="8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4"/>
                <w:rFonts w:cs="Arial" w:ascii="Arial" w:hAnsi="Arial"/>
                <w:i/>
                <w:iCs/>
                <w:sz w:val="18"/>
                <w:szCs w:val="18"/>
              </w:rPr>
              <w:t>В жизни это пригодится!</w:t>
            </w:r>
          </w:p>
          <w:p>
            <w:pPr>
              <w:pStyle w:val="C0c9"/>
              <w:spacing w:before="0" w:after="0"/>
              <w:ind w:firstLine="8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c4"/>
                <w:rFonts w:cs="Arial" w:ascii="Arial" w:hAnsi="Arial"/>
                <w:i/>
                <w:iCs/>
                <w:sz w:val="18"/>
                <w:szCs w:val="18"/>
              </w:rPr>
              <w:t>Тот, кто хочет много знать,</w:t>
            </w:r>
          </w:p>
          <w:p>
            <w:pPr>
              <w:pStyle w:val="C0c9"/>
              <w:spacing w:before="0" w:after="0"/>
              <w:ind w:firstLine="852"/>
              <w:jc w:val="both"/>
              <w:rPr/>
            </w:pPr>
            <w:r>
              <w:rPr>
                <w:rStyle w:val="C2c4"/>
                <w:rFonts w:cs="Arial" w:ascii="Arial" w:hAnsi="Arial"/>
                <w:i/>
                <w:iCs/>
                <w:sz w:val="18"/>
                <w:szCs w:val="18"/>
              </w:rPr>
              <w:t>Должен сам все постигать!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−</w:t>
            </w:r>
            <w:r>
              <w:rPr>
                <w:rStyle w:val="C2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Как вы понимаете слова о том, что учение пригодиться в жизни?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−</w:t>
            </w:r>
            <w:r>
              <w:rPr>
                <w:rStyle w:val="C2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Выделите главное слово в последних двух строках и объясните свой выбор. 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c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-Но чтобы наше путешествие в мир математики было увлекательным и успешным, нам понадобятся некоторые качества.</w:t>
            </w:r>
          </w:p>
          <w:p>
            <w:pPr>
              <w:pStyle w:val="C0c3"/>
              <w:spacing w:before="0" w:after="0"/>
              <w:jc w:val="both"/>
              <w:rPr/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- Какие? </w:t>
            </w:r>
          </w:p>
          <w:p>
            <w:pPr>
              <w:pStyle w:val="C0c3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c3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c3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c3"/>
              <w:spacing w:before="0" w:after="0"/>
              <w:jc w:val="both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C0c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- И, конечно же, хорошее настроение! Давайте улыбнемся друг другу! И начнём наш урок с хорошим настроением.</w:t>
            </w:r>
          </w:p>
          <w:p>
            <w:pPr>
              <w:pStyle w:val="C0c9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Расположите цифры по порядку по мере возрастания  20 17  12  2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ереворачиваю карточки)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тайте карточки с буквами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Ц и р к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уда мы сегодня с вами отправимся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Что такое «цирк»? Кто работает в цирке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 называют людей, которые дрессируют животных?</w:t>
            </w:r>
          </w:p>
          <w:p>
            <w:pPr>
              <w:pStyle w:val="C0c9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0c9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тобы попасть на цирковое представление, мы покупаем билеты.  У меня они есть, вы должны подойти ко мне выбрать себе билет. </w:t>
            </w:r>
          </w:p>
          <w:p>
            <w:pPr>
              <w:pStyle w:val="C0c9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0c9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 билеты не простые. На них написаны примеры. Каждый должен решить пример и в соответствии с ответом найти своё мест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 так мы в цирке. Повторим правила культурного  поведения на представлении в цирке,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на уроке нам понадобится ручка, простой карандаш, веер цифр,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ветствуют учителя. Отвечают на вопросы учителя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чают на вопросы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(Слово «</w:t>
            </w:r>
            <w:r>
              <w:rPr>
                <w:rStyle w:val="C2"/>
                <w:rFonts w:cs="Arial" w:ascii="Arial" w:hAnsi="Arial"/>
                <w:b/>
                <w:sz w:val="18"/>
                <w:szCs w:val="18"/>
              </w:rPr>
              <w:t>сам»</w:t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, так как мы учимся тогда, когда сами понимаем, что мы не знаем, и сами открываем новое знание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0c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>-Трудолюбие, доброта, настойчивость, терпение, взаимовыручка, вера в свои сил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читают слово «ЦИРК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ы де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биле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ают примеры, занимают свои мес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казывают правила поведе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уют своё рабочее место, проверяют наличие индивидуальных  учебных принадлежностей на своём стол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эмоциональную отзывчивость на слова учи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главную мысли стихотворен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являют эмоциональную отзывчивость. 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Владение навыками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прямого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и обратного счёта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ние профессий людей, работающих в цирк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поведения в общественных места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учителя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а по вопросам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учителя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тановка учебной зада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Фронтальная. Словесный,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Работа учителя направлена на создание   у учащихся мотивации к постановке учебной цели</w:t>
            </w:r>
            <w:r>
              <w:rPr>
                <w:rStyle w:val="C6c0"/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C1"/>
              <w:spacing w:before="0" w:after="0"/>
              <w:jc w:val="both"/>
              <w:rPr>
                <w:rStyle w:val="C6c0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 Во время представления на арене будут выступать разные артисты, а мы вместе с ними будем повторять всё то,  чему мы научились на предыдущих уроках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Сформулируйте тему урока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Цель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детей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: « Повторение и закрепление изученного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0c3"/>
              <w:spacing w:before="0" w:after="0"/>
              <w:jc w:val="both"/>
              <w:rPr/>
            </w:pPr>
            <w:r>
              <w:rPr>
                <w:rStyle w:val="C2"/>
                <w:rFonts w:cs="Arial" w:ascii="Arial" w:hAnsi="Arial"/>
                <w:sz w:val="18"/>
                <w:szCs w:val="18"/>
              </w:rPr>
              <w:t xml:space="preserve">Цель: повторить всё чему научились на прошлых уроках </w:t>
            </w:r>
          </w:p>
          <w:p>
            <w:pPr>
              <w:pStyle w:val="Normal"/>
              <w:rPr>
                <w:rStyle w:val="C2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Решать примеры с переходом через десяток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тему и цели урока (Целеполагани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имают учебную задачу, сформулированную вместе с учителе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. Закрепление , обобщение знаний и способов действий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Индивидуальная, групповая. Фронтальная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Словесный. Практический.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Беседа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Представление начинается.  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Кто же появится на арене цирке 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Отгадайте загадку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Вот так лошадка!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Воскликнул Андрейка,-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Словно большая тетрадка в линейку!</w:t>
            </w:r>
          </w:p>
          <w:p>
            <w:pPr>
              <w:pStyle w:val="C1"/>
              <w:spacing w:before="0" w:after="0"/>
              <w:ind w:left="376" w:hanging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Style w:val="C6c9c0"/>
                <w:rFonts w:eastAsia="Arial" w:cs="Arial" w:ascii="Arial" w:hAnsi="Arial"/>
                <w:b/>
                <w:i/>
                <w:iCs/>
                <w:sz w:val="18"/>
                <w:szCs w:val="18"/>
              </w:rPr>
              <w:t xml:space="preserve">                              </w:t>
            </w:r>
            <w:r>
              <w:rPr>
                <w:rStyle w:val="C6c9c0"/>
                <w:rFonts w:cs="Arial" w:ascii="Arial" w:hAnsi="Arial"/>
                <w:b/>
                <w:i/>
                <w:iCs/>
                <w:sz w:val="18"/>
                <w:szCs w:val="18"/>
              </w:rPr>
              <w:t>Зебр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оказ картинки зебры</w:t>
            </w:r>
            <w:r>
              <w:rPr>
                <w:i/>
              </w:rPr>
              <w:t>)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 Где можно увидеть зебру?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-И ещё на дороге </w:t>
            </w: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показ разметки пешеходного перехода).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Почему эту разметку так называют?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Как правильно переходить улицу?</w:t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 Молодцы! А теперь МАТЕМАТИЧЕСКАЯ РАЗМИНКА, которую предлагает нам зебра – артистка цирка.</w:t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1. Какое число  при счёте предшествует 18?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2. Какое число меньше чем 14 на 1?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3. Какое число следует при счёте за числом 16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4. К какому числу прибавили 10, если получили 15?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5. Какое число стоит при счёте между 18 и 20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Что обозначает цифра 9, в записи числа 19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6какое число уменьшили на 1, если получили 11?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Молодцы!!! Задания выполнили!!! Аплодисменты зебр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Настало время выступления следующего артиста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Отгадав загадку, узнаете, кто появится на арене.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Кто в лесу глухом живёт,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еуклюжий, косолапый?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Летом ест малину мёд.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А зимой сосёт он лапу.</w:t>
            </w:r>
          </w:p>
          <w:p>
            <w:pPr>
              <w:pStyle w:val="C1"/>
              <w:spacing w:before="0" w:after="0"/>
              <w:ind w:left="556" w:hanging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Style w:val="C6c9c0"/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Style w:val="C6c9c0"/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Медведь </w:t>
            </w:r>
          </w:p>
          <w:p>
            <w:pPr>
              <w:pStyle w:val="C1"/>
              <w:spacing w:before="0" w:after="0"/>
              <w:ind w:left="556" w:hanging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а доске появляется рисунок медведя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Медведь предлагает вам поработать в паре. И выполнить такое задание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На карточках задание «Дополни до 10»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tbl>
            <w:tblPr>
              <w:tblW w:w="4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55"/>
              <w:gridCol w:w="455"/>
              <w:gridCol w:w="455"/>
              <w:gridCol w:w="455"/>
              <w:gridCol w:w="455"/>
              <w:gridCol w:w="455"/>
              <w:gridCol w:w="456"/>
              <w:gridCol w:w="456"/>
            </w:tblGrid>
            <w:tr>
              <w:trPr/>
              <w:tc>
                <w:tcPr>
                  <w:tcW w:w="409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center"/>
                    <w:rPr/>
                  </w:pPr>
                  <w:r>
                    <w:rPr>
                      <w:rStyle w:val="C6c9c0"/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Дополни до 1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/>
                  </w:pPr>
                  <w:r>
                    <w:rPr>
                      <w:rStyle w:val="C6c9c0"/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Style w:val="C6c9c0"/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ети выполняют задание в парах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Взаимопроверка. Оцените работа товарища. Нарисуйте звёздочку.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 кого было 3 ошибки? 2?1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У кого не было ни одной ошибки? Молодцы!!!!!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  <w:t xml:space="preserve">Загадка 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чень много силы в нём,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Ростом он почти что с дом.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 него  огромный нос,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Будто нос лет тыщу рос.</w:t>
            </w:r>
          </w:p>
          <w:p>
            <w:pPr>
              <w:pStyle w:val="C1"/>
              <w:spacing w:before="0" w:after="0"/>
              <w:ind w:left="376" w:hanging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Style w:val="C6c9c0"/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</w:t>
            </w:r>
            <w:r>
              <w:rPr>
                <w:rStyle w:val="C6c9c0"/>
                <w:rFonts w:cs="Arial" w:ascii="Arial" w:hAnsi="Arial"/>
                <w:b/>
                <w:i/>
                <w:iCs/>
                <w:sz w:val="18"/>
                <w:szCs w:val="18"/>
              </w:rPr>
              <w:t>Слон</w:t>
            </w:r>
          </w:p>
          <w:p>
            <w:pPr>
              <w:pStyle w:val="C1"/>
              <w:spacing w:before="0" w:after="0"/>
              <w:ind w:left="376" w:hanging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дания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1. Какие арифметические знаки вы знаете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1. Как называются выражения со знаком плюс? Минус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3. Как называются компоненты  в выражениях со знаком «+»?  «-»?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На доске   </w:t>
            </w:r>
            <w:r>
              <w:rPr>
                <w:rStyle w:val="C6c9c0"/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8 + 7 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Чтобы решать такие выражения, что м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лжны знать?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 А теперь нужно объяснить, как нашли значение этого выражения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Сравним образец решения выражения. Как вы решили. И как показано в образц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показываю образец решения)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6c9c0"/>
                <w:rFonts w:ascii="Tahoma" w:hAnsi="Tahoma" w:cs="Tahoma"/>
                <w:i/>
                <w:i/>
                <w:iCs/>
                <w:color w:val="000006"/>
                <w:sz w:val="17"/>
                <w:szCs w:val="17"/>
                <w:u w:val="singl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Fonts w:ascii="Tahoma" w:hAnsi="Tahoma" w:cs="Tahoma"/>
                <w:color w:val="000006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color w:val="000006"/>
                <w:sz w:val="17"/>
                <w:szCs w:val="17"/>
                <w:u w:val="single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ahoma" w:hAnsi="Tahoma" w:cs="Tahoma"/>
                <w:color w:val="000006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color w:val="000006"/>
                <w:sz w:val="17"/>
                <w:szCs w:val="17"/>
                <w:u w:val="single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ahoma" w:hAnsi="Tahoma" w:cs="Tahoma"/>
                <w:color w:val="000006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color w:val="000006"/>
                <w:sz w:val="17"/>
                <w:szCs w:val="17"/>
                <w:u w:val="single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ahoma" w:hAnsi="Tahoma" w:cs="Tahoma"/>
                <w:color w:val="000006"/>
                <w:sz w:val="17"/>
                <w:szCs w:val="17"/>
              </w:rPr>
            </w:pPr>
            <w:r>
              <w:rPr>
                <w:rFonts w:cs="Tahoma" w:ascii="Tahoma" w:hAnsi="Tahoma"/>
                <w:color w:val="000006"/>
                <w:sz w:val="17"/>
                <w:szCs w:val="17"/>
                <w:u w:val="single"/>
              </w:rPr>
              <w:t>Найдите  в каждом столбике «лишний» пример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8 + 4 =                7 + 4 =                    7+ 6 =</w:t>
              <w:br/>
              <w:t>8 – 2 =               14 – 4 =                   7 – 4 =</w:t>
              <w:br/>
              <w:t>6 + 5 =                8 + 3 =                    9 + 5 =</w:t>
              <w:b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 Выйти к доске , найти значения  сумм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b/>
                <w:i/>
                <w:iCs/>
                <w:sz w:val="18"/>
                <w:szCs w:val="18"/>
              </w:rPr>
              <w:t>Антракт (физминутка)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 объявляется антракт. Пока готовится к выступлению следующий артист, мы с вами отдохнём и проведём физминутку.</w:t>
            </w:r>
          </w:p>
          <w:p>
            <w:pPr>
              <w:pStyle w:val="Normal"/>
              <w:shd w:fill="FFFFFF" w:val="clear"/>
              <w:spacing w:before="180" w:after="180"/>
              <w:rPr>
                <w:color w:val="22292B"/>
              </w:rPr>
            </w:pPr>
            <w:r>
              <w:rPr>
                <w:rStyle w:val="Emphasis"/>
                <w:color w:val="22292B"/>
                <w:lang w:val="kk-KZ"/>
              </w:rPr>
              <w:t>Еле, еле, еле, еле завертелись карусели,</w:t>
            </w:r>
            <w:r>
              <w:rPr>
                <w:rStyle w:val="Appleconvertedspace"/>
                <w:i/>
                <w:iCs/>
                <w:color w:val="22292B"/>
                <w:lang w:val="kk-KZ"/>
              </w:rPr>
              <w:t> </w:t>
            </w:r>
            <w:r>
              <w:rPr>
                <w:rStyle w:val="Emphasis"/>
                <w:color w:val="22292B"/>
                <w:lang w:val="kk-KZ"/>
              </w:rPr>
              <w:t>А потом кругом, кругом, все бегом, бегом, бегом.</w:t>
            </w:r>
            <w:r>
              <w:rPr>
                <w:rStyle w:val="Appleconvertedspace"/>
                <w:i/>
                <w:iCs/>
                <w:color w:val="22292B"/>
                <w:lang w:val="kk-KZ"/>
              </w:rPr>
              <w:t> </w:t>
            </w:r>
            <w:r>
              <w:rPr>
                <w:rStyle w:val="Emphasis"/>
                <w:color w:val="22292B"/>
                <w:lang w:val="kk-KZ"/>
              </w:rPr>
              <w:t>Тише, тише, не спешите! Карусель остановите,</w:t>
            </w:r>
            <w:r>
              <w:rPr>
                <w:rStyle w:val="Appleconvertedspace"/>
                <w:i/>
                <w:iCs/>
                <w:color w:val="22292B"/>
                <w:lang w:val="kk-KZ"/>
              </w:rPr>
              <w:t> </w:t>
            </w:r>
            <w:r>
              <w:rPr>
                <w:rStyle w:val="Emphasis"/>
                <w:color w:val="22292B"/>
                <w:lang w:val="kk-KZ"/>
              </w:rPr>
              <w:t>Раз, два, раз, два! Вот и кончилась игра!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color w:val="22292B"/>
              </w:rPr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гадка</w:t>
            </w:r>
          </w:p>
          <w:p>
            <w:pPr>
              <w:pStyle w:val="C1"/>
              <w:spacing w:before="0" w:after="0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то что за озорниц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 лиане веселится?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 хвосте качается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Скачет и кривляется? </w:t>
            </w:r>
          </w:p>
          <w:p>
            <w:pPr>
              <w:pStyle w:val="C1"/>
              <w:spacing w:before="0" w:after="0"/>
              <w:ind w:left="376" w:hanging="0"/>
              <w:rPr>
                <w:rStyle w:val="C6c9c0"/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Обезьяна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Обезьянка  жонглёр считает себя самой ловкой, самой мной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>-Красиво ли это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 есть такая пословица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«Не хвали себя сам, подожди, пока другие похвалят»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безьянка очень любит яблоки. Несла она их и рассыпала. Поможем обезьянке собрать их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А ЯБЛОКАХ ВЫРАЖЕНИЯ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 + 4            8  +8           8 +5        9 + 7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а карточках примеры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5 +9 = 13     9 +9 = 18       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+ 8 = 10     6 + 6 = 12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шибки исправить карандашом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оверка работы у доски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Верно ли обезьянка решила примеры. Мне кажется, она не будет больше хвалиться раньше времени, а сначала научится решать примеры и мы с вами тоже все должны научиться из решать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гадка</w:t>
            </w:r>
          </w:p>
          <w:p>
            <w:pPr>
              <w:pStyle w:val="C1"/>
              <w:spacing w:before="0" w:after="0"/>
              <w:rPr/>
            </w:pPr>
            <w:r>
              <w:rPr>
                <w:rFonts w:cs="Arial" w:ascii="Arial" w:hAnsi="Arial"/>
                <w:color w:val="122100"/>
                <w:sz w:val="18"/>
                <w:szCs w:val="18"/>
                <w:shd w:fill="FFFFFF" w:val="clear"/>
              </w:rPr>
              <w:t>В цирке он смешнее всех.</w:t>
            </w:r>
            <w:r>
              <w:rPr>
                <w:rFonts w:cs="Arial" w:ascii="Arial" w:hAnsi="Arial"/>
                <w:color w:val="1221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122100"/>
                <w:sz w:val="18"/>
                <w:szCs w:val="18"/>
                <w:shd w:fill="FFFFFF" w:val="clear"/>
              </w:rPr>
              <w:t>У него – большой успех.</w:t>
            </w:r>
            <w:r>
              <w:rPr>
                <w:rFonts w:cs="Arial" w:ascii="Arial" w:hAnsi="Arial"/>
                <w:color w:val="1221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122100"/>
                <w:sz w:val="18"/>
                <w:szCs w:val="18"/>
                <w:shd w:fill="FFFFFF" w:val="clear"/>
              </w:rPr>
              <w:t>Только вспомнить остаётся,</w:t>
            </w:r>
            <w:r>
              <w:rPr>
                <w:rFonts w:cs="Arial" w:ascii="Arial" w:hAnsi="Arial"/>
                <w:color w:val="1221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122100"/>
                <w:sz w:val="18"/>
                <w:szCs w:val="18"/>
                <w:shd w:fill="FFFFFF" w:val="clear"/>
              </w:rPr>
              <w:t>Весельчак тот как зовётся.</w:t>
            </w:r>
            <w:r>
              <w:rPr>
                <w:rFonts w:cs="Arial" w:ascii="Arial" w:hAnsi="Arial"/>
                <w:color w:val="122100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Клоун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Arial" w:ascii="Arial" w:hAnsi="Arial"/>
                <w:color w:val="000006"/>
                <w:sz w:val="18"/>
                <w:szCs w:val="18"/>
                <w:u w:val="single"/>
              </w:rPr>
              <w:t xml:space="preserve">Самостоятельная  работа с дифференцированными заданиями 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Он принёс нам три коробочки</w:t>
            </w:r>
          </w:p>
          <w:p>
            <w:pPr>
              <w:pStyle w:val="C1"/>
              <w:spacing w:before="0" w:after="0"/>
              <w:rPr>
                <w:rStyle w:val="C6c9c0"/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В первой волшебные разноцветные звёзды. Они не простые. На них написаны пример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зеленая - облегченный вариант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00000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6"/>
                <w:sz w:val="18"/>
                <w:szCs w:val="18"/>
              </w:rPr>
              <w:t>желтая - средней сложности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00000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6"/>
                <w:sz w:val="18"/>
                <w:szCs w:val="18"/>
              </w:rPr>
              <w:t>красная - усложненный вариант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Зеленая полоса:   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7 + 6 =           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8 + 5 =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Желтая полоса:   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4 + 8 – 2 =          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8 + 8 – 16 =</w:t>
              <w:br/>
              <w:t xml:space="preserve">Красная полоса: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 xml:space="preserve">12 – 10 + * =  11  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10 – 4 + * = 13      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eastAsia="Arial" w:cs="Arial"/>
                <w:color w:val="000006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6"/>
                <w:sz w:val="18"/>
                <w:szCs w:val="1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6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  <w:t>Учитель говорит ответы. Дети проверяют свои ответы и сигнализируют сигнальными карточками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6"/>
                <w:sz w:val="18"/>
                <w:szCs w:val="18"/>
              </w:rPr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  <w:t>Групповая работа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Вторая коробочка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1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сёлый клоун  приготовил для вас  задание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рточках примеры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4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3278"/>
            </w:tblGrid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+5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+5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+0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 - 10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9 + 1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3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+5</w:t>
                  </w:r>
                </w:p>
              </w:tc>
            </w:tr>
          </w:tbl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4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3"/>
              <w:gridCol w:w="683"/>
              <w:gridCol w:w="683"/>
            </w:tblGrid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авьте в клеточки числа – ответы, и узнаете какое слово зашифровано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акое слово зашифровано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Что такое дружба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акими должны быть друзья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 можно наш класс назвать дружным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1"/>
              <w:spacing w:before="0" w:after="0"/>
              <w:ind w:left="16" w:hanging="0"/>
              <w:jc w:val="both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вечаю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де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де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задан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состав чисел первого десят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дин ученик показывает всему классу и объясняет как решил пример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ясняют принцип решения выражений с переходом через 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сравнивают образец и соё реш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ры на вычитание (разности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ети по очереди выходят к доске и решают примеры, сидящие на местах проверяют правильность решения примеров детьми у доски,  помогают, и аплодируют тем, кто быстро и правильно решает примеры</w:t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тветы детей</w:t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ужно быть скромным.</w:t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c9c0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вое работают у доски. Остальные на местах. На карточках .</w:t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ти подбегают к доске , выбирают себе звезду, садятся на места и решают примеры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амопровер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ают примеры на карточке. Вставляют числа ответы и читают слов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де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Умение  давать полные ответы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ят самопроверку , сравнивая свою работу с образцо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ние состава чисел первого десят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учителя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а по вопроса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а по вопросам</w:t>
            </w:r>
          </w:p>
        </w:tc>
      </w:tr>
      <w:tr>
        <w:trPr>
          <w:trHeight w:val="2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репление знаний и способов действий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rFonts w:cs="Arial" w:ascii="Arial" w:hAnsi="Arial"/>
                <w:iCs/>
                <w:color w:val="000000"/>
                <w:sz w:val="18"/>
                <w:szCs w:val="18"/>
              </w:rPr>
              <w:t xml:space="preserve">Индивидуальная. Практический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Цирковое представление подошло к концу. 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дведём итог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Чем мы занимались на уроке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А над чем ещё надо поработать?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Кто  ещё раз объяснит нам всем как же нужно решать примеры на сложение с переходом 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з десяток  (повторение алгоритма решения  примера)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крепляли  сложение  однозначных  чисел  с  переходом  через десяток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ающий у доски рассказывает алгоритм решения примера по частя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понимание и применение 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а по вопросам. саморегуляция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лексия учеб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280" w:after="0"/>
              <w:jc w:val="both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Style w:val="C6c9c0"/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ебята, у меня осталась ещё одна коробочка. Давайте посмотрим что там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оробочке разноцветные шары-кружки. Они помогут оценить вам самих себя.</w:t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Выберите шар нужного цвета:</w:t>
            </w:r>
          </w:p>
          <w:p>
            <w:pPr>
              <w:pStyle w:val="Normal"/>
              <w:ind w:left="16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зелё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- кто не допустил ни одной ошибки, доволен своей работой на уроке;</w:t>
            </w:r>
          </w:p>
          <w:p>
            <w:pPr>
              <w:pStyle w:val="Normal"/>
              <w:ind w:left="1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жёлтый шар –</w:t>
            </w:r>
            <w:r>
              <w:rPr>
                <w:rFonts w:cs="Arial" w:ascii="Arial" w:hAnsi="Arial"/>
                <w:sz w:val="18"/>
                <w:szCs w:val="18"/>
              </w:rPr>
              <w:t xml:space="preserve"> кто допустил ошибки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красный шар </w:t>
            </w:r>
            <w:r>
              <w:rPr>
                <w:rFonts w:cs="Arial" w:ascii="Arial" w:hAnsi="Arial"/>
                <w:sz w:val="18"/>
                <w:szCs w:val="18"/>
              </w:rPr>
              <w:t>– кому ещё надо постараться и успех обязательно придёт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поместите его на лесенку успеха.</w:t>
            </w:r>
          </w:p>
          <w:p>
            <w:pPr>
              <w:pStyle w:val="C1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чают на вопросы учител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 осмысливают и оценивают свою деятельность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2c5">
    <w:name w:val="c0 c2 c5"/>
    <w:basedOn w:val="Style14"/>
    <w:qFormat/>
    <w:rPr/>
  </w:style>
  <w:style w:type="character" w:styleId="C6c0">
    <w:name w:val="c6 c0"/>
    <w:basedOn w:val="Style14"/>
    <w:qFormat/>
    <w:rPr/>
  </w:style>
  <w:style w:type="character" w:styleId="C6c9c0">
    <w:name w:val="c6 c9 c0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20:00Z</dcterms:created>
  <dc:creator>user</dc:creator>
  <dc:description/>
  <cp:keywords/>
  <dc:language>en-US</dc:language>
  <cp:lastModifiedBy>user</cp:lastModifiedBy>
  <dcterms:modified xsi:type="dcterms:W3CDTF">2013-11-27T15:06:00Z</dcterms:modified>
  <cp:revision>69</cp:revision>
  <dc:subject/>
  <dc:title/>
</cp:coreProperties>
</file>