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</w:t>
      </w:r>
      <w:r>
        <w:rPr>
          <w:b/>
          <w:sz w:val="40"/>
          <w:szCs w:val="40"/>
        </w:rPr>
        <w:t>План-конспект урок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6043"/>
      </w:tblGrid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ИО (полностью)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атарникова Нина Михайловн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сто работы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Тульская область, город Киреевск, 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БОУ «Киреевский лицей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лжность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читель математики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едмет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атематик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ласс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8</w:t>
            </w:r>
            <w:r>
              <w:rPr>
                <w:i/>
                <w:sz w:val="24"/>
                <w:szCs w:val="24"/>
              </w:rPr>
              <w:t xml:space="preserve"> класс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ема и номер урока в теме</w:t>
            </w:r>
          </w:p>
        </w:tc>
        <w:tc>
          <w:tcPr>
            <w:tcW w:w="6043" w:type="dxa"/>
            <w:tcBorders/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 урок по теме «Квадратные уравнения» и первый урок по теме «Приведенное квадратное уравнение. Теорема Виета.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Базовый учебник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лгебра</w:t>
            </w:r>
            <w:r>
              <w:rPr>
                <w:i/>
                <w:sz w:val="24"/>
                <w:szCs w:val="24"/>
                <w:lang w:val="en-US"/>
              </w:rPr>
              <w:t xml:space="preserve"> 8</w:t>
            </w:r>
            <w:r>
              <w:rPr>
                <w:i/>
                <w:sz w:val="24"/>
                <w:szCs w:val="24"/>
              </w:rPr>
              <w:t xml:space="preserve"> класс. В 2 ч. Ч 1.Учебник для учащихся общеобразовательных учреждений. Ч 2.Задачник./  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. Г. Мордкович. М. : Мнемозина ,2008 г.</w:t>
            </w:r>
          </w:p>
        </w:tc>
      </w:tr>
    </w:tbl>
    <w:p>
      <w:pPr>
        <w:pStyle w:val="Style13"/>
        <w:shd w:fill="FFFFFF" w:val="clear"/>
        <w:spacing w:lineRule="atLeast" w:line="270" w:before="150" w:after="150"/>
        <w:rPr>
          <w:rFonts w:ascii="Arial" w:hAnsi="Arial" w:cs="Arial"/>
          <w:color w:val="000000"/>
          <w:sz w:val="18"/>
          <w:szCs w:val="18"/>
        </w:rPr>
      </w:pPr>
      <w:r>
        <w:rPr>
          <w:b/>
          <w:i/>
        </w:rPr>
        <w:t>Цель  урока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 w:before="0" w:after="0"/>
        <w:ind w:left="600" w:hanging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Ввести понятие приведенного квадратного уравнения,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 w:before="0" w:after="0"/>
        <w:ind w:left="600" w:hanging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Вывести формулу корней приведенного квадратного уравнения,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 w:before="0" w:after="0"/>
        <w:ind w:left="600" w:hanging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Сформулировать и доказать теорему Виета,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 w:before="0" w:after="0"/>
        <w:ind w:left="600" w:hanging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Сформулировать и доказать теорему, обратную теореме Виета,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 w:before="0" w:after="0"/>
        <w:ind w:left="600" w:hanging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Научить учащихся решать приведенные  квадратные уравнения, пользуясь теоремой обратной теореме Виет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Задачи:</w:t>
      </w:r>
    </w:p>
    <w:p>
      <w:pPr>
        <w:pStyle w:val="Style14"/>
        <w:spacing w:lineRule="auto" w:line="360"/>
        <w:ind w:left="540" w:hanging="0"/>
        <w:jc w:val="both"/>
        <w:rPr>
          <w:b/>
          <w:b/>
          <w:i/>
          <w:i/>
        </w:rPr>
      </w:pPr>
      <w:r>
        <w:rPr>
          <w:b/>
          <w:i/>
        </w:rPr>
        <w:t>- обучающие</w:t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</w:rPr>
        <w:t>Закрепление , систематизация ,и обобщение знаний : контроль за усвоением ЗУН</w:t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-развивающие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i/>
          <w:sz w:val="24"/>
          <w:szCs w:val="24"/>
        </w:rPr>
        <w:t>развитие математического мышления, творческо-поисковой деятельности учащихся, математической речи, память, умение рассуждать.</w:t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</w:rPr>
        <w:t xml:space="preserve">-воспитательные </w:t>
      </w:r>
    </w:p>
    <w:p>
      <w:pPr>
        <w:pStyle w:val="Normal"/>
        <w:spacing w:lineRule="auto" w:line="360"/>
        <w:ind w:left="567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оспитание познавательной деятельности учащихся, активности, внимательности, самостоятельности, продолжать формировать коммуникативные навык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ип урока</w: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  <w:shd w:fill="FFFFFF" w:val="clear"/>
        </w:rPr>
        <w:t>:</w: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 xml:space="preserve"> урок ознакомления с новым материалом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i/>
          <w:sz w:val="24"/>
          <w:szCs w:val="24"/>
        </w:rPr>
        <w:t>Формы работы учащихся</w:t>
      </w:r>
    </w:p>
    <w:p>
      <w:pPr>
        <w:pStyle w:val="Normal"/>
        <w:spacing w:lineRule="auto" w:line="360"/>
        <w:ind w:left="90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бота в парах, индивидуальная, фронтальная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еобходимое техническое оборудование</w:t>
      </w:r>
    </w:p>
    <w:p>
      <w:pPr>
        <w:pStyle w:val="Normal"/>
        <w:spacing w:lineRule="auto" w:line="360"/>
        <w:ind w:left="900" w:hanging="0"/>
        <w:jc w:val="both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</w:rPr>
        <w:t>Компьютер с выходом в интернет, мультимедиа проектор, интерактивная доска, колонк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i/>
          <w:sz w:val="24"/>
          <w:szCs w:val="24"/>
        </w:rPr>
        <w:t>Структура и ход  урока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1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  <w:t>СТРУКТУРА И ХОД УРОКА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1932"/>
        <w:gridCol w:w="2831"/>
        <w:gridCol w:w="1857"/>
        <w:gridCol w:w="1931"/>
        <w:gridCol w:w="610"/>
      </w:tblGrid>
      <w:tr>
        <w:trPr>
          <w:tblHeader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п урока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используемых ЭОР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с указанием  порядкового номера из Таблицы 2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ител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с указанием действий с ЭОР, например, демонстрация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4"/>
                <w:szCs w:val="24"/>
              </w:rPr>
              <w:t>(вмин.)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102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left="567" w:hanging="0"/>
              <w:jc w:val="center"/>
              <w:rPr>
                <w:b/>
                <w:b/>
              </w:rPr>
            </w:pPr>
            <w:r>
              <w:rPr/>
              <w:t>Организационный момент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бщение темы урока ; постановка цели урока ; сообщение этапов урока.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ь темы урока в тетрадь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left="567" w:hanging="0"/>
              <w:jc w:val="center"/>
              <w:rPr/>
            </w:pPr>
            <w:r>
              <w:rPr/>
              <w:t>Проверка домашнего задания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shd w:fill="FFFFEE" w:val="clear"/>
              </w:rPr>
            </w:pPr>
            <w:r>
              <w:rPr>
                <w:b w:val="false"/>
                <w:i w:val="false"/>
                <w:color w:val="000000"/>
                <w:sz w:val="18"/>
                <w:szCs w:val="18"/>
                <w:shd w:fill="FFFFFF" w:val="clear"/>
              </w:rPr>
              <w:t>Проверка домашнего задания: сравниваются ответы, кратко обсуждаются способы решений. Индивидуальная работа: 2 ученика – работа с карточками, 2 ученика решают те же карточки на месте, затем задания сверяются: осуществляется взаимопроверка.</w:t>
            </w:r>
            <w:r>
              <w:rPr>
                <w:b w:val="false"/>
                <w:i w:val="false"/>
                <w:color w:val="000000"/>
                <w:sz w:val="18"/>
                <w:szCs w:val="18"/>
              </w:rPr>
              <w:br/>
            </w:r>
            <w:r>
              <w:rPr>
                <w:b w:val="false"/>
                <w:i w:val="false"/>
                <w:color w:val="000000"/>
                <w:sz w:val="18"/>
                <w:szCs w:val="18"/>
                <w:shd w:fill="FFFFFF" w:val="clear"/>
              </w:rPr>
              <w:t>2 ученика– проверка знаний на компьютере, используя ЭОР.</w:t>
            </w:r>
          </w:p>
          <w:p>
            <w:pPr>
              <w:pStyle w:val="Heading2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shd w:fill="FFFFEE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sz w:val="24"/>
                <w:szCs w:val="24"/>
                <w:shd w:fill="FFFFEE" w:val="clear"/>
              </w:rPr>
              <w:t>1, ЭОР П-типа,</w:t>
            </w:r>
            <w:r>
              <w:rPr>
                <w:b w:val="false"/>
                <w:i w:val="false"/>
                <w:color w:val="000000"/>
                <w:sz w:val="18"/>
                <w:szCs w:val="18"/>
                <w:shd w:fill="FFFFFF" w:val="clear"/>
              </w:rPr>
              <w:t xml:space="preserve">  беседа с классом</w:t>
            </w:r>
            <w:r>
              <w:rPr>
                <w:rStyle w:val="Appleconvertedspace"/>
                <w:b/>
                <w:i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b w:val="false"/>
                <w:i w:val="false"/>
                <w:color w:val="000000"/>
                <w:sz w:val="18"/>
                <w:szCs w:val="18"/>
                <w:shd w:fill="FFFFFF" w:val="clear"/>
              </w:rPr>
              <w:t>ЭОР П-типа, содержащий теоретическую часть.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shd w:fill="FFFFEE" w:val="clear"/>
              </w:rPr>
            </w:pPr>
            <w:r>
              <w:rPr>
                <w:rFonts w:cs="Times New Roman"/>
                <w:b/>
                <w:bCs/>
                <w:i/>
                <w:color w:val="000000"/>
                <w:sz w:val="24"/>
                <w:szCs w:val="24"/>
                <w:shd w:fill="FFFFEE" w:val="clear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Организует проверку домашнего задания, поддерживает обсуждение заданий из домашней работы. Организует взаимопроверку, предлагает индивидуальные задания. Организует беседу по уточнению и конкретизации первичных знаний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Оценивают свои результаты домашней работы, исправляют допущенные ошибки, обсуждают решение заданий. 4 ученика, выполнив задания по карточкам, проверяют и оценивают свою работу и работу товарища, 2 ученика решают тест за компьютером. Остальные отвечают на поставленные вопросы. Анализируют выполненные задания. Делают выводы, практически сами формулируют теорему Виета. Знакомятся с теоремой Виета по учебнику, сравнивают свой результат с готовой формулировкой. Делают общий вывод и отвечают на проблемный вопрос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312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left="0" w:hanging="0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Этап подготовки учащихся к активному и сознательному усвоению нового материала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shd w:fill="FFFFFF" w:val="clear"/>
              </w:rPr>
              <w:t>Изучение нового материала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. Сведения из истории,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shd w:fill="FFFFFF" w:val="clear"/>
              </w:rPr>
              <w:t xml:space="preserve"> Формирование опорных знаний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, поиск ответа на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shd w:fill="FFFFFF" w:val="clear"/>
              </w:rPr>
              <w:t>проблемный вопрос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: существует ли связь коэффициентов с корнями приведенного квадратного уравнения, Формулировка правил,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анализ результатов, ответы на вопросы учащихся,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2,ЭОР И-типа, таблиц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Организует обсуждение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Анализируют выполненные задания. Делают выводы, практически сами формулируют теорему Виета. Знакомятся с теоремой Виета по учебнику, сравнивают свой результат с готовой формулировкой. Делают общий вывод и отвечают на проблемный вопрос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794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left="567" w:hanging="0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Этап усвоения новых знаний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/>
                <w:bCs/>
                <w:i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Усвоение изученного материала путем его применения  при решении задач: № 450 (1, 3, 5)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№ 451 (устно)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№ 452 (устно)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№ 453 (устно)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№ 454 (устно)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№ 455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№ 456 (1, 2, 3)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Тестовые задания исследовательского типа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Организует обсуждение и решение заданий. Предлагает сравнить прежние знания по теме с полученными на этом уроке, сделать выводы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Выполняют  задание по учебнику. Анализируют и сравнивают способ решения по теореме Виета с решением квадратных уравнений по формулам. Делают вывод о прогрессивности вновь изученного способа и экономии времени при решении уравнений. Выполняют  задание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Вспоминают ранее изученный материал, оценивают свои работы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left="567" w:hanging="0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Этап закрепления новых знаний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Закрепление полученных знаний  для  самостоятельной  работы  с  новым  материалом.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shd w:fill="FFFFFF" w:val="clear"/>
              </w:rPr>
              <w:t xml:space="preserve"> 4,Самостоятельная работа 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из 5 заданий с самопроверкой: ЭОР К-тип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Формулирует задание, проводит параллель с ранее изученным материалом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Организует проверку выполнения и самооценивания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Создает эмоциональный настрой на выполнение самостоятельной работы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Выполняют  задание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Вспоминают ранее изученный материал, оценивают свои работы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656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left="567" w:hanging="0"/>
              <w:rPr/>
            </w:pPr>
            <w:r>
              <w:rPr/>
              <w:t>66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left="567" w:hanging="0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Этап подведения итогов, информации учащихся о домашнем задании, инструктаж по его выполнению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18"/>
                <w:szCs w:val="18"/>
                <w:shd w:fill="FFFFFF" w:val="clear"/>
              </w:rPr>
              <w:t>Подведение итогов урока</w:t>
            </w: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Рефлексия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shd w:fill="FFFFFF" w:val="clear"/>
              </w:rPr>
              <w:t>Ответьте на вопросы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Какие уравнения называются приведенными?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Можно ли обычное квадратное уравнение сделать приведенным?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Сформулируйте теорему Виета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Чему равна сумма и произведение корней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Зачем нужна теорема Виета?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Сформулируйте обратную теорему теореме Виета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 w:val="18"/>
                <w:szCs w:val="18"/>
                <w:shd w:fill="FFFFFF" w:val="clear"/>
              </w:rPr>
              <w:t>Домашнее задание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§29, № 450(2,4,6);  455(2,4);  456(2,4,6) по учебнику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Проводит беседу с учащимися, задавая вопросы. Предлагает учащимся  просмотреть и прокомментировать домашнее задание, а также дополнительные задания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Анализируют свою деятельность на уроке: что получилось, что не получилось и над чем ещё нужно поработать. Слушают, просматривают, комментируют домашнее задание, записывают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к плану-конспекту урока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риведенное квадратное уравнение. Теорема Виета.»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2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еречень используемых на данном уроке ЭОР</w:t>
      </w:r>
    </w:p>
    <w:tbl>
      <w:tblPr>
        <w:tblW w:w="9549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984"/>
        <w:gridCol w:w="2126"/>
        <w:gridCol w:w="1843"/>
        <w:gridCol w:w="3084"/>
      </w:tblGrid>
      <w:tr>
        <w:trPr>
          <w:trHeight w:val="54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ресур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, вид ресур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орма предъявления информации </w:t>
            </w:r>
            <w:r>
              <w:rPr>
                <w:i/>
                <w:sz w:val="24"/>
                <w:szCs w:val="24"/>
              </w:rPr>
              <w:t>(иллюстрация, презентация, видеофрагменты, тест, модель и т.д.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иперссылка на ресурс, обеспечивающий доступ к ЭОР</w:t>
            </w:r>
          </w:p>
        </w:tc>
      </w:tr>
      <w:tr>
        <w:trPr>
          <w:trHeight w:val="370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shd w:fill="FFFFEE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sz w:val="24"/>
                <w:szCs w:val="24"/>
                <w:shd w:fill="FFFFEE" w:val="clear"/>
              </w:rPr>
              <w:t>Корни квадратного уравнения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shd w:fill="FFFFEE" w:val="clear"/>
              </w:rPr>
            </w:pPr>
            <w:r>
              <w:rPr>
                <w:rFonts w:cs="Times New Roman"/>
                <w:b/>
                <w:bCs/>
                <w:i/>
                <w:color w:val="000000"/>
                <w:sz w:val="24"/>
                <w:szCs w:val="24"/>
                <w:shd w:fill="FFFFEE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й, наборы цифровых ресурс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, теория. Текст с иллюстрациям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D69AD"/>
                  <w:sz w:val="18"/>
                  <w:szCs w:val="18"/>
                  <w:shd w:fill="FFFFFF" w:val="clear"/>
                </w:rPr>
                <w:t>http://files.school-collection.edu.ru/dlrstore/c1162e51-0bdc-4ed6-9e94-0fddf33a0502/index.html</w:t>
              </w:r>
            </w:hyperlink>
            <w:r>
              <w:rPr/>
              <w:t xml:space="preserve">; </w:t>
            </w:r>
            <w:hyperlink r:id="rId3">
              <w:r>
                <w:rPr>
                  <w:rStyle w:val="InternetLink"/>
                  <w:rFonts w:cs="Arial" w:ascii="Arial" w:hAnsi="Arial"/>
                  <w:color w:val="0D69AD"/>
                  <w:sz w:val="18"/>
                  <w:szCs w:val="18"/>
                  <w:shd w:fill="FFFFFF" w:val="clear"/>
                </w:rPr>
                <w:t>http://school-collection.edu.ru/catalog/search/?text=%EA%E2%E0%E4%F0%E0%F2%ED%EE%E5%20%F3%F0%E0%E2%ED%E5%ED%E8%E5&amp;interface=teacher&amp;context=all&amp;onpage=20&amp;onpage=20&amp;page=1</w:t>
              </w:r>
            </w:hyperlink>
            <w:r>
              <w:rPr/>
              <w:t>.</w:t>
            </w:r>
          </w:p>
        </w:tc>
      </w:tr>
      <w:tr>
        <w:trPr>
          <w:trHeight w:val="54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sz w:val="24"/>
                <w:szCs w:val="24"/>
                <w:shd w:fill="FFFFFF" w:val="clear"/>
              </w:rPr>
              <w:t>Франсуа Виет и его открытия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/>
                <w:bCs/>
                <w:i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, наборы цифровых ресур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; Интерактивная лекци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 </w:t>
            </w:r>
            <w:hyperlink r:id="rId4">
              <w:r>
                <w:rPr>
                  <w:rStyle w:val="InternetLink"/>
                  <w:rFonts w:cs="Arial" w:ascii="Arial" w:hAnsi="Arial"/>
                  <w:color w:val="0D69AD"/>
                  <w:sz w:val="18"/>
                  <w:szCs w:val="18"/>
                  <w:shd w:fill="FFFFFF" w:val="clear"/>
                </w:rPr>
                <w:t>http://ru.wikipedia.org/wiki/%C2%E8%E5%F2,_%D4%F0%E0%ED%F1%F3%E0</w:t>
              </w:r>
            </w:hyperlink>
          </w:p>
        </w:tc>
      </w:tr>
      <w:tr>
        <w:trPr>
          <w:trHeight w:val="54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Теорема, обратная теореме Виета и ее применение. Составление квадратного трехчлен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й, наборы цифровых ресур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ст; Интерактивный слайд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Arial" w:ascii="Arial" w:hAnsi="Arial"/>
                  <w:color w:val="0D69AD"/>
                  <w:sz w:val="18"/>
                  <w:szCs w:val="18"/>
                  <w:shd w:fill="FFFFFF" w:val="clear"/>
                </w:rPr>
                <w:t>http://fcior.edu.ru/card/2975/teorema-vieta-p2.html</w:t>
              </w:r>
            </w:hyperlink>
            <w:r>
              <w:rPr/>
              <w:t xml:space="preserve">; </w:t>
            </w:r>
            <w:hyperlink r:id="rId6">
              <w:r>
                <w:rPr>
                  <w:rStyle w:val="InternetLink"/>
                  <w:rFonts w:cs="Arial" w:ascii="Arial" w:hAnsi="Arial"/>
                  <w:color w:val="0D69AD"/>
                  <w:sz w:val="18"/>
                  <w:szCs w:val="18"/>
                  <w:shd w:fill="FFFFFF" w:val="clear"/>
                </w:rPr>
                <w:t>http://files.school-collection.edu.ru/dlrstore/4a964d01-ad5d-4f31-8a1b-bf58b80d5f16/index.html</w:t>
              </w:r>
            </w:hyperlink>
          </w:p>
        </w:tc>
      </w:tr>
      <w:tr>
        <w:trPr>
          <w:trHeight w:val="54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18"/>
                <w:szCs w:val="18"/>
                <w:shd w:fill="FFFFFF" w:val="clear"/>
              </w:rPr>
              <w:t>Теорема, обратная теореме Виета и ее примене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й, наборы цифровых ресур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  <w:shd w:fill="FFFFFF" w:val="clear"/>
              </w:rPr>
              <w:t xml:space="preserve">Самостоятельная работа 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из 5 заданий с самопроверкой: ЭОР К-тип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 </w:t>
            </w:r>
            <w:hyperlink r:id="rId7">
              <w:r>
                <w:rPr>
                  <w:rStyle w:val="InternetLink"/>
                  <w:rFonts w:cs="Arial" w:ascii="Arial" w:hAnsi="Arial"/>
                  <w:color w:val="0D69AD"/>
                  <w:sz w:val="18"/>
                  <w:szCs w:val="18"/>
                  <w:shd w:fill="FFFFFF" w:val="clear"/>
                </w:rPr>
                <w:t>http://fcior.edu.ru/card/3543/teorema-vieta-k1.html</w:t>
              </w:r>
            </w:hyperlink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before="830" w:after="0"/>
      <w:ind w:left="120" w:hanging="0"/>
      <w:jc w:val="center"/>
      <w:outlineLvl w:val="2"/>
    </w:pPr>
    <w:rPr>
      <w:b/>
      <w:bCs/>
      <w:color w:val="636363"/>
      <w:spacing w:val="-6"/>
      <w:kern w:val="0"/>
      <w:szCs w:val="25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3">
    <w:name w:val="WW8Num3z3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 Unicode MS" w:hAnsi="Arial Unicode MS" w:cs="Arial Unicode MS"/>
    </w:rPr>
  </w:style>
  <w:style w:type="character" w:styleId="WW8Num7z1">
    <w:name w:val="WW8Num7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3">
    <w:name w:val="WW8Num8z3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3">
    <w:name w:val="WW8Num10z3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3">
    <w:name w:val="WW8Num11z3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3">
    <w:name w:val="WW8Num15z3"/>
    <w:qFormat/>
    <w:rPr>
      <w:rFonts w:ascii="Courier New" w:hAnsi="Courier New" w:cs="Courier New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3">
    <w:name w:val="WW8Num21z3"/>
    <w:qFormat/>
    <w:rPr>
      <w:rFonts w:ascii="Courier New" w:hAnsi="Courier New" w:cs="Courier New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3">
    <w:name w:val="WW8Num27z3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3">
    <w:name w:val="WW8Num34z3"/>
    <w:qFormat/>
    <w:rPr>
      <w:rFonts w:ascii="Courier New" w:hAnsi="Courier New" w:cs="Courier New"/>
    </w:rPr>
  </w:style>
  <w:style w:type="character" w:styleId="WW8Num35z0">
    <w:name w:val="WW8Num35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1">
    <w:name w:val="WW8Num40z1"/>
    <w:qFormat/>
    <w:rPr>
      <w:rFonts w:ascii="Symbol" w:hAnsi="Symbol" w:cs="Symbol"/>
      <w:color w:val="000000"/>
    </w:rPr>
  </w:style>
  <w:style w:type="character" w:styleId="WW8Num40z3">
    <w:name w:val="WW8Num40z3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ahoma" w:hAnsi="Tahoma" w:cs="Tahoma"/>
      <w:sz w:val="13"/>
      <w:szCs w:val="13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82"/>
      <w:jc w:val="both"/>
    </w:pPr>
    <w:rPr>
      <w:rFonts w:ascii="Tahoma" w:hAnsi="Tahoma" w:cs="Tahoma"/>
      <w:kern w:val="0"/>
      <w:sz w:val="13"/>
      <w:szCs w:val="13"/>
      <w:shd w:fill="FFFFFF" w:val="clear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kern w:val="0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kern w:val="0"/>
      <w:sz w:val="22"/>
      <w:szCs w:val="22"/>
    </w:rPr>
  </w:style>
  <w:style w:type="paragraph" w:styleId="Style13">
    <w:name w:val="Обычный (веб)"/>
    <w:basedOn w:val="Normal"/>
    <w:qFormat/>
    <w:pPr/>
    <w:rPr>
      <w:kern w:val="0"/>
      <w:sz w:val="24"/>
      <w:szCs w:val="24"/>
    </w:rPr>
  </w:style>
  <w:style w:type="paragraph" w:styleId="Western">
    <w:name w:val="western"/>
    <w:basedOn w:val="Normal"/>
    <w:qFormat/>
    <w:pPr/>
    <w:rPr>
      <w:kern w:val="0"/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les.school-collection.edu.ru/dlrstore/c1162e51-0bdc-4ed6-9e94-0fddf33a0502/index.html" TargetMode="External"/><Relationship Id="rId3" Type="http://schemas.openxmlformats.org/officeDocument/2006/relationships/hyperlink" Target="http://school-collection.edu.ru/catalog/search/?text=%EA%E2%E0%E4%F0%E0%F2%ED%EE%E5 %F3%F0%E0%E2%ED%E5%ED%E8%E5&amp;interface=teacher&amp;context=all&amp;onpage=20&amp;onpage=20&amp;page=1" TargetMode="External"/><Relationship Id="rId4" Type="http://schemas.openxmlformats.org/officeDocument/2006/relationships/hyperlink" Target="http://ru.wikipedia.org/wiki/%C2%E8%E5%F2,_%D4%F0%E0%ED%F1%F3%E0" TargetMode="External"/><Relationship Id="rId5" Type="http://schemas.openxmlformats.org/officeDocument/2006/relationships/hyperlink" Target="http://fcior.edu.ru/card/2975/teorema-vieta-p2.html" TargetMode="External"/><Relationship Id="rId6" Type="http://schemas.openxmlformats.org/officeDocument/2006/relationships/hyperlink" Target="http://files.school-collection.edu.ru/dlrstore/4a964d01-ad5d-4f31-8a1b-bf58b80d5f16/index.html" TargetMode="External"/><Relationship Id="rId7" Type="http://schemas.openxmlformats.org/officeDocument/2006/relationships/hyperlink" Target="http://fcior.edu.ru/card/3543/teorema-vieta-k1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9:52:00Z</dcterms:created>
  <dc:creator>User</dc:creator>
  <dc:description/>
  <dc:language>en-US</dc:language>
  <cp:lastModifiedBy>Учитель</cp:lastModifiedBy>
  <cp:lastPrinted>2011-09-22T10:45:00Z</cp:lastPrinted>
  <dcterms:modified xsi:type="dcterms:W3CDTF">2013-12-10T09:52:00Z</dcterms:modified>
  <cp:revision>2</cp:revision>
  <dc:subject/>
  <dc:title>Методические рекомендации к материалам урока с использованием ЭОР</dc:title>
</cp:coreProperties>
</file>