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947"/>
        <w:gridCol w:w="1080"/>
        <w:gridCol w:w="1080"/>
        <w:gridCol w:w="3780"/>
        <w:gridCol w:w="1800"/>
        <w:gridCol w:w="1800"/>
        <w:gridCol w:w="1620"/>
      </w:tblGrid>
      <w:tr>
        <w:trPr/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ЕНДАРНО-ТЕМАТИЧЕСКОЕ ПЛАНИРОВАНИЕ ПО ТЕХНОЛОГИИ 10 КЛАСС</w:t>
            </w:r>
          </w:p>
        </w:tc>
      </w:tr>
      <w:tr>
        <w:trPr/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ючевые компоненты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Р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рументарий оценивания</w:t>
            </w:r>
          </w:p>
        </w:tc>
      </w:tr>
      <w:tr>
        <w:trPr/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, труд и технологии. Технологии и труд как части общечеловеческой культуры (18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. Правила ТБ на уроках технолог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Б. Технология как часть общечеловеческой культу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технологий на общественное развит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технологий, организации производства и характера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знакомление с деятельностью производ</w:t>
              <w:softHyphen/>
            </w:r>
            <w:r>
              <w:rPr>
                <w:color w:val="000000"/>
                <w:spacing w:val="-5"/>
              </w:rPr>
              <w:t>ственного предприятия; анализ технологий, структуры и организации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ях</w:t>
            </w:r>
          </w:p>
        </w:tc>
      </w:tr>
      <w:tr>
        <w:trPr>
          <w:trHeight w:val="2276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ременные технологии материального производ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влияние уровня развития науки, техники и технологии. Машиностроение. Обработка конструкционных материалов. Основные технологии электротехнического производ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ознакомление с современными техноло</w:t>
              <w:softHyphen/>
            </w:r>
            <w:r>
              <w:rPr>
                <w:color w:val="000000"/>
                <w:spacing w:val="-4"/>
              </w:rPr>
              <w:t>гиями в промышленности, сельском хозяйстве, сфере обслу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технологии производства нашего гор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ях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технологии сервиса и социальной сфе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технологии сферы бытового обслуживания. Характеристика технологий здравоохранения. Сущность социальных и политических технолог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right="60" w:firstLine="353"/>
              <w:jc w:val="both"/>
              <w:rPr>
                <w:color w:val="000000"/>
              </w:rPr>
            </w:pPr>
            <w:r>
              <w:rPr>
                <w:color w:val="000000"/>
                <w:spacing w:val="-5"/>
              </w:rPr>
              <w:t>Подготовка рекомендаций по внедрению новых технологий и обору</w:t>
              <w:softHyphen/>
            </w:r>
            <w:r>
              <w:rPr>
                <w:color w:val="000000"/>
                <w:spacing w:val="-3"/>
              </w:rPr>
              <w:t xml:space="preserve">дования в домашнем хозяйстве, на конкретном рабочем месте или </w:t>
            </w:r>
            <w:r>
              <w:rPr>
                <w:color w:val="000000"/>
                <w:spacing w:val="-5"/>
              </w:rPr>
              <w:t>производственном участ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ультура и культура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ультура в структуре общей культуры. Основные составляющие культуры труда работника. Эстетика тру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 xml:space="preserve">оценка уровня технологической культуры </w:t>
            </w:r>
            <w:r>
              <w:rPr>
                <w:color w:val="000000"/>
                <w:spacing w:val="-4"/>
              </w:rPr>
              <w:t>на одном из предприятий или в одной из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культуры жителей Уральского реги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ях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окружающая сре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ая деятельность человека как основная причина загрязнения окружающей среды. Основные источники загрязнения атмосферы, почвы и воды. Утилизация отхо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выявление источников экологического за</w:t>
              <w:softHyphen/>
            </w:r>
            <w:r>
              <w:rPr>
                <w:color w:val="000000"/>
                <w:spacing w:val="-3"/>
              </w:rPr>
              <w:t xml:space="preserve">грязнения окружающей среды; оценка радиоактивного загрязнения </w:t>
            </w:r>
            <w:r>
              <w:rPr>
                <w:color w:val="000000"/>
                <w:spacing w:val="-4"/>
              </w:rPr>
              <w:t>местности и продуктов; изучение вопросов утилизации отходов; раз</w:t>
              <w:softHyphen/>
              <w:t>работка проектов по использованию или утилизации от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 нашего реги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нок потребительских товаров и услуг.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ынка потребительских товаров и услуг. Основные положения законодательства о правах потребителя и производит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 xml:space="preserve">ознакомление с основными положениями </w:t>
            </w:r>
            <w:r>
              <w:rPr>
                <w:color w:val="000000"/>
                <w:spacing w:val="-4"/>
              </w:rPr>
              <w:t>Закона РФ «Об охране прав потребителей»; чтение маркировки раз</w:t>
              <w:softHyphen/>
            </w:r>
            <w:r>
              <w:rPr>
                <w:color w:val="000000"/>
                <w:spacing w:val="-5"/>
              </w:rPr>
              <w:t>личных товаров; изучение рынка товаров и услуг в Интернет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ях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: « Технологии и труд как части общечеловеческой культур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ология проектирования и создания материальных объектов или услуг (30 часов)</w:t>
            </w:r>
          </w:p>
        </w:tc>
      </w:tr>
      <w:tr>
        <w:trPr>
          <w:trHeight w:val="90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«профессия». Основные виды профессиональной направленности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нятия «профе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ях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в профессиональной деятельн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нновационной деятельности предприятия в условиях конкуренции. Инновационные продукты и технолог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определение возможных направлений ин</w:t>
              <w:softHyphen/>
            </w:r>
            <w:r>
              <w:rPr>
                <w:color w:val="000000"/>
                <w:spacing w:val="-2"/>
              </w:rPr>
              <w:t xml:space="preserve">новационной деятельности в рамках образовательного учреждения </w:t>
            </w:r>
            <w:r>
              <w:rPr>
                <w:color w:val="000000"/>
                <w:spacing w:val="-5"/>
              </w:rPr>
              <w:t>или для удовлетворения собственных потребн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ведения на территории Уральского реги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обеспечение процесса проектирования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цели проектирования. Источники информации для разработки. Специальная и учебная литература. Бизнес – пла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проведение опросов и анкетирования; мо</w:t>
              <w:softHyphen/>
            </w:r>
            <w:r>
              <w:rPr>
                <w:color w:val="000000"/>
                <w:spacing w:val="-5"/>
              </w:rPr>
              <w:t>делирование объ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ях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требительских качеств объекта тру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сбора и систематизации информации. Оценка достоверности информации. Использование опросов для определения потребительских качеств инновационных продук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определение требований и ограничений к объ</w:t>
              <w:softHyphen/>
            </w:r>
            <w:r>
              <w:rPr>
                <w:color w:val="000000"/>
                <w:spacing w:val="-4"/>
              </w:rPr>
              <w:t>екту проектир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документы и их роль в проектирован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нормативной документаци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ормативных документов, применяемых в проектиров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ях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окументац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требований безопасности при проектировании. Состав проектной документации. Согласование проект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 xml:space="preserve">определение ограничений, накладываемых </w:t>
            </w:r>
            <w:r>
              <w:rPr>
                <w:color w:val="000000"/>
                <w:spacing w:val="-4"/>
              </w:rPr>
              <w:t>на предлагаемое решение нормативными документ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ях</w:t>
            </w:r>
          </w:p>
        </w:tc>
      </w:tr>
      <w:tr>
        <w:trPr>
          <w:trHeight w:val="946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психологию творческой деятельн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сихологии творческой деятельности. Роль подсознания. Влияние творческой деятельности на развитие качеств лич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нятия психология творче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ворческой деятельн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ворческой деятельности. Виды упражнений для развития творческих способн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</w:rPr>
              <w:t>выполнение упражнений на развитие ассо</w:t>
              <w:softHyphen/>
            </w:r>
            <w:r>
              <w:rPr>
                <w:color w:val="000000"/>
                <w:spacing w:val="-3"/>
              </w:rPr>
              <w:t>циативного мышления, поиск аналог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ях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уитивные методы поиска реш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цели в поисковой деятельности. Значение этапа постановки задачи. Способы повышения творческой активности лич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применение интуитивных</w:t>
            </w:r>
            <w:r>
              <w:rPr>
                <w:color w:val="000000"/>
                <w:spacing w:val="-4"/>
              </w:rPr>
              <w:t xml:space="preserve"> методов поиска решений для нахождения различных вариантов </w:t>
            </w:r>
            <w:r>
              <w:rPr>
                <w:color w:val="000000"/>
                <w:spacing w:val="-3"/>
              </w:rPr>
              <w:t>выполняемых школьниками про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ческие методы поиска реш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и правила проведения мозгового штурма. Эвристические приемы решения практических задач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применение  алгоритмиче</w:t>
              <w:softHyphen/>
            </w:r>
            <w:r>
              <w:rPr>
                <w:color w:val="000000"/>
                <w:spacing w:val="-4"/>
              </w:rPr>
              <w:t xml:space="preserve">ских методов поиска решений для нахождения различных вариантов </w:t>
            </w:r>
            <w:r>
              <w:rPr>
                <w:color w:val="000000"/>
                <w:spacing w:val="-3"/>
              </w:rPr>
              <w:t>выполняемых школьниками про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проектной деятельн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ценки качества материального объекта или услуги. Экспертная оценка. Проведение испыта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</w:rPr>
              <w:t xml:space="preserve">анализ учебных заданий, подготовка плана </w:t>
            </w:r>
            <w:r>
              <w:rPr>
                <w:color w:val="000000"/>
                <w:spacing w:val="-4"/>
              </w:rPr>
              <w:t>анализа собственной проект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ях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результатов проектной деятельности.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цели презентации. Выбор формы презентации. Методы подачи информ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 xml:space="preserve">подготовка различных форм презентации результатов собственной проектной деятельности; </w:t>
            </w:r>
            <w:r>
              <w:rPr>
                <w:iCs/>
                <w:color w:val="000000"/>
                <w:spacing w:val="-6"/>
              </w:rPr>
              <w:t>компьютерная пре</w:t>
              <w:softHyphen/>
            </w:r>
            <w:r>
              <w:rPr>
                <w:iCs/>
                <w:color w:val="000000"/>
                <w:spacing w:val="-10"/>
              </w:rPr>
              <w:t>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учеников по выбранной теме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: « Технология проектирования и создания материальных объектов или услуг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ворческая, проектная деятельность (20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оектирования и создания материальных объект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ектной деятельности. Творческий проект и его основные элементы. Алгоритм выполнения проекта. Банк идей проек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темы и обоснование проек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требности в данном проекте. Определение темы и формулировка обоснования проекта. Выполнение эскиза прое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691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ервоисточника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эволюционного развития проектируемого объект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887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роекта и его реконструкц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роблем проектируемого объекта и поиск путей их разреш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652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альтернативных вариант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альтернативных вариантов прое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593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оптимального варианта проек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наиболее подходящего варианта проектир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890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документац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формления чертежей проекта, выполнение рисунков, эскизов, схем, табли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700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материал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материалов, инструментов и приспособ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900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документац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маршрутного листа или технологической документаци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проекта, последовательное и окончательное выполнение  прое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ебестоимости проек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материальных затрат. Расчет оплаты труда. Амортизационные отчисления. Расчет себестоимости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39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проек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езентации прое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708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роект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роектов на конкурсной осно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конкурс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работ, выявление положительных и отрицательных сторон выполнения прое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ая защита проекта. Устный отчет. Письменный отчет. Демонстрация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449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22:33:00Z</dcterms:created>
  <dc:creator>Admin</dc:creator>
  <dc:description/>
  <cp:keywords/>
  <dc:language>en-US</dc:language>
  <cp:lastModifiedBy>Admin</cp:lastModifiedBy>
  <cp:lastPrinted>2013-09-23T15:40:00Z</cp:lastPrinted>
  <dcterms:modified xsi:type="dcterms:W3CDTF">2013-09-23T11:40:00Z</dcterms:modified>
  <cp:revision>19</cp:revision>
  <dc:subject/>
  <dc:title>КАЛЕНДАРНО-ТЕМАТИЧЕСКОЕ ПЛАНИРОВАНИЕ ПО ТЕХНОЛОГИИ 10 КЛАСС</dc:title>
</cp:coreProperties>
</file>