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ИНИСТЕРСТВО ОБРАЗОВАНИЯ И НАУКИ 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Е  БЕДЖЕТНОЕ ДОШКОЛЬНОЕ ОБРАЗОВАТЕЛЬНОЕ УЧРЕЖДЕНИЕ</w:t>
        <w:br/>
        <w:t>ДЕТСКИЙ САД №164 «ПРИСМОТРА И ОЗДОРОВЛЕНИЯ» г. КАЗА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авторского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"ДЕТСКИЕ ЭКСПЕРЕМЕНТЫ ИЗ МУК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детского сада №16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тшина Гузелия Назим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ские эксперименты из мук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Ознакомление детей со свойствами муки и со способами действия приема лепки, (кольца, колбаски, ощипывание и т.д.) через детское экспериментирование, систематизировать знания детей о процессе выращивания  и выпекания хлеба.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познавательный интерес к свойствам муки (мягкая, легкая, сыпется и т. д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оспитывающая:</w:t>
      </w:r>
      <w:r>
        <w:rPr>
          <w:sz w:val="28"/>
          <w:szCs w:val="28"/>
        </w:rPr>
        <w:t xml:space="preserve"> Воспитывать бережное отношение к хлебу и уважение к труду хлеборобов, чтение пословиц и поговорок о хле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мука, кукла, ведерко, тазик, фартуки для каждого ребенка, салфетки, кисточка, вода, картон, тесто соленое, доски, бисер, хлеб-каравай, ю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спитатель: Посмотрите, кто пришел к нам в гос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Кукла Маш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.: Ребята, кукла Маша принесла ведерко. Давайте посмотрим, что в нем. Как вы думаете? (</w:t>
      </w:r>
      <w:r>
        <w:rPr>
          <w:i/>
          <w:sz w:val="28"/>
          <w:szCs w:val="28"/>
        </w:rPr>
        <w:t>Спросить у каждого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М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: Правильно. Давайте куклу Машу посадим на большой стул, чтобы ей было хорошо видно, и начнем игру с мукой. Как вы считаете, нам удобно будет играть с мукой в маленьком ведерке или лучше пересыплем в тази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В тази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ку пересыпаем в таз, и дети становятся вокруг стола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: Ребята, посмотрите и скажите, какого цвета м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Бел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.: А теперь давайте потрогаем муку. Как вы считаете, какая она? (</w:t>
      </w:r>
      <w:r>
        <w:rPr>
          <w:i/>
          <w:sz w:val="28"/>
          <w:szCs w:val="28"/>
        </w:rPr>
        <w:t>Мягкая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мы возьмем муку в ладошки, какая она -  легкая или тяжелая? (</w:t>
      </w:r>
      <w:r>
        <w:rPr>
          <w:i/>
          <w:sz w:val="28"/>
          <w:szCs w:val="28"/>
        </w:rPr>
        <w:t>Легкая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если много взять? (</w:t>
      </w:r>
      <w:r>
        <w:rPr>
          <w:i/>
          <w:sz w:val="28"/>
          <w:szCs w:val="28"/>
        </w:rPr>
        <w:t>Тяжелая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сделать большую горку. А теперь каждый сделайте маленькую горку. Смотрите, какая горка получилась у Самиры. А какую горку сделал Павлик? Какие вы молодцы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если наши пальчики погуляют по муке, что получится? (</w:t>
      </w:r>
      <w:r>
        <w:rPr>
          <w:i/>
          <w:sz w:val="28"/>
          <w:szCs w:val="28"/>
        </w:rPr>
        <w:t>Отпечатки.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вайте сделаем отпечатки на муке с помощью формочек. Как вы думаете, что получится? Посмотрите, какие фигуры у нас получ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вам понравилось играть с муко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Физкультмину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вко тесто замеси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атали мы круж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рожки с начинк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дкою малинк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ковкой, капуст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-очень вкус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печи достали, угощать всех ст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хнет дома пиро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и гости все с цве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.: А теперь, ребятки, садимся за стол. Я вам расскажу о хлебе пословицы и погово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Хлеб всему голова, он выше все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гда кушаешь хлеб, не кроши, иначе хлеб обид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 оставляй недоеденный кусочек хлеба, а то счастье оставиш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 клади никаких предметов на хле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хлебу всегда было особое уважение, т.к. хлеб - результат долгого и тяжелого труда. Хлеб всегда в каждом доме в почете, он стержень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ята, сейчас мы с вами испечем для нашей куклы Маши вкусные пирожки. Потрогайте тесто. Какое о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Оно мягкое, тянется, лепится, очень пластич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: Положите тесто на ладошку, помните его в руках. Какого цвета тест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: Бел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: Правильно. Сейчас я вам покажу, как надо лепить пирожки. Берем кусочек теста и кладем на ладошку. После этого круговыми движениями начинаем раскатывать шар. Когда раскатываете шар, пальцы должны быть вместе. Шарик сплющиваем в лепешку и сверху украшаем бисером. Можно лепить и бублики. Молодцы! Все испекли вкусные пирож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>: - Ребята, чем мы сегодня занимались?</w:t>
      </w:r>
    </w:p>
    <w:p>
      <w:pPr>
        <w:pStyle w:val="Normal"/>
        <w:ind w:firstLine="1288"/>
        <w:jc w:val="both"/>
        <w:rPr>
          <w:sz w:val="28"/>
          <w:szCs w:val="28"/>
        </w:rPr>
      </w:pPr>
      <w:r>
        <w:rPr>
          <w:sz w:val="28"/>
          <w:szCs w:val="28"/>
        </w:rPr>
        <w:t>- Из чего делали пирожки?</w:t>
      </w:r>
    </w:p>
    <w:p>
      <w:pPr>
        <w:pStyle w:val="Normal"/>
        <w:ind w:firstLine="1288"/>
        <w:jc w:val="both"/>
        <w:rPr>
          <w:sz w:val="28"/>
          <w:szCs w:val="28"/>
        </w:rPr>
      </w:pPr>
      <w:r>
        <w:rPr>
          <w:sz w:val="28"/>
          <w:szCs w:val="28"/>
        </w:rPr>
        <w:t>- Из чего делали тесто?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>Ребята, вы сегодня очень старались, были очень активны, испекли вкусные пирожки, все делали аккуратно и красиво. На этом занятие окончено. Кукла Маша благодарит всех за угощение.</w:t>
      </w:r>
      <w:bookmarkEnd w:id="2"/>
      <w:bookmarkEnd w:id="3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9:00Z</dcterms:created>
  <dc:creator>Leonid</dc:creator>
  <dc:description/>
  <cp:keywords/>
  <dc:language>en-US</dc:language>
  <cp:lastModifiedBy>Sony</cp:lastModifiedBy>
  <dcterms:modified xsi:type="dcterms:W3CDTF">2014-01-15T11:20:00Z</dcterms:modified>
  <cp:revision>6</cp:revision>
  <dc:subject/>
  <dc:title>НОД "Ознакомление детей со свойствами муки</dc:title>
</cp:coreProperties>
</file>