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нсп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непосредственно образовате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hanging="0"/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Образовательная область: «Физическая культу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hanging="0"/>
        <w:outlineLvl w:val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Тема: «Олимпийская тренировк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hanging="0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Возрастная группа: подготовительная к школе группа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4248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ла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пова Анастасия Юрьевна, 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>«Олимпийская размин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"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здоро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Обеспечение соответствующей возрастным особенностям двигательной активности детей на физкультуре, использование различных дыхательных упражнений, подвижных иг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Совершенствовать технику основных движений, добиваясь естественности, легкости, точности, выразительности их выполнения. Развивать ловкость, гибкость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бота над словаре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называть характерные признаки основных видов спорта(биатлон, фигурное катание, хокк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Воспитывать выдержку, решительность, смелость, организованность, самостоятельность. Поддерживать интерес к олимпийским игр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иемы руководства деятельностью дет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емы активизации деятельности детей в процессе Н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беседа, просмотр видео, предварительная работа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дивидуальная рабо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емы поддержания интереса у дет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удожественное слово, игра, физические упражнения, основные виды движений, подвижные игры, музыкальные игры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  поощрение, самоанали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оздание среды для организации и проведения НОД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спортивный за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Виды детской деятельности в НОД: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ознавательная, физкульту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ланируемые результаты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Личностны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заимодействие со сверстниками, любознательнос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Интеллектуальны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ктивное участие в деятельности, умение делать вывод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Физически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ладание физическими качествами, развитие моторики, двигательной активности, ловкости, гибкости, дыхательных упраж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ритерии оценки деятельности детей в НОД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ктив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амостоятель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заимодействие со сверстниками и взросл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пережи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моциональ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явление волевых усил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right="-371" w:firstLine="554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амо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10"/>
        <w:gridCol w:w="510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Интеграция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шаемые задач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зн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Просмотр видеофиль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Развивать интерес к позна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Принимать активное участие в деятельност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иза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 xml:space="preserve">Практические действ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Применять самостоятельно усвоенные знания и способы деятельности для решения новых задач (проблем), поставленных как взрослым, так и им сами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звивать умения самостоятельно действовать, при затруднениях обращается к взрослому за помощью.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Беседа.(П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Учить использовать вербальные и невербальные средства общ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владеть конструктивными способами взаимодействия с детьми и взрослыми. (договаривается, распределяет действия при сотрудничестве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Прививать умения планировать свои действия на основе первичных ценностных представлений, соблюдать элементарные общепринятые нормы и правила поведения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узы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 xml:space="preserve">Игр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ru-RU"/>
              </w:rPr>
              <w:t xml:space="preserve">Воспитывать эмоциональное реагирование на музыкальные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ru-RU"/>
              </w:rPr>
              <w:t>Проявлять эмоциональную отзывчивость в деятельности и общении со взрослыми и сверстниками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у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Уборка спортивного инвентар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Владеть  способами взаимодействия с детьми и взрослыми (договариваться, обмениваться предметами, распределять действия при сотрудничестве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Воспитывать нравственные качества: взаимопомощь, бережное отношение к результатам своего труда и труда взрослых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удожественное творче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Рассматривание, описание (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Развивать у детей творческие способности, воображение и индивидуальное самовыражен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Прививать чувства эмпатии, откликаться на эмоции воспитателя, реагировать на произведения.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ОРУ, ОВД, ПИ, Дых. Упражнения. (З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Соблюдать элементарные правила здорового образа жиз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Совершенствовать моторику, гибкость, ловкость, ОВД, ОРУ.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Предварительная работа: чтение худ.литературы об Олимпийских играх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. (П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Формировать умения делать выводы, умозаключения.</w:t>
            </w:r>
          </w:p>
        </w:tc>
      </w:tr>
      <w:tr>
        <w:trPr>
          <w:trHeight w:val="62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езопас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eastAsia="ru-RU"/>
              </w:rPr>
              <w:t>Воспитывать выдержку, решительность, организованность, самостоятельно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34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лан Н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1035"/>
      </w:tblGrid>
      <w:tr>
        <w:trPr/>
        <w:tc>
          <w:tcPr>
            <w:tcW w:w="8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ес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оздание мотива для деятельности де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нализ обследование,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Чтени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ых.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В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ых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лительность Н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Ход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593"/>
        <w:gridCol w:w="224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асти НОД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ласти </w:t>
            </w:r>
          </w:p>
        </w:tc>
      </w:tr>
      <w:tr>
        <w:trPr>
          <w:trHeight w:val="238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right="1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водная ча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здание мотива для деятельности де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ализ обследование,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равствуйте Ребята! Вы знаете, что такое Олимпийские игры? (ответы детей) Давайте посмотрим как они произошли. (просмотр видео). А в каком году будут ближайшие игры и где? 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ерь давайте превратимся с вами в спортсменов и отправимся в Сочи. (муз. игра «Паровозик»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Художественная литера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циализаци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ени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ых.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В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ых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ки, посмотрите, нам письмо кто то оставил. Давайте прочитаем. Его оставил символ прошлой олимпиады: Капельки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н приглашает нас посетить тренировки спортсменов. Ой, ребята, в конверте еще что-то есть, - это расписание тренировок.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первой по времени - тренировка биатлонистов. Скажите, что за вид спорта такой биатлон? (ответы детей)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цы! Теперь приступим и подготовим мышцы для выполнения упражнений.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строение в 3 колонны: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У: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тягива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. узкая стойка, руки опущены на 1 руки в стороны, на 2 руки вверх, встали на носки, на 3 руки в стороны, на 4 И.П. (5-6 раз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ороты головы вправо- влево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. узкая стойка, руки на поясе: на 1 поворот вправо, на 2 И.П., на 3 поворот влево, на 4 И.П.(5-6 раз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ывки рукам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. ноги в средней стойке, правая рука вверху, на 1-2 рывки правой рукой, на 3-4 левой рукой (5-6 раз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клоны туловища вперед-назад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. ноги в широкой стойке, руки на поясе, на 1 наклон вперед, на 2 наклон назад, на 3-4 тоже самое (5-6 раз)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седание с наклоном впере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. ноги в средней стойке, руки опущены, на 1 наклон, на 2 приседание, на 3 наклон, на 4 И.П. (5-6 раз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доч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П лежа на животе , потягивание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к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.П ноги в узкой стойке, руки опущены 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ыхательные упражнения: 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ельникова «Погончики», «Перекаты»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 биатлонисты продолжают заниматься, мы заглянем в гости к фигуристам. Напомните мне пожалуйста о фигурном катании. (ответы детей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ВД: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. Способ организации - поточный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ласточка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приседание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кувырок вперед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кувырок назад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поворот спиной к мату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тойка на лопатках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упр Мостик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ход в конец строя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цы! Ну а нам пора дальше. Нас ждут хоккеисты. А кто они такие? (ответы детей)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.И. «Гол в ворота»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а: у всех детей мячи. Все встают на четвереньки и по сигналу воспитателя кто быстрее загонит мяч в ворота, не касаясь его руками и ногами.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ницы!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ые упражнения:</w:t>
            </w:r>
          </w:p>
          <w:p>
            <w:pPr>
              <w:pStyle w:val="Normal"/>
              <w:shd w:fill="FFFFFF" w:val="clear"/>
              <w:spacing w:lineRule="auto" w:line="240" w:before="90" w:after="9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ельникова: «Маятник», «Большой маятни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Физкуль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доровь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Художественная лите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Безопас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1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Заключительная ча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ведение итогов НОД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е время заканчивается, а спортсмены продолжают тренироваться.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ак, занимаем свои места в поезде, и наш поезд отправляется домой.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Игра: «Поезд»</w:t>
            </w:r>
          </w:p>
          <w:p>
            <w:pPr>
              <w:pStyle w:val="Normal"/>
              <w:shd w:fill="FFFFFF" w:val="clear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ход в групп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ци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Физкульту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  <w:lang w:eastAsia="ru-RU"/>
        </w:rPr>
        <w:t>30минут.</w:t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ие подвижные и логические игры для детей лет 5 до 10 лет/сост. Е.А. Бойко - М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зулаева Л.И. Физкультурные занятия в детском саду, - М.: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воспитания и обучения в детском саду под ред. М.А. Васильевой - М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тинин М.Н. Стрельниковская дыхательная гимнастика для детей/М.Н. Щетинин. – 2-е изд., испр. – М.: Айрис-пресс, 2008. – 112 с. – (Дошкольное воспитание и развитие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35:00Z</dcterms:created>
  <dc:creator>Эльдорадо</dc:creator>
  <dc:description/>
  <cp:keywords/>
  <dc:language>en-US</dc:language>
  <cp:lastModifiedBy>Эльдорадо</cp:lastModifiedBy>
  <dcterms:modified xsi:type="dcterms:W3CDTF">2014-01-22T16:35:00Z</dcterms:modified>
  <cp:revision>3</cp:revision>
  <dc:subject/>
  <dc:title/>
</cp:coreProperties>
</file>