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Рисование с использованием нетрадиционных техник с детьми раннего возраста «Снеговички»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  <w:u w:val="single"/>
        </w:rPr>
        <w:t>Задачи: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Образовательна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Закрепление понятий большой - маленьки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Уточнить знания детей о зимних забава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Закрепление знания белого цвета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Развивающа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 помощью потешки развивать игровые, имитационные действия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ощрять попытки детей рассказывать о сезонных изменениях природы. Делиться знаниями о зимних явлениях природ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тие свободного общения со взрослыми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на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оспитывать дружелюбное отношение к сверстникам в игре, к окружающему мир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оспитывать умение проявлять интерес к нетрадиционным техникам рисования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  <w:u w:val="single"/>
        </w:rPr>
        <w:t>Предварительная работ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блюдение за снегом во время прогулки и знакомство с его свойствами. Игры со снегом. Знакомство с потешкой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  <w:u w:val="single"/>
        </w:rPr>
        <w:t>Материал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Тонированный картон по количеству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Штампы круглой формы разных размер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атные палоч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Гуашь разных цвет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Тематический плака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держание: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Дети с воспитателем заходят в группу, которая украшена по-зимнему и садятся на стульчики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Ребята, вы знаете какое сейчас время года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Да, зим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b/>
          <w:bCs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Правильно, молодцы. А что же происходит зимой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Холодно, падает снег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Все верно. Зимой на улице можно придумать много веселых игр и развлечений. А вы знаете какие-нибудь зимние забавы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Да. Играть в снежки, кататься на санках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Да, это очень весело. Но есть еще одно увлекательное занятие, которое, я думаю, вы все знаете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Воспитатель показывает плакат с изображением детей, которые лепят снеговик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Лепить снеговиков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Конечно. Скажите мне, пожалуйста, вы уже пробовали это делать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Д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Какие вы молодцы! Значит, вы уже знаете, как это делать и можете мне рассказать. Что нужно сделать, чтобы получился снеговик?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Дети рассказывают, как делать снеговик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Правильно, молодцы. Действительно, необходимо сделать три снежных кома и поставить их друг на друга. Какой же снежный ком должен быть в самом низу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Большо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Верно. Сначала нужно сделать самый большой снежный ком, потом поставить на него ком поменьше. А какой же ком должен быть на самом верху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Маленьки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b/>
          <w:bCs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Да вы, оказывается, все знаете! Молодцы. Я вот только не могу вспомнить какого он цвета. Подскажите мне, пожалуйста. Может он зеленый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Нет. Белы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Точно, как же я могла забыть. Ребята, а теперь подумайте и скажите можно ли сделать снеговика в группе, а не на улице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Ответы дете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Все правильно, (имя ребенка, его можно нарисовать. Хотите попробовать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Да!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Но чтобы у нас лучше получилось, давайте превратимся в снеговичков и немного поиграем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Физкультминутка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После дети садятся за столы, где лежат заранее подготовленные листы тонированного картона, белая гуашь в одноразовых тарелочках, и круглые штампы разных размеров. Воспитатель объясняет, что рисовать они будут новым, необычным образом, еще раз уточняет, какой ком должен быть в низу, а какие находиться сверху. Дети начинают рисовать при помощи штампов, воспитатель, по необходимости, помогает. Затем предлагает детям нарисовать руки в виде веточек, глаза, рот и падающий снег с помощью ватных палочек и гуаши необходимых цветов. В процессе рисования воспитатель оказывает необходимую помощь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Вот вы молодцы, какие замечательные снеговички у нас получились! Давайте вспомним, в какое время года можно на улице лепить снеговиков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Зимо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Правильно. А из чего мы их лепим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Дети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Из снег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Все верно. Напомните мне, пожалуйста, какого размера ком должен быть внизу, а какие сверху?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Ответы дете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Воспитатель: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  <w:r>
        <w:rPr>
          <w:rFonts w:cs="Arial" w:ascii="Arial" w:hAnsi="Arial"/>
          <w:color w:val="555555"/>
          <w:sz w:val="21"/>
          <w:szCs w:val="21"/>
        </w:rPr>
        <w:t>Какие вы молодцы! Все знаете! А теперь, давайте после нашего творчества, пойдем и помоем ручки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Воспитатель и дети уходят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42:00Z</dcterms:created>
  <dc:creator>Alexey</dc:creator>
  <dc:description/>
  <cp:keywords/>
  <dc:language>en-US</dc:language>
  <cp:lastModifiedBy>Alexey</cp:lastModifiedBy>
  <dcterms:modified xsi:type="dcterms:W3CDTF">2014-01-22T14:49:00Z</dcterms:modified>
  <cp:revision>2</cp:revision>
  <dc:subject/>
  <dc:title>План — конспект НОД образовательная область «Художественное творчество» в старшей группе Тема: «Подводный мир»</dc:title>
</cp:coreProperties>
</file>