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 xml:space="preserve">по </w:t>
      </w:r>
      <w:r>
        <w:rPr>
          <w:b/>
          <w:sz w:val="44"/>
          <w:szCs w:val="44"/>
          <w:u w:val="single"/>
        </w:rPr>
        <w:t>математике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для 1 «а»  класс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</w:rPr>
        <w:t>Составил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учитель начальных классов, Н.В. Соловьянов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Программа рассчитана на </w:t>
      </w:r>
      <w:r>
        <w:rPr>
          <w:b/>
          <w:sz w:val="36"/>
          <w:szCs w:val="36"/>
          <w:u w:val="single"/>
        </w:rPr>
        <w:t xml:space="preserve">130 </w:t>
      </w:r>
      <w:r>
        <w:rPr>
          <w:b/>
          <w:sz w:val="36"/>
          <w:szCs w:val="36"/>
        </w:rPr>
        <w:t xml:space="preserve">часов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b/>
          <w:sz w:val="36"/>
          <w:szCs w:val="36"/>
        </w:rPr>
        <w:t>Составлена на основе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авторской программы по математике «Учусь учиться» курса математики для 1 – 4 классов начальной школы. Л.Г. Петерсон. Москва: Просвещение, 2011 год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b/>
          <w:sz w:val="36"/>
          <w:szCs w:val="36"/>
        </w:rPr>
        <w:t>Учебник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Л.Г. Петерсон. Математика «Учусь учиться». 1 класс. 3 части. Москва: Ювента, 2012 год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sectPr>
          <w:type w:val="nextPage"/>
          <w:pgSz w:w="11906" w:h="16838"/>
          <w:pgMar w:left="1134" w:right="849" w:gutter="0" w:header="0" w:top="654" w:footer="0" w:bottom="654"/>
          <w:pgBorders w:display="allPages" w:offsetFrom="page">
            <w:top w:val="double" w:sz="18" w:space="28" w:color="000000"/>
            <w:left w:val="double" w:sz="18" w:space="24" w:color="000000"/>
            <w:bottom w:val="double" w:sz="18" w:space="28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2013 год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бочая программа по математике составлена на основе ФГОС и авторской программы по математике «Учусь учиться» Петерсон Л.Г. Программа рассчитана на 130 часов с учетом корректировки примерной программы по математике  в соответствии с производственным календарем.</w:t>
      </w:r>
    </w:p>
    <w:p>
      <w:pPr>
        <w:pStyle w:val="Normal"/>
        <w:ind w:firstLine="708"/>
        <w:jc w:val="both"/>
        <w:rPr/>
      </w:pPr>
      <w:r>
        <w:rPr/>
        <w:t xml:space="preserve"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В основе отбора методов и средств обучения лежит </w:t>
      </w:r>
      <w:r>
        <w:rPr>
          <w:b/>
        </w:rPr>
        <w:t>деятельностный подх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Цели обучения</w:t>
      </w:r>
      <w:r>
        <w:rPr/>
        <w:t xml:space="preserve"> математике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развивающее обучени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ая цель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ходя из общих положений концепции математического образования, </w:t>
      </w:r>
      <w:r>
        <w:rPr>
          <w:b/>
        </w:rPr>
        <w:t>начальный курс математики призван решать следующие 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умение учитьс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формировать устойчивый интерес к математик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явить и развить математические и творческие способ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урсе математики выделяется несколько содержательных линий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 Числа и операции над ними.</w:t>
      </w:r>
      <w:r>
        <w:rPr/>
        <w:t xml:space="preserve"> Понятие натурального числа является одним из центральных понятий начального курса математики. Формирование этого понятия осуществляется практически в течение всех лет обучения. Раскрывается это понятие на конкретной основе в результате практического оперирования конечными предметными множествами; в процессе счета предметов, в процессе измерения величин. В результате раскрываются три подхода к построению математической модели понятия «число»: количественное число, порядковое число, число как мера величи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тесной связи с понятием числа формируется понятие о десятичной системе счисления. Раскрывается оно постепенно, в ходе изучения нумерации и арифметических операций над натуральными числами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жное место в начальном курсе математики занимает понятие арифметической операции. Смысл каждой арифметической операции раскрывается на конкретной основе в процессе выполнения операций над группами предметов, вводится соответствующая символика и терминология. При изучении каждой операции рассматривается возможность ее обращ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ажное значение при изучении операций над числами имеет усвоение табличных случаев сложения и умножения. Чтобы обеспечить прочное овладение ими, необходимо, во-первых, своевременно создать у детей установку на запоминание, во-вторых, практически на каждом уроке организовать работу тренировочного характера. Задания, предлагаемые детям, должны отличаться разнообразием и включать в работу всех детей класса. Необходимо использовать приемы, формы работы, способствующие поддержанию интереса детей, а также различные средства обратной связи.</w:t>
      </w:r>
    </w:p>
    <w:p>
      <w:pPr>
        <w:pStyle w:val="Normal"/>
        <w:ind w:firstLine="708"/>
        <w:jc w:val="both"/>
        <w:rPr/>
      </w:pPr>
      <w:r>
        <w:rPr/>
        <w:t xml:space="preserve">В предлагаемом курсе изучаются некоторые основные </w:t>
      </w:r>
      <w:r>
        <w:rPr>
          <w:b/>
        </w:rPr>
        <w:t xml:space="preserve">законы математики </w:t>
      </w:r>
      <w:r>
        <w:rPr/>
        <w:t>и их практические приложения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ммутативный закон сложения и умнож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ссоциативный закон сложения и умнож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истрибутивный закон умножения относительно с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эти законы изучаются в связи с арифметическими операциями, рассматриваются на конкретном материале и направлены, главным образом, на формирование вычислительных навыков учащихся, на умение применять рациональные приемы вычислений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стандарта, при изучении математики в начальных классах у детей необходимо сформировать прочные осознанные вычислительные навыки, в некоторых случаях они должны быть доведены до автоматизма.</w:t>
      </w:r>
    </w:p>
    <w:p>
      <w:pPr>
        <w:pStyle w:val="Normal"/>
        <w:ind w:firstLine="708"/>
        <w:jc w:val="both"/>
        <w:rPr/>
      </w:pPr>
      <w:r>
        <w:rPr/>
        <w:t>Значение вычислительных навыков состоит не только в том, что без них учащиеся не в состоянии овладеть содержанием всех последующих разделов школьного курса математики. Без них они не в состоянии овладеть содержанием и таких учебных дисциплин, как, например, физика и химия, в которых систематически используются различные вычисления.</w:t>
      </w:r>
    </w:p>
    <w:p>
      <w:pPr>
        <w:pStyle w:val="Normal"/>
        <w:jc w:val="both"/>
        <w:rPr/>
      </w:pPr>
      <w:r>
        <w:rPr/>
        <w:t>Наряду с устными приемами вычислений в программе большое значение уделяется обучению детей письменным приемам вычислений. При ознакомлении с письменными приемами важное значение придается алгоритмизации.</w:t>
      </w:r>
    </w:p>
    <w:p>
      <w:pPr>
        <w:pStyle w:val="Normal"/>
        <w:jc w:val="both"/>
        <w:rPr/>
      </w:pPr>
      <w:r>
        <w:rPr/>
        <w:t>В программу курса введены понятия «целое» и «часть». Учащиеся усваивают разбиение на части множеств и величин, взаимосвязь между целым и частью. Это позволяет им осознать взаимосвязь между операциями сложения и вычитания, между компонентами и результатом действия, что, в свою очередь, станет основой формирования вычислительных навыков, обучения решению текстовых задач и уравнений.</w:t>
      </w:r>
    </w:p>
    <w:p>
      <w:pPr>
        <w:pStyle w:val="Normal"/>
        <w:ind w:firstLine="708"/>
        <w:jc w:val="both"/>
        <w:rPr/>
      </w:pPr>
      <w:r>
        <w:rPr/>
        <w:t>Обучение школьников умению «видеть» алгоритмы и осознавать алгоритмическую сущность тех действий, которые они выполняют, начинается с простейших алгоритмов, доступных и понятных им (алгоритмы пользования бытовыми приборами, приготовления различных блюд, переход улицы и т.п.). В начальном курсе математики алгоритмы представлены в виде правил, последовательности действий и т.п. Например, при изучении арифметических операций над многозначными числами учащиеся пользуются правилами сложения, умножения, вычитания и деления многозначных чисел, при изучении дробей – правилами сравнения дробей и т.д. Программа позволяет обеспечить на всех этапах обучения высокую алгоритмическую подготовку учащихся.</w:t>
      </w:r>
    </w:p>
    <w:p>
      <w:pPr>
        <w:pStyle w:val="Normal"/>
        <w:ind w:firstLine="708"/>
        <w:jc w:val="both"/>
        <w:rPr/>
      </w:pPr>
      <w:r>
        <w:rPr>
          <w:b/>
        </w:rPr>
        <w:t>2. Величины и их измерение.</w:t>
      </w:r>
      <w:r>
        <w:rPr/>
        <w:t xml:space="preserve"> Величина также является одним из основных понятий начального курса математики. В процессе изучения математики у детей необходимо сформировать представление о каждой из изучаемых величин (длина, масса, время, площадь, объем и др.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Normal"/>
        <w:jc w:val="both"/>
        <w:rPr/>
      </w:pPr>
      <w:r>
        <w:rPr/>
        <w:t>Формирование представления о каждой из включенных в программу величин и способах ее измерения имеет свои особенности. Однако можно выделить общие положения, общие этапы, которые имеют место при изучении каждой из величин в начальных классах:</w:t>
      </w:r>
    </w:p>
    <w:p>
      <w:pPr>
        <w:pStyle w:val="Normal"/>
        <w:jc w:val="both"/>
        <w:rPr/>
      </w:pPr>
      <w:r>
        <w:rPr/>
        <w:t>1) выясняются и уточняются представления детей о данной величине (жизненный опыт ребенка);</w:t>
      </w:r>
    </w:p>
    <w:p>
      <w:pPr>
        <w:pStyle w:val="Normal"/>
        <w:jc w:val="both"/>
        <w:rPr/>
      </w:pPr>
      <w:r>
        <w:rPr/>
        <w:t>2) 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</w:t>
      </w:r>
    </w:p>
    <w:p>
      <w:pPr>
        <w:pStyle w:val="Normal"/>
        <w:jc w:val="both"/>
        <w:rPr/>
      </w:pPr>
      <w:r>
        <w:rPr/>
        <w:t>3) проводится знакомство с единицей измерения данной величины и с измерительным прибором;</w:t>
      </w:r>
    </w:p>
    <w:p>
      <w:pPr>
        <w:pStyle w:val="Normal"/>
        <w:jc w:val="both"/>
        <w:rPr/>
      </w:pPr>
      <w:r>
        <w:rPr/>
        <w:t>4) формируются измерительные умения и навыки;</w:t>
      </w:r>
    </w:p>
    <w:p>
      <w:pPr>
        <w:pStyle w:val="Normal"/>
        <w:jc w:val="both"/>
        <w:rPr/>
      </w:pPr>
      <w:r>
        <w:rPr/>
        <w:t>5) выполняется сложение и вычитание значений однородных величин, выраженных в единицах одного наименования (в ходе решения задач);</w:t>
      </w:r>
    </w:p>
    <w:p>
      <w:pPr>
        <w:pStyle w:val="Normal"/>
        <w:jc w:val="both"/>
        <w:rPr/>
      </w:pPr>
      <w:r>
        <w:rPr/>
        <w:t>6) проводится знакомство с новыми единицами измерения величины;</w:t>
      </w:r>
    </w:p>
    <w:p>
      <w:pPr>
        <w:pStyle w:val="Normal"/>
        <w:jc w:val="both"/>
        <w:rPr/>
      </w:pPr>
      <w:r>
        <w:rPr/>
        <w:t>7) выполняется сложение и вычитание значений величины, выраженных в единицах двух наименований;</w:t>
      </w:r>
    </w:p>
    <w:p>
      <w:pPr>
        <w:pStyle w:val="Normal"/>
        <w:jc w:val="both"/>
        <w:rPr/>
      </w:pPr>
      <w:r>
        <w:rPr/>
        <w:t>8) выполняется умножение и деление величины на отвлеченное число. При изучении величин имеются особенности и в организации деятельности учащих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ажное место занимают средства наглядности как демонстрационные, так и индивидуальные, сочетание различных форм обучения на уроке (коллективных, групповых и индивидуальных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маловажное значение имеют удачно выбранные методы обучения, среди которых группа практических методов и практических работ занимает особое место. Широкие возможности создаются здесь и для использования проблемных ситуац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ходе формирования у учащихся представления о величинах создаются возможности для пропедевтики понятия функциональной зависимости. Основной упор при формировании представления о функциональной зависимости делается на раскрытие закономерностей того, как изменение одной величины влияет на изменение другой, связанной с ней величины. Эта взаимосвязь может быть представлена в различных видах: рисунком, графиком, схемой, таблицей, диаграммой, формулой, правилом.</w:t>
      </w:r>
    </w:p>
    <w:p>
      <w:pPr>
        <w:pStyle w:val="Normal"/>
        <w:ind w:firstLine="708"/>
        <w:jc w:val="both"/>
        <w:rPr/>
      </w:pPr>
      <w:r>
        <w:rPr>
          <w:b/>
        </w:rPr>
        <w:t>3. Текстовые задачи.</w:t>
      </w:r>
      <w:r>
        <w:rPr/>
        <w:t xml:space="preserve"> В начальном курсе математики особое место отводится простым (опорным) задачам. Умение решать такие задачи – фундамент, на котором строится работа с более сложными задач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ходе решения опорных задач учащиеся усваивают смысл арифметических действий, связь между компонентами и результатами действий, зависимость между величинами и другие вопрос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та с текстовыми задачами является очень важным и вместе с тем весьма трудным для детей разделом математического образования. Процесс решения задачи является многоэтапным: он включает в себя перевод словесного текста на язык математики (построение математической модели), математическое решение, а затем анализ полученных результатов. Работе с текстовыми задачами следует уделить достаточно много времени, обращая внимание детей на поиск и сравнение различных способов решения задачи, построение математических моделей, грамотность изложения собственных рассуждений при решении задач.</w:t>
      </w:r>
    </w:p>
    <w:p>
      <w:pPr>
        <w:pStyle w:val="Normal"/>
        <w:ind w:firstLine="708"/>
        <w:jc w:val="both"/>
        <w:rPr/>
      </w:pPr>
      <w:r>
        <w:rPr/>
        <w:t>Решение текстовых задач дает богатый материал для развития и воспитания учащих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 а) анализу (на этапе восприятия задачи и выбора пути реализации решения); б) установлению взаимосвязей между объектами задачи, построению наиболее целесообразной схемы решения; в) интерпретации полученного решения для исходной задачи; г) составлению задач по готовым моделям и др.</w:t>
      </w:r>
    </w:p>
    <w:p>
      <w:pPr>
        <w:pStyle w:val="Normal"/>
        <w:ind w:firstLine="708"/>
        <w:jc w:val="both"/>
        <w:rPr/>
      </w:pPr>
      <w:r>
        <w:rPr>
          <w:b/>
        </w:rPr>
        <w:t>4. Элементы геометрии.</w:t>
      </w:r>
      <w:r>
        <w:rPr/>
        <w:t xml:space="preserve"> Изучение геометрического материала служит двум основным целям: формированию у учащихся пространственных представлений и ознакомлению с геометрическими величинами (длиной, площадью, объемом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. Кроме этого, предполагается установление связи между арифметикой и геометрией на начальном этапе обучения математике для расширения сферы применения приобретенных детьми арифметических знаний, умений и навы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ометрический материал изучается в течение всех лет обучения в начальных классах, начиная с первых уроков. В изучении геометрического материала просматриваются два направления:</w:t>
      </w:r>
    </w:p>
    <w:p>
      <w:pPr>
        <w:pStyle w:val="Normal"/>
        <w:jc w:val="both"/>
        <w:rPr/>
      </w:pPr>
      <w:r>
        <w:rPr/>
        <w:t>1) формирование представлений о геометрических фигурах;</w:t>
      </w:r>
    </w:p>
    <w:p>
      <w:pPr>
        <w:pStyle w:val="Normal"/>
        <w:jc w:val="both"/>
        <w:rPr/>
      </w:pPr>
      <w:r>
        <w:rPr/>
        <w:t>2) формирование некоторых практических умений, связанных с построением геометрических фигур и измерениями.</w:t>
      </w:r>
    </w:p>
    <w:p>
      <w:pPr>
        <w:pStyle w:val="Normal"/>
        <w:ind w:firstLine="708"/>
        <w:jc w:val="both"/>
        <w:rPr/>
      </w:pPr>
      <w:r>
        <w:rPr/>
        <w:t>Программа предусматривает формирование у школьников представлений о различных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 и д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итель должен стремиться к усвоению детьми названий изучаемых геометрических фигур и их основных свойств, а также сформировать умение выполнять их построение на клетчатой бумаге. Отмечая особенности изучения геометрических фигур, следует обратить внимание на то обстоятельство, что свойства всех изучаемых фигур выявляются экспериментальным путем в ходе выполнения соответствующих упражнений.</w:t>
      </w:r>
    </w:p>
    <w:p>
      <w:pPr>
        <w:pStyle w:val="Normal"/>
        <w:ind w:firstLine="708"/>
        <w:jc w:val="both"/>
        <w:rPr/>
      </w:pPr>
      <w:r>
        <w:rPr/>
        <w:t>Предложенные в учебнике упражнения, в ходе выполнения которых происходит формирование представлений о геометрических фигурах, можно охарактеризовать как задани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которых геометрические фигуры используются как объекты для пересчитыва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классификацию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выявление геометрической формы реальных объектов или их част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построение геометрических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разбиение фигуры на части и составление ее из других фигур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формирование умения читать геометрические чертеж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числительного характера (сумма длин сторон многоугольника и др.)</w:t>
      </w:r>
    </w:p>
    <w:p>
      <w:pPr>
        <w:pStyle w:val="Normal"/>
        <w:ind w:firstLine="708"/>
        <w:jc w:val="both"/>
        <w:rPr/>
      </w:pPr>
      <w:r>
        <w:rPr/>
        <w:t>Знакомству с геометрическими фигурами и их свойствами способствуют и простейшие задачи на построение. В ходе их выполнения необходимо учить детей пользоваться чертежными инструментами, формировать у них чертежные навыки. Здесь надо предъявлять к учащимся требования не меньшие, чем при формировании навыков письма и счета.</w:t>
      </w:r>
    </w:p>
    <w:p>
      <w:pPr>
        <w:pStyle w:val="Normal"/>
        <w:ind w:firstLine="708"/>
        <w:jc w:val="both"/>
        <w:rPr/>
      </w:pPr>
      <w:r>
        <w:rPr>
          <w:b/>
        </w:rPr>
        <w:t>5. Элементы алгебры.</w:t>
      </w:r>
      <w:r>
        <w:rPr/>
        <w:t xml:space="preserve"> В курсе математики для начальных классов формируются некоторые понятия, связанные с алгеброй. Это понятия выражения, равенства, неравенства (числового и буквенного уравнения) и формулы. Суть этих понятий раскрывается на конкретной основе, изучение их увязывается с изучением арифметического материала. У учащихся формируются умения правильно пользоваться математической терминологией и символико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Нестандартные и занимательные задачи. </w:t>
      </w:r>
      <w:r>
        <w:rPr/>
        <w:t>В 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, на развитие его творческого мышления, на умение использовать эвристические методы в процессе открытия нового и поиска выхода из различных нестандартных ситуаций и полож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тематика – это орудие для размышления, в ее арсенале имеется большое количество задач, которые на протяжении тысячелетий способствовали формированию мышления людей, умению решать нестандартные задачи, с честью выходить из затруднительных полож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тому же воспитание интереса младших школьников к математике, развитие их математических способностей невозможно без использования в учебном процессе задач на сообразительность, задач-шуток, математических фокусов, числовых головоломок, арифметических ребусов и лабиринтов, дидактических игр, стихов, задач-сказок, загадок и т.п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чиная с первого класса, при решении такого рода задач, как и других, предлагаемых в курсе математики, школьников необходимо учить применять теоретические сведения для обоснования рассуждений в ходе их решения; правильно проводить логические рассуждения; формулировать утверждение, обратное данному; проводить несложные классификации, приводить примеры и контрприме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снову построения программы положен принцип построения содержания предмета «по спирали». Многие математические понятия и методы не могут быть восприняты учащимися сразу. Необходим долгий и трудный путь к их осознанному пониманию. Процесс формирования математических понятий должен проходить в своем развитии несколько ступеней, стадий, уровней. Построение содержания предмета «по спирали» позволяет к концу обучения в школе постепенно перейти от наглядного к формально-логическому изложению, от наблюдений и экспериментов – к точным формулировкам и доказательств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jc w:val="center"/>
        <w:rPr/>
      </w:pPr>
      <w:r>
        <w:rPr>
          <w:b/>
        </w:rPr>
        <w:t>(4 часа в неделю, всего – 13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нятия. 10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знаки предме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ойства (признаки) предметов: цвет, форма, размер, назначение, материал, общее назв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ение предметов из группы по заданным свойствам, сравнение предметов, разбиение предметов на группы (классы) в соответствии с указанными свойст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но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авнение групп предметов. Графы и их применение. Равно, не равно, столько же.</w:t>
      </w:r>
    </w:p>
    <w:p>
      <w:pPr>
        <w:pStyle w:val="Normal"/>
        <w:jc w:val="center"/>
        <w:rPr/>
      </w:pPr>
      <w:r>
        <w:rPr>
          <w:b/>
        </w:rPr>
        <w:t>Числа и операции над ними. 108 ч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исла от 1 до 10. </w:t>
      </w:r>
      <w:r>
        <w:rPr/>
        <w:t>Числа от 1 до 9. Натуральное число как результат счета и мера величины. Реальные и идеальные модели понятия «однозначное число». Арабские и римские цифр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став чисел от 2 до 9. Сравнение чисел, запись отношений между числами.     Числовые равенства, неравенства. Последовательность чисел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оль. Число 10. Состав числа 10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исла от 1 до 20. </w:t>
      </w:r>
      <w:r>
        <w:rPr/>
        <w:t>Устная и письменная нумерация чисел от 1 до 20. Десяток. Образование и название чисел от 1 до 20. Модели чисе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тение и запись чисел. Разряд десятков и разряд единиц, их место в записи чисе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авнение чисел, их последовательность. Представление числа в виде суммы разрядных слагаемы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ожение и вычитание в пределах десяти. </w:t>
      </w:r>
      <w:r>
        <w:rPr/>
        <w:t>Объединение групп предметов в целое (сложение). Удаление группы предметов (части) из целого (вычитание). Связь между сложением и вычитанием на основе представлений о целом и частях.     Соотношение целого и час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ложение и вычитание чисел в пределах 10. Компоненты сложения и вычитания. Изменение результатов сложения и вычитания в зависимости от изменения компонент. Взаимосвязь операций сложения и вычит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местительное свойство сложения. Приемы сложения и вычитания.</w:t>
      </w:r>
    </w:p>
    <w:p>
      <w:pPr>
        <w:pStyle w:val="Normal"/>
        <w:jc w:val="both"/>
        <w:rPr/>
      </w:pPr>
      <w:r>
        <w:rPr/>
        <w:t>Табличные случаи сложения однозначных чисел. Соответствующие случаи вычит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нятия «увеличить на...», «уменьшить на...», «больше на...», «меньше на...».</w:t>
      </w:r>
    </w:p>
    <w:p>
      <w:pPr>
        <w:pStyle w:val="Normal"/>
        <w:jc w:val="both"/>
        <w:rPr/>
      </w:pPr>
      <w:r>
        <w:rPr/>
        <w:t>Сложение и вычитание чисел в пределах 2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лгоритмы сложения и вычитания однозначных чисел с переходом через разряд. Табличные случаи сложения и вычитания чисел в пределах 20. (Состав чисел от 11 до 19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личины и их измерение. </w:t>
      </w:r>
      <w:r>
        <w:rPr/>
        <w:t>Величины: длина, масса, объем и их измерение. Общие свойства величи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диницы измерения величин: сантиметр, дециметр, килограмм, литр. Сравнение, сложение и вычитание именованных чисел. Аналогия десятичной системы мер длины (1 см, 1 дм) и десятичной системы записи двузначных чисел.</w:t>
      </w:r>
    </w:p>
    <w:p>
      <w:pPr>
        <w:pStyle w:val="Normal"/>
        <w:ind w:firstLine="708"/>
        <w:jc w:val="both"/>
        <w:rPr/>
      </w:pPr>
      <w:r>
        <w:rPr>
          <w:b/>
        </w:rPr>
        <w:t>Текстовые задачи.</w:t>
      </w:r>
      <w:r>
        <w:rPr/>
        <w:t xml:space="preserve"> Задача, ее структура. Простые и составные текстовые задачи:</w:t>
      </w:r>
    </w:p>
    <w:p>
      <w:pPr>
        <w:pStyle w:val="Normal"/>
        <w:jc w:val="both"/>
        <w:rPr/>
      </w:pPr>
      <w:r>
        <w:rPr/>
        <w:t>а) раскрывающие смысл действий сложения и вычитания;</w:t>
      </w:r>
    </w:p>
    <w:p>
      <w:pPr>
        <w:pStyle w:val="Normal"/>
        <w:jc w:val="both"/>
        <w:rPr/>
      </w:pPr>
      <w:r>
        <w:rPr/>
        <w:t>б) задачи, при решении которых используются понятия «увеличить на ...», «уменьшить на...»;</w:t>
      </w:r>
    </w:p>
    <w:p>
      <w:pPr>
        <w:pStyle w:val="Normal"/>
        <w:jc w:val="both"/>
        <w:rPr/>
      </w:pPr>
      <w:r>
        <w:rPr/>
        <w:t>в) задачи на разностное сравнени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лементы геометрии. </w:t>
      </w:r>
      <w:r>
        <w:rPr/>
        <w:t>Ориентация в пространстве и на плоскости: «над», «под», «выше», «ниже», «между», «слева», «справа», «посередине» и др. Точка. Линии: прямая, кривая незамкнутая, кривая замкнутая. Луч. Отрезок. Ломаная. Углы: прямые и непрямые. Многоугольники как замкнутые ломаные: треугольник, четырехугольник, прямоугольник, квадрат. Круг, овал. Модели простейших геометрических фигу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зличные виды классификаций геометрических фигу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числение длины ломаной как суммы длин ее звеньев.</w:t>
      </w:r>
    </w:p>
    <w:p>
      <w:pPr>
        <w:pStyle w:val="Normal"/>
        <w:jc w:val="both"/>
        <w:rPr/>
      </w:pPr>
      <w:r>
        <w:rPr/>
        <w:t>Вычисление суммы длин сторон прямоугольника и квадрата без использования термина «периметр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Элементы алгебры. </w:t>
      </w:r>
      <w:r>
        <w:rPr/>
        <w:t>Равенства, неравенства, знаки «=», «&gt;»; «&lt;». Числовые выражения. Чтение, запись, нахождение значений выражений. Порядок выполнения действий в выражениях, содержащих два и более действий. Сравнение значений выражений вида а + 5 и а + 6; а – 5 и а – 6. Равенство и неравенств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равнения вида а ± х = b; х – а = b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блицы. Строки и столбцы. Начальные представления о графах. Понятие о взаимно однозначном соответств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тоговое повторение (14 ч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3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rPr/>
      </w:pPr>
      <w:r>
        <w:rPr/>
        <w:t>К концу первого года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rPr>
          <w:b/>
          <w:b/>
        </w:rPr>
      </w:pPr>
      <w:r>
        <w:rPr>
          <w:b/>
        </w:rPr>
        <w:t>У учащегося будут сформированы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62" w:right="1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62" w:right="1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я успешности учебной деятельности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62" w:right="1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учащихся целенаправленно использовать знания в учении и в повседневной жизни для исследования математической сущности предмета (явления, события, факта). 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  <w:t>Ученик получит возможность для формирования:</w:t>
      </w:r>
    </w:p>
    <w:p>
      <w:pPr>
        <w:pStyle w:val="Normal"/>
        <w:autoSpaceDE w:val="false"/>
        <w:rPr/>
      </w:pPr>
      <w:r>
        <w:rPr>
          <w:iCs/>
        </w:rPr>
        <w:t xml:space="preserve">• </w:t>
      </w:r>
      <w:r>
        <w:rPr>
          <w:iCs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• </w:t>
      </w:r>
      <w:r>
        <w:rPr>
          <w:iCs/>
        </w:rPr>
        <w:t>выраженной устойчивой учебно-познавательной мотивации учения;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Метапредметные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ов с целью выделения признаков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нтез – составление целого из частей, в том числе самостоятельное достраивание с восполнением недостающих компонентов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чинно-следственных связей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462" w:right="1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ориентирование в окружающем пространстве (вверх, вниз, влево, вправо и др.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выделение из множества один или несколько предметов, обла</w:t>
        <w:softHyphen/>
        <w:t>дающих или не обладающих указанным свойств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пересчитывание  предметов и выражение результата число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/>
        <w:t>умение слушать и вступать в диалог</w:t>
      </w:r>
    </w:p>
    <w:p>
      <w:pPr>
        <w:pStyle w:val="Normal"/>
        <w:shd w:fill="FFFFFF" w:val="clear"/>
        <w:spacing w:before="0" w:after="0"/>
        <w:ind w:left="22" w:right="14" w:firstLine="720"/>
        <w:contextualSpacing/>
        <w:jc w:val="center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shd w:fill="FFFFFF" w:val="clear"/>
        <w:spacing w:before="0" w:after="0"/>
        <w:ind w:left="302" w:firstLine="720"/>
        <w:contextualSpacing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Обучающиеся к концу первого года обучения должны</w:t>
      </w:r>
    </w:p>
    <w:p>
      <w:pPr>
        <w:pStyle w:val="Normal"/>
        <w:shd w:fill="FFFFFF" w:val="clear"/>
        <w:spacing w:before="0" w:after="0"/>
        <w:ind w:left="302" w:firstLine="720"/>
        <w:contextualSpacing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  <w:spacing w:val="-1"/>
        </w:rPr>
        <w:t>знать/ поним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количественный и порядковый смысл целого неотрицательного чис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мысл действий (операций) сложения и вычитания над целы</w:t>
        <w:softHyphen/>
        <w:t>ми неотрицательными числ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заимосвязь между действиями сложения и вычит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войства сложения: прибавление числа к сумме и суммы к чис</w:t>
        <w:softHyphen/>
        <w:t>л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свойства вычитания: вычитание числа из суммы и суммы из чис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линии: прямая, кривая, ломаная, отрезок, дуг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амкнутые и незамкнутые ли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нутренняя область, ограниченная замкнутой лини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рямой уго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многоугольники и их ви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мерение длины отрез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все цифр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наки больше (&gt;),  меньше (&lt;),  равно (=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названия всех однозначных чисел и чисел второго десятка,</w:t>
        <w:br/>
        <w:t>включая число 20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знаки и термины, связанные со сложением и вычитанием (+, —, сумма, значение суммы, слагаемые, разность, значение разности, уменьшаемое, вычитаемо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переместительный закон сло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таблицу сложения однозначных чисел и соответствующие случаи вычит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ученные геометрические термины (точка, линия, прямая, кривая, ломаная, отрезок, дуга, замкнутая, незамкнутая, многоугольник, треугольник, четырехугольник, прямой угол, прямоугольник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ученные единицы длины (сантиметр, дециметр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изученное соотношение между единицами длины (1 дм = 10 см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/>
        <w:t>термины, связанные с понятием «задача» (условие, требова</w:t>
        <w:softHyphen/>
        <w:t>ние, решение, ответ)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читать и записывать все однозначные числа и числа второго десят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оспроизводить правила прибавления числа к сумме и сумм к числ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оспроизводить и применять переместительное свойство слож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оспроизводить и применять правила сложения и вычитаний нуле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распознавать в окружающих предметах или их частях плоские геометрические фигуры (треугольник, четырехугольник, прямоугольник, круг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ыполнять сложение и вычитание однозначных чисел без перехода через разряд на уровне навы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ыполнять сложение однозначных чисел с переходом через разряд и вычитание в пределах таблицы сложения, используя данную таблицу в качестве справочни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чертить с помощью линейки прямые, отрезки, ломаные, многоугольни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определять прямые углы с помощью угольник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определять длину данного отрезка (в сантиметрах) при помо</w:t>
        <w:softHyphen/>
        <w:t>щи измерительной линей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строить отрезки заданной длины при помощи измерительной линей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выражать длину отрезка, используя разные единицы длины (например, 1 дм 6 см или 16 см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распознавать и формулировать простые задач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/>
        <w:t>составлять задачи по рисунку и делать иллюстрации (схематические) к тексту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литература для учител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43"/>
        <w:gridCol w:w="3512"/>
        <w:gridCol w:w="297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етерсон Л.Г</w:t>
            </w:r>
          </w:p>
          <w:p>
            <w:pPr>
              <w:pStyle w:val="Normal"/>
              <w:rPr/>
            </w:pPr>
            <w:r>
              <w:rPr/>
              <w:t>М.: «Ювента», 2011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одические рекомендации по математике для 1 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ерсон Л.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.: «Ювента», 2012г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матика «Учусь учиться» (в 3 – х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 для 1 класс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ерсон Л.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.: «Ювента», 2012г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бочая тетрадь к учебнику математики «Учусь учиться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 в 3 – х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чая тетрадь по математике  ( в 3 – х ч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ерсон Л.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.: «Ювента», 2012г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ые и контрольные работы к учебнику  математики «Учусь учить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ab/>
      </w:r>
      <w:r>
        <w:rPr>
          <w:b/>
          <w:sz w:val="28"/>
          <w:szCs w:val="28"/>
        </w:rPr>
        <w:t>Учебная литература для учащихс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316"/>
        <w:gridCol w:w="3418"/>
        <w:gridCol w:w="297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ерсон Л.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.: «Ювента», 2012г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матика «Учусь учиться» (в 3 – х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ик для 1 класс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ерсон Л.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.: «Ювента», 2012г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чая тетрадь к учебнику математики «Учусь учиться» ( в 3 – х 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чая тетрадь по математике  ( в 3 – х ч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терсон Л.Г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.: «Ювента», 2012г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ые и контрольные работы к учебнику  математики «Учусь учить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оби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>Т</w:t>
      </w:r>
      <w:r>
        <w:rPr/>
        <w:t>ематическое планирование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8"/>
        <w:gridCol w:w="1843"/>
        <w:gridCol w:w="6518"/>
        <w:gridCol w:w="1985"/>
        <w:gridCol w:w="992"/>
        <w:gridCol w:w="855"/>
        <w:gridCol w:w="708"/>
      </w:tblGrid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азвание темы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. час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Дата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и личност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УУД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факт</w:t>
            </w:r>
          </w:p>
        </w:tc>
      </w:tr>
      <w:tr>
        <w:trPr>
          <w:trHeight w:val="2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войства предметов: цвет, форма, размер, материал и др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новные понятия свойства предметов (цвет, форма, размер, материал и др.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делять свойства предметов и сравнивать, находить признаки сходства и различия нескольких предмет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ять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2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войства предметов. Квадрат, круг, треугольник, прямоугольник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- формы плоских геометрических фигур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уметь сравнивать, находить признаки сходства и различия нескольких предметов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предметными моделями и моделями геометрических фигур: квадрат, круг, треугольник, прямоугольник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войства предметов. Изменение формы, цвета и размера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е «порядок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равнивать фигуры по форме, цвету, размеру и т.д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использовать речь для регуляции своих действий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предметными модел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и уменьшение (сравнение предметов по размеру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- способы сравнения предметов по размеру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располагать предметы в порядке возрастания, в порядке убыв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лон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оставление группы по заданному призна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- классификацию предметов по общему признаку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лассифицировать предметы,  объединять в группы по общему признак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роявление интереса к содержанию курса «Математика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 осуществлять анализ объектов с целью выделения существенных и несущественных признаков;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части группы предмет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- способы сравнения предметов по разным признакам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ыделять часть совокупности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риентироваться в учебн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ренировать мыслительные опер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слушать и понимать речь друг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равнение групп предметов. Знаки = и ≠ 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онятие «равно», знак =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ыделять часть совокупности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«Сравнение групп предметов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center" w:pos="1167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- </w:t>
              <w:tab/>
              <w:t>основные свойства предметов и способы их сравн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лассифицировать предметы, объединять группы по общему признак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ыделять части совокупности и сравнивать совокуп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оявление  интереса к математическому содержанию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слушать и понимать речь других;    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с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ложение групп предметов. Знак «+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то слагаемые это части суммы, а сумма это  - цело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записывать операции сложения с помощью знаков «+» и «=»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ое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Переместительное свойство сложения.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- знаки сравнения и компоненты  слож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исывать действие с помощью знаков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отличать с помощью учителя новое от уже известного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учиться работать в паре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Вычитание групп предметов. Знак «-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- что уменьшаемое это – целое, разность и вычитаемое это – ч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Уметь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исывать действие с помощью знаков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слушать и понимать речь друг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 по теме «Вычитание групп предметов»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знаки вычитания, компонен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исывать действие с помощью знака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ориентироваться в учебнике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делать выводы в результате самостоятельной работы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Связь между сложением и вычитанием. Выше, ниже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странственные отношения «выше», «ниже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станавливать взаимосвязь между понятиями «сложение», «вычитание»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в мини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странственные отношения «выше-ниже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лять равенства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 информационными источниками (учебником  на печатной основе)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Временные отношения «раньше-позже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ременные отношения  «раньше-позже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лассифицировать предметы по признакам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мини группе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Проверочная  работа по теме «Сравнение предметов. Сложение и вычитание компонентов»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3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-много. На, над, под. Перед, после, между. Рядом, позже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странственные отношения «на, над, под», «перед, после, между, рядом»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Умет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бивать предметы по размеру и составлять равенств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1.     Цифра 1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права, слева, посередине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странственные отношения «слева, справа, посередине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зывать и записывать число 1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игровые ситуации как средство мотивации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о знаково-символическими моделя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таблица с цифра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вычитание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числовые соотношения         1+1=2  и  2-1=1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Умет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называть и записывать число 2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делать выводы в результате совместной работы учителя и класс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и цифра 3. Состав числа 3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3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отношения «длиннее, короче, одинаковые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записывать число 3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называть стороны и вершины треугольника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имание эмоций других людей, -сочувствие, сопережи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слушать и понимать речь других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договариваться 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блица с цифра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Сложение и вычитание в пределах 3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полнять сложение и вычитание в пределах 3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блица с цифрами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 пределах 3.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тношения       «шире-уже», «толще-тоньше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полнять сложение и вычитание в пределах 3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4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зывать и записывать число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спознавать геометрическую фигуру – четырехугольник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блица с цифр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 в пределах 4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полнять сложение и вычитание в пределах 4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учиться работать в пар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ой отрез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став числа в пределах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                         - присчитывать и отсчитывать единицу на числовом отрезке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  <w:r>
              <w:rPr>
                <w:sz w:val="16"/>
                <w:szCs w:val="16"/>
              </w:rPr>
              <w:t xml:space="preserve"> 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Числовой отрезок. Знакомство с геометрическими телами.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став числа в пределах 4,способ присчитывания и отсчитывания по нескольку единиц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  <w:r>
              <w:rPr>
                <w:sz w:val="16"/>
                <w:szCs w:val="16"/>
              </w:rPr>
              <w:t xml:space="preserve">                             - распознавать геометрические тела цилиндр, шар, конус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 xml:space="preserve">ориентироваться в учебнике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 геометрических те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цифра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 числа 5 П</w:t>
            </w:r>
            <w:r>
              <w:rPr>
                <w:i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тиугольник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зывать и записывать число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зличать геометрическую фигуру пятиугольник.</w:t>
            </w:r>
          </w:p>
          <w:p>
            <w:pPr>
              <w:pStyle w:val="Normal"/>
              <w:ind w:firstLine="708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имание эмоций других людей, сочувствие, сопережи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   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мини группе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моделями геометрических фигур: квадрат, круг, треугольник, прямоугольник, пятиугольник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работа со знаково-символ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 в пределах 5. Параллелепипед, куб, пирамида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 5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полнять сложение и вычитание в пределах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зличать геометрические тела: параллелепипед, куб, пирамида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 группе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моделями геометрических тел: параллелепипед, пирамида, куб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олько же. Равенство и неравенство чисе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устанавливать равночисленности двух совокупностей с помощью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я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 геометрических те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о количеству с помощью знаков = и ≠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ятия «больше», «меньше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выполнять сложение и вычитание  по числовому лучу в пределах 5. 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математическому содержанию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5. Сравнение по количеству с помощью знаков = и ≠</w:t>
            </w:r>
          </w:p>
          <w:p>
            <w:pPr>
              <w:pStyle w:val="Normal"/>
              <w:ind w:firstLine="708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равнивать количество элементов в двух группах;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равнивать числа с помощью знаков </w:t>
            </w:r>
            <w:r>
              <w:rPr>
                <w:sz w:val="20"/>
                <w:szCs w:val="20"/>
              </w:rPr>
              <w:t>= и 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по количеству с помощью знаков &lt; и &gt;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пособы сравнения чисел, знаки сравн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равнивать числа и записывать выражения.</w:t>
            </w:r>
          </w:p>
          <w:p>
            <w:pPr>
              <w:pStyle w:val="Normal"/>
              <w:ind w:firstLine="708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дактическа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-5. Сравнение по количеству с помощью знаков «&lt;», «&gt;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особы сравнения чисе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полнять задания с отношениями «больше», «меньше»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имание эмоций других людей, сочувствие, сопережи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и цифра 6. Состав числа 6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звание и запись числа 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кладывать и вычитать в пределах 6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отличать геометрическую фигуру – шестиугольник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енировать мыслительные опер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-таблица с термина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 в пределах 6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став числа в пределах 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складывать число 6 по составу, складывать и вычитать                      в пределах 6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работа в парах и мелких 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и лини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ятия «точка», «линия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зличать прямые, ломаные, кривые линии; замкнутые, незамкнутые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 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сложения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мпоненты слож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авильно использовать в речи компоненты с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и границы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  <w:r>
              <w:rPr>
                <w:sz w:val="16"/>
                <w:szCs w:val="16"/>
              </w:rPr>
              <w:t xml:space="preserve">                           - понятия «область», «граница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u w:val="single"/>
              </w:rPr>
              <w:t xml:space="preserve"> Уме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зличать точку, границу и область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идактическа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актическ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-коллективный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вычит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компоненты вычит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находить неизвестные компоненты сложения и вычитания подбором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авильно  использовать их в речи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оявление  интереса к математическому содержанию;</w:t>
            </w:r>
            <w:r>
              <w:rPr>
                <w:b/>
                <w:sz w:val="16"/>
                <w:szCs w:val="16"/>
                <w:u w:val="single"/>
              </w:rPr>
              <w:t xml:space="preserve"> 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абота в парах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-самостоятельн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рочная работа по теме «Состав числа в пределах 6,  области и границы»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индивидуальных заданий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 и его части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геометрическую фигуру – отрез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мерять отрезок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троить отрезок по заданной длине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таблица с терм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и цифра 7. Состав числа 7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звание и запись числа 7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записывать число7,    -складывать и вычитать в пределах 7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ренировать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осваивать способы речевого общения; 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остав числа 7. Ломаная линия. Многоугольник.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7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геометрические фигуры «ломаная линия», «многоугольник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кладывать и вычитать в пределах 7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зличать геометрические фигуры – ломаные замкнутые и незамкнутые; многоугольник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ражения. Составление выражений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ятие «выражение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Уметь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лять выражении по картинке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выражений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особ составления выра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записывать выражения в виде сумм и разност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равнивать выражения в виде двух сумм и разностей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 «Выражения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рядок составления выраж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ставлять задачи и выражения по рисункам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и цифра 8 Состав числа 8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звание и запись числа 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ывать число 8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полнять сложение и вычитание по числовому лучу в пределах 8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работа со знаково-символ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 в пределах 8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Знат</w:t>
            </w:r>
            <w:r>
              <w:rPr>
                <w:sz w:val="16"/>
                <w:szCs w:val="16"/>
              </w:rPr>
              <w:t>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 числа 8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кладывать и вычитать в пределах 8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работа со знаково-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выполнение индивидуальных заданий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Состав числа 8»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став чисел в пределах 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кладывать и вычитать, сравнивать, составлять выражения в пределах 8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 цифра 9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9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звание и запись числа 9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ывать число 9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ыполнять сложение и вычитание по числовому лучу в пределах 9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аблицу сложения в пределах 9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читать, складывать и вычитать в пределах 9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работа в парах при выполнении совместных зада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висимость между компонентами сложения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название компонентов сложения и результа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являть взаимосвязь между компонентами и результатом сложения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отличать с помощью учителя новое от уже известного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висимость между компонентами вычита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название компонентов вычитания и результа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являть взаимосвязь между компонентами и результатом вычитания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верочная работа по теме: «Таблица сложения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 учиться работать самостоятельно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асти фигур. Соотношение между целой фигурой и ее частя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ы разбиения целого на ча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являть взаимосвязь между целой фигурой и ее частями с помощью символов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фигур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особы составления целого из час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равнивать части целого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ользоваться словами   «по-</w:t>
            </w:r>
            <w:r>
              <w:rPr>
                <w:b/>
                <w:sz w:val="16"/>
                <w:szCs w:val="16"/>
              </w:rPr>
              <w:t>моему», «я думаю»;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и цифра 0. Свойства сложения и вычитания с 0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звание и запись числа 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называть и записывать число 0, складывать и вычитать с 0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0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ойства 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кладывать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ть и сравнивать выражения с 0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работа со знаково-символ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Кубик Рубик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 числа в пределах 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ойства 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ставлять буквенные равенства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устанавливать взаимосвязь между частью и целым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предметны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работа со знаково-символ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нятие «равные фигуры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онятие «равные фигуры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равнивать фигуры способом наложения</w:t>
            </w:r>
          </w:p>
          <w:p>
            <w:pPr>
              <w:pStyle w:val="Normal"/>
              <w:ind w:firstLine="708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моделями  геометрических фигур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ые фигуры. Сложение и вычитание в пределах 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онятие «равные фигуры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 чисел в пределах 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равнивать фигуры способом пересчитывания клет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лять выражения по рисунку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работа со знаково-символическими моделям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олшебные цифры. Римские цифры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имские числа до 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записывать числа  разными способами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блица с терми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ная нумерация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е «алфавитная нумерация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записывать цифры разными видами алфавитной нумерации (славянская, русская)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учител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таблица с термина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ктическ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дача: условие, вопрос, схема, решение, ответ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рмины связанные с понятием «задач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лять графическую схему к простой задаче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ражение  эмоций при составлении текста задач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запись  в виде схемы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ные части задач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лять краткую запись в виде графической схемы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задач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заимно обратные задачи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термины связанные с  понятием «взаимно обратная задача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ставлять и решать обратные задачи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нахождение части и цело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заимосвязь целого и час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сложение и вычитание для случаев, когда в целом более двух частей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 xml:space="preserve">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стное сравнение чисе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е отношения «больше на…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ньше на…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разностное сравнение с помощью составления пар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олько больше? На сколько меньше?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о сравнения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способом сопоставления прямой и косвенной формы условия задач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в условных обозначениях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выделять и формулировать познавательную цель с помощью учителя;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нахождение большего числа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о нахождения большего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нахождение большего числа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нахождение меньшего числа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о нахождения меньшего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нахождение меньшего числа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2.01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остное сравнение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о сравнения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о нахождения большего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ило нахождения меньшего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разностное сравнение с помощью составления па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нахождение большего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простые задачи на нахождение меньшего числ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ражение  эмоций при составлении текста задач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«Решение простых задач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пособы решения простых задач на сложение, вычитание и сравн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разных вид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лять графические схемы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u w:val="single"/>
              </w:rPr>
              <w:t xml:space="preserve"> 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ые задания от неверно выполненны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 работа по теме:«Увеличение (уменьшение) числа на несколько единиц»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величина», «единицы измерен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ка»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ятие «величина»,             « мерк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Практически измерять длину различными мерками (шаг, локоть, ладонь, сантиметр и т.д.)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ов заданной длины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онятия «величина», «длина», «сантиметр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троить отрезки заданной длины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 сравнивать отрезк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отличать с помощью учителя новое от уже известного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актическ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длин сторон многоугольников. Перимет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е «периметр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измерять стороны многоугольни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находить сумму длин сторон (периметр) многоугольников 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ого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онятие «масса», «единицы измерения: килограм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являть зависимость между результатами измерения массы и величиной мерк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измерять массу с помощью чашечных весов;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актическ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по теме «Единицы измерения массы»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основные свойства величины  «масса», единицы измерения: «килограм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задачи на сравнение, сложение и вычитание масс предметов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ого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актическая работа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е «Объём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являть зависимость между результатом измерения объёма и величинами мерк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измерять объём с помощью различных единиц измерени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равнивать, складывать и вычитать объёмы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у доск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актическая рабо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личи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нятие «Масса», «Длина», «Объё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танавливать связь между частью и целым для величин: длина, масса, объём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оявление  интереса к  математическому содержанию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 и их сво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я «Длина», «Масса», «Объём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уметь решать задачи с понятиями: длина, масса, объём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в оглавлении, в условных обозначениях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 группе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таблицы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при выполнении совместных заданий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</w:t>
            </w:r>
            <w:r>
              <w:rPr>
                <w:smallCaps/>
                <w:sz w:val="20"/>
                <w:szCs w:val="20"/>
              </w:rPr>
              <w:t xml:space="preserve">   «Свойства величин» 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я «Длина», «Масса», «Объём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уметь решать задачи с понятиями: длина, масса, объём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ные задачи на нахождение целого (одна из частей не известна)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алгоритм решения задач на сложение и вычитание в два действ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составные задачи на сложение и вычитание в два действия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здавать алгоритм деятельности с помощью учителя при решении заданий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авнения с неизвестным  первым слагаемым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ятие «уравнение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зависимость между компонентами и результатом слож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уравнения на нахождение неизвестного первого слагаем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имеры с именованными числами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авнения с неизвестным вторым слагаемым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зависимость между компонентами и результатом слож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уравнения на нахождение неизвестного второго слагаем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составные задачи на нахождение целого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оявление  интереса к математическому содержанию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авнения с неизвестным вычитаемы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зависимость между компонентами и результатом вычит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решать уравнения на нахождение неизвестного вычитаемог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 групп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проговаривание правильных 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-таблица с термин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 у доск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коллективный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равнения с неизвестными слагаемыми и вычитаемым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зависимость между компонентами и результатом сложения и вычит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уравнения изученных вид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полнять действия с именованными числ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составные задачи на нахождение целого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в парах и мелких группах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Закрепление по теме: «Решение уравнений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зависимость между компонентами и результатом сложения и вычит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уравнения изученных вид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полнять действия с именованными числ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составные задачи на нахождение целого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 изученных вид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лгоритм решения урав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уравнения с комментирование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задачи изученных видов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оявление  интереса к математическому содержанию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ражение  эмоций при положительной оценки собственной работы учителем, родит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группе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у доск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лгоритм решения урав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уравнения с комментированием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задачи изученных вид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 работа по теме:  «Уравне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роговаривать  (комментировать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  <w:r>
              <w:rPr>
                <w:sz w:val="16"/>
                <w:szCs w:val="16"/>
              </w:rPr>
              <w:t>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упнение единиц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способ быстрого счета большого количества предметов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равнивать, складывать и вычитать укрупненные единицы сче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 групп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крупнение единиц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авило сложения, вычитания, сравнения чисел выраженных в укрупненных единицах счета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равнивать, складывать и вычитать укрупненные единицы сче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ражение  эмоций при положительной оценки собственной работы учителем, одноклассник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таблица с термин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работа у доск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10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чтение и запись числа 10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читать и записывать число 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оявление  интереса к математическому содержанию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роговаривать  (комментировать) последовательность действий на уроке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при выполнении совмест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остав числа 10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кладывать и вычитать в пределах 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в парах при выполнении совместных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 пределах 1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остав числа 10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кладывать и вычитать в пределах 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иентироваться в учебник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ные задачи на нахождение части (целое неизвестн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остав числа 10 на уровне автоматизированного навык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и комментировать решение составных задач на сложение и вычитание, в два действия (по опорной схеме)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роявление интереса к математическому содержанию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ражение  эмоций при составлении текста задачи, положительной оценки собственной работы учителем, одноклассник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десят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новую счетную единицу групп предметов - десято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кладывать, вычитать  и сравнивать круглые десятк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числ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запись и название круглых чисе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читать, записывать, сравнивать, складывать и вычитать круглые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ить графические модел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тавить  и формулировать совместно с учителем проблему;                          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обобщения как составление целого из частей, в  том числе с самостоятельным достраиванием, восполнением недостающих компонент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у доск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ействия с круглыми числ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запись и название круглых чисе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читать, записывать, сравнивать, складывать и вычитать круглые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роить графические модел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тавить  и формулировать совместно с учителем проблему;                          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чески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тренировать мыслительные операции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цимет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нятие «дециметр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сновные свойства величин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равнивать, складывать и вычитать величины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строить графические модел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ражение  эмоций при составлении текста задачи, положительной оценки собственной работы учителем, одноклассник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имание эмоций других людей, сочувствие, сопережи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риентироваться в учебнике условных обозначен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верочная работа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 теме: «Круглые числ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имание предложений и оценок учителя, родител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го задания от неверно выполнен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находить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чет десятками и единиц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авила сложения и вычитания двузначных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кладывать и вычитать двузначные числа с помощью графических моделе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0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чисел до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запись и чтение двузначных чисе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збивать двузначные числа на разрядные слагаем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математическому содержанию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тавить  и формулировать совместно с учителем проблему;                          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 в пределах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звание чисел до 20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полнять сложение и вычитание в пределах 20, без перехода через десяток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 – 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звание чисел до 20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полнять сложение и вычитание в пределах 20, без перехода через десят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задачи в пределах 20 без перехода через 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у дос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Нумерация двузначных чис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звание чисел до 20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полнять сложение и вычитание в пределах 20, без перехода через десят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задачи в пределах 20 без перехода через 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лективный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0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уральный ряд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онятие предшествующее и последующее двузначное числ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пределять количество десятков и единиц в двухзначном числ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ереводить именованные числа из крупных единиц счета в мелкие и наоборот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читься работать в паре,  группе, выполнять различные ро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вузначных чис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алгоритм сравнения двузначных чисе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сравнивать двузначные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ереводить именованные чис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двузначных чис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алгоритм сложения и вычитания двузначных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выполнять сложение и вычитание двузначных чисел с использованием графических моделе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ражение  эмоций при положительной оценки собственной работы учителем, одноклассник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ие игр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о знаково-символическими моделями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группах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жение и вычитание двузначных чис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алгоритм сложения и вычитания двузначных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выполнять сложение и вычитание двузначных чисел с использованием графических моделей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оявление  интереса к математическому содержа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ориентироваться в учебнике ( в оглавлении, в условных обозначениях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ответы на вопросы в тексте, иллюстрация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в парах и мелких группах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«Сложение и вычитание двузначных чисел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алгоритм сложения и вычитания двузначных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выполнять сложение и вычитание двузначных чисел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ная таблица слож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авила пользования квадратной таблицей сложения однозначных чисел для сложения и вычитания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выполнять  сложение и вычитание двузначных чисел по таблиц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го задания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-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в парах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в пределах 20 с переходом через деся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ием сложения «по частя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комментировать сложение однозначных чисел по частя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тавить  и формулировать совместно с учителем проблему;                          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-проговаривание правильных способов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работа в парах и группах; </w:t>
            </w:r>
          </w:p>
          <w:p>
            <w:pPr>
              <w:pStyle w:val="Normal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в пределах 20 с переходом через деся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таблицу сложения в пределах 20 с переходом через десято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комментировать сложение однозначных чисел по частя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решать задачи изученных вид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выражение  эмоций при  положительной оценки собственной работы учителем, одноклассник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онимание эмоций других людей, сочувствие, сопереживани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личать верно выполненное задание от неверно выполнен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аблица сложения. Сложение в пределах 20 с переходом через десято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таблицу сложения в пределах 20 с переходом через десято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комментировать сложение однозначных чисел по частя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решать задачи изученных вид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выполнение индивидуа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читание в пределах 20 с переходом через деся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ием вычитания «по частя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комментировать вычитание однозначных чисел по частя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ставить  и формулировать совместно с учителем проблему;                          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о знаково-символическими моделя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в пределах 20 с переходом через десят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ием вычитания «по частя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комментировать вычитание однозначных чисел по частя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математическому содержанию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 с самопроверко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ложение и вычитание в пределах 20 с переходом через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ием сложения и вычитания «по частя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- комментировать сложение и вычитание однозначных чисел по частя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авить  и формулировать совместно с учителем проблему;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 xml:space="preserve">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коллективный диалог;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16"/>
                <w:szCs w:val="16"/>
              </w:rPr>
              <w:t>-работа в груп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текстовых задач со случаями сложения и вычитания в пределах 20 с переходом через 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способы решения задач изученных видов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решать задачи изученных видов с переходом через десяток в пределах 2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онимание предложений и оценок учителя, родителе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ознание роли математики в жизни люде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находить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в дейст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выполнение индивидуальных зада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жение и вычитание двузначных чисел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алгоритм сравнения, сложения и вычитания двузначных чисе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выполнять сравнение, сложение и вычитание двузначных чисел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оявление  интереса к  математическому содержанию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отличать с помощью учителя новое от уже известного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 выделять и формулировать познавательную цель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обобщения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с графическими схем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у доск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2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верочная  работа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: «Сложение и вычитание в пределах 20 с переходом через 1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наиболее эффективные способы решения задач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2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вторение по теме: «Сложение и вычитание в пределах 20 с переходом через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ием сложения и вычитания «по частя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комментировать сложение и вычитание однозначных чисел по частя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решать текстовые задачи изученных вид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вместно с учителем и другими учениками  давать оценку деятельности класса на урок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создавать алгоритм деятельности с помощью учителя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 осуществлять анализ объектов с целью выделения существенных и несущественных признаков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учиться работать в паре,  группе, выполнять различные роли (лидера, исполн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ю точку зрения, обосновывая свой выб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проговаривание правильных способов действ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работа в парах и мелких группах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бота у доск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коллективный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2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вторение по теме: «Сложение и вычитание в пределах 20 с переходом через 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прием сложения и вычитания «по частям»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выполнять  сложение и вычитание двузначных чисел в пределах 20 с переходом через разряд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комментировать сложение и вычитание однозначных чисел по частя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- решать текстовые задачи изученных видов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 на уровне положительного отношения к школ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( в том числе самоанализ и самоконтроль результата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ысказывать свое предложение (версию) на основе работы с материалом учебник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 (комментировать) последовательность действий на урок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осознанно и произвольно строить речевое высказывание в устной форме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находить наиболее эффективные способы решения задач в зависимости от конкретных услов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слушать и понимать речь друг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читать задания выразительно, внятно;      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договариваться с одноклассниками совместно с учителем о правилах поведения и общения  и следовать и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игровые ситуации как средство мотивации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работа в парах и мелких группах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коллективный диалог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  <w:lang w:val="en-US"/>
              </w:rPr>
              <w:t>126</w:t>
            </w:r>
            <w:r>
              <w:rPr>
                <w:b/>
                <w:smallCaps/>
                <w:sz w:val="20"/>
                <w:szCs w:val="20"/>
              </w:rPr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плекс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ходить наиболее эффективные способы решения задач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ценивать процесс и результат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самостоятельная работа с самопроверкой по эталону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2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нализ работ. Повторение по теме «Решение задач изученных в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заимосвязь целого и час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сложение и вычитание для случаев, когда в целом более двух частей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дактическая игр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12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Решение уравн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- зависимость между компонентами и результатом сложения и вычита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уравнения изученных вид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выполнять действия с именованными числам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составные задачи на нахождение целого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нимание причины 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ая работ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2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Решение уравн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лгоритм решения уравн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уравнения с комментированием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- решать задачи изученных видов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формирование внутренней позиции, ориентированной на принятии образца «хорошего учен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говаривать последовательность действий при выполнении самостоятельн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ктировать  действия после его завершения с учётом сделанных ошибок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 xml:space="preserve">. Общеучебные:-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делать выводы в результате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давать вопросы с соблюдением речевой эти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130.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вторение по теме «Решение задач изученных в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заимосвязь целого и часте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решать простые задачи на сложение и вычитание для случаев, когда в целом более двух частей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явление  интереса 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проявление интереса к содержанию курса «Математика»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ть по предложенному учителем плану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b/>
                <w:sz w:val="16"/>
                <w:szCs w:val="16"/>
              </w:rPr>
              <w:t>. Общеучебны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 преобразовывать информацию из одной формы в другую (из графической в словесную, из словесной в графическую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-делать выводы в результате совместной работы учителя и класс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гические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 тренировать мыслительные операции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сваивать способы речевого общ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льзоваться словами   «по-моему», «я думаю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 xml:space="preserve">- Работа со знаково- символическими моделям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 работа с информационными источниками (учебником, тетрадью на печатной основе)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/>
            </w:pPr>
            <w:r>
              <w:rPr>
                <w:sz w:val="20"/>
                <w:szCs w:val="20"/>
              </w:rPr>
              <w:t>-проговаривание правильных способов действ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дактическая игр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6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6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6:51:00Z</dcterms:created>
  <dc:creator>Admin</dc:creator>
  <dc:description/>
  <cp:keywords/>
  <dc:language>en-US</dc:language>
  <cp:lastModifiedBy>First</cp:lastModifiedBy>
  <cp:lastPrinted>2013-11-06T22:42:00Z</cp:lastPrinted>
  <dcterms:modified xsi:type="dcterms:W3CDTF">2014-01-22T18:04:00Z</dcterms:modified>
  <cp:revision>30</cp:revision>
  <dc:subject/>
  <dc:title/>
</cp:coreProperties>
</file>