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курса «Математика» 10-11 класс, программа среднего (полного) образования (профиль)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составлена на 408 часов. При этом предполагается построение курса в форме последовательности тематических блоков с чередованием материала по алгебре и началам  анализа и геометрии; рассмотрение тем, изучение которых не включается в Требования к уровню подготовки выпускников, с целью расширения и углубления знаний учащихся, обучающихся на профильном уровне, т.к. такие задачи относятся к наиболее трудным, носят исследовательский характер и, главное, применимы на практике тестовых  экзаменационных заданий, служат хорошей пропедевтикой для последующего изучения математики, создают условия для подготовки учащихся к восприятию учебного предмета на профильном уровн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федерального компонента государственного стандарта среднего (полного) общего образования по математике (профильный уровень), примерной программы среднего (полного) общего образования по математике, программы по алгебре и началам математического анализа  10-11 классов профильного уровня авторов И.И.Зубаревой, А.Г.Мордковича (Программы. Алгебра и начала математического анализа. 10-11 классы/ М.: Мнемозина, 2009.), программы по геометрии профильного уровня авторов Л.С.Атанасян и др. (Геометрия. Программы общеобразовательных учреждений. 10-11 классы/ М. Просвещение, 2010) и включает в себя: пояснительную записку, основное содержание учебного предмета, основные требования к уровню подготовки учащихся, календарно-тематическое планирование учебных часов.</w:t>
      </w:r>
    </w:p>
    <w:p>
      <w:pPr>
        <w:pStyle w:val="Normal"/>
        <w:ind w:right="57" w:firstLine="720"/>
        <w:jc w:val="both"/>
        <w:rPr/>
      </w:pPr>
      <w:r>
        <w:rPr>
          <w:sz w:val="28"/>
          <w:szCs w:val="28"/>
        </w:rPr>
        <w:t xml:space="preserve">Изучение математики в старшей школе на профильном  уровн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right="57" w:firstLine="720"/>
        <w:jc w:val="both"/>
        <w:textAlignment w:val="baseline"/>
        <w:rPr/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right="57" w:firstLine="720"/>
        <w:jc w:val="both"/>
        <w:textAlignment w:val="baseline"/>
        <w:rPr/>
      </w:pPr>
      <w:r>
        <w:rPr>
          <w:b/>
          <w:sz w:val="28"/>
          <w:szCs w:val="28"/>
        </w:rPr>
        <w:t xml:space="preserve">овладение  </w:t>
      </w:r>
      <w:r>
        <w:rPr>
          <w:sz w:val="28"/>
          <w:szCs w:val="28"/>
        </w:rPr>
        <w:t>устным и письменным математическим языком, математическими знаниями и умени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ыми для изучения  школьных  естественно 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right="57" w:firstLine="720"/>
        <w:jc w:val="both"/>
        <w:textAlignment w:val="baseline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right="57" w:firstLine="72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suppressAutoHyphens w:val="true"/>
        <w:overflowPunct w:val="false"/>
        <w:autoSpaceDE w:val="false"/>
        <w:ind w:left="1080"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1080"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360" w:right="57"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uppressAutoHyphens w:val="true"/>
        <w:overflowPunct w:val="false"/>
        <w:autoSpaceDE w:val="false"/>
        <w:ind w:left="360" w:right="57"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57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21"/>
        <w:ind w:right="-2" w:firstLine="720"/>
        <w:rPr>
          <w:sz w:val="28"/>
          <w:szCs w:val="28"/>
        </w:rPr>
      </w:pPr>
      <w:r>
        <w:rPr>
          <w:sz w:val="28"/>
          <w:szCs w:val="28"/>
        </w:rPr>
        <w:t>самостоятельной работы с источниками информации, анализа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Style21"/>
        <w:ind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Специфика целей и содержания изучения математики на профильном уровне существенно повышает требования к </w:t>
      </w:r>
      <w:r>
        <w:rPr>
          <w:bCs/>
          <w:iCs/>
          <w:sz w:val="28"/>
          <w:szCs w:val="28"/>
        </w:rPr>
        <w:t>рефлексивной деятельности учащихся</w:t>
      </w:r>
      <w:r>
        <w:rPr>
          <w:sz w:val="28"/>
          <w:szCs w:val="28"/>
        </w:rPr>
        <w:t>: к объективному оцениванию своих учебных достижений, поведения, черт своей личности, способности и готовности учитывать мнения других людей при определении собственной позиции и самооценке, понимать ценность образования как средства развития культуры лично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eastAsia="ar-SA"/>
          </w:rPr>
          <w:t>Таблица сравнения часов КТП с основной программой</w:t>
        </w:r>
      </w:hyperlink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442"/>
      </w:tblGrid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авторской программ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рабочей программе</w:t>
            </w:r>
          </w:p>
        </w:tc>
      </w:tr>
      <w:tr>
        <w:trPr/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тригонометрических выраж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 и вероя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повторение курса алгебры и начала анализа 10 кла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едения из плани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редмет стерео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и плоск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пендикулярность прямых и плоскос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курса геометрии 10 кла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моду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материала 10 кла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и корни. Степенные фук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и логарифмическая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 и интегр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. Системы уравнений и нераве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курса 11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с парамет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стерео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ind w:left="426" w:firstLine="283"/>
        <w:rPr/>
      </w:pPr>
      <w:r>
        <w:rPr>
          <w:sz w:val="28"/>
          <w:szCs w:val="28"/>
        </w:rPr>
        <w:t>Материал главы «Действительные числа»  в значительной степени содержится в курсе алгебры 7-9 классов.  Часы повторения (3 час)  включены в эту главу с целью расширения представления учащихся о действительных числах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1134" w:firstLine="283"/>
        <w:rPr>
          <w:sz w:val="28"/>
          <w:szCs w:val="28"/>
        </w:rPr>
      </w:pPr>
      <w:r>
        <w:rPr>
          <w:sz w:val="28"/>
          <w:szCs w:val="28"/>
        </w:rPr>
        <w:t xml:space="preserve">- Основная теорема арифметики натуральных чисел 1час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1134" w:firstLine="283"/>
        <w:rPr/>
      </w:pPr>
      <w:r>
        <w:rPr>
          <w:sz w:val="28"/>
          <w:szCs w:val="28"/>
        </w:rPr>
        <w:t>- Числовые неравенства и числовые промежутки 1 час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1134" w:firstLine="283"/>
        <w:rPr/>
      </w:pPr>
      <w:r>
        <w:rPr>
          <w:sz w:val="28"/>
          <w:szCs w:val="28"/>
        </w:rPr>
        <w:t>- Аксиоматика действительных чисел – 1 час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360" w:firstLine="283"/>
        <w:rPr>
          <w:sz w:val="28"/>
          <w:szCs w:val="28"/>
        </w:rPr>
      </w:pPr>
      <w:r>
        <w:rPr>
          <w:sz w:val="28"/>
          <w:szCs w:val="28"/>
        </w:rPr>
        <w:t>Объединен блок «Введение. Предмет стереометрии» и блок «Параллельность прямых» с целью создания целостного представления о предмете стереометрии и применения основных понятий и аксиом стереометрии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360" w:firstLine="283"/>
        <w:rPr/>
      </w:pPr>
      <w:r>
        <w:rPr>
          <w:sz w:val="28"/>
          <w:szCs w:val="28"/>
        </w:rPr>
        <w:t>Для лучшего усвоения материала,  целесообразно,  с учётом большого количества часов, отведённых на некоторые разделы курса,  разбить  их на блоки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360" w:firstLine="283"/>
        <w:rPr>
          <w:sz w:val="28"/>
          <w:szCs w:val="28"/>
        </w:rPr>
      </w:pPr>
      <w:r>
        <w:rPr>
          <w:sz w:val="28"/>
          <w:szCs w:val="28"/>
        </w:rPr>
        <w:t>Глава «Параллельность прямых и плоскостей» разбита на два блока: «Параллельность прямых» (8 час) и «Параллельность плоскостей» (8 час)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ind w:left="360" w:firstLine="28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ы «Показательная и логарифмическая функции»,  «Уравнения и неравенства. Системы уравнений и неравенств» разбиты на блоки (по два в каждом):</w:t>
      </w:r>
    </w:p>
    <w:p>
      <w:pPr>
        <w:pStyle w:val="Style20"/>
        <w:tabs>
          <w:tab w:val="clear" w:pos="708"/>
          <w:tab w:val="left" w:pos="284" w:leader="none"/>
          <w:tab w:val="left" w:pos="993" w:leader="none"/>
        </w:tabs>
        <w:ind w:firstLine="28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«Показательная и логарифмическая функции»- 15 и 16 часов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</w:tabs>
        <w:ind w:left="426" w:firstLine="14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Уравнения  и неравенства. Системы уравнений и неравенств» - 15 и 18 часов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360" w:firstLine="283"/>
        <w:rPr>
          <w:sz w:val="28"/>
          <w:szCs w:val="28"/>
        </w:rPr>
      </w:pPr>
      <w:r>
        <w:rPr>
          <w:sz w:val="28"/>
          <w:szCs w:val="28"/>
        </w:rPr>
        <w:t>Главы «Цилиндр, конус, шар» и «Объёмы тел» разбиты на две части («Цилиндр, конус, шар»- 16часов=7часов+9часов, «Объёмы тел»- 16часов=7часов+9часов)  и внесены как промежуточные в главы «Показательная и логарифмическая функция», «Уравнения и неравенства. Системы уравнений и неравенств»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360" w:firstLine="28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 главы «Уравнения и неравенства. Системы уравнений и неравенств» тема   «Задачи с параметрами» дана отдельным блоком «Решение задач с параметрами» (14 часов), который состоит из 4 часов «Задачи с параметрами», 6 часов из  главы  «Повторение курса стереометрии» и 4 часов из «Обобщающее повторение курса 11 класса» с целью расширения и углубления знаний учащихся, обучающихся на профильном уровне, т.к. такие задачи относятся к наиболее трудным, носят исследовательский характер и, главное, применимы на практике тестовых  экзаменационных заданий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360" w:firstLine="284"/>
        <w:rPr>
          <w:sz w:val="28"/>
          <w:szCs w:val="28"/>
        </w:rPr>
      </w:pPr>
      <w:r>
        <w:rPr>
          <w:sz w:val="28"/>
          <w:szCs w:val="28"/>
        </w:rPr>
        <w:t>Введен блок  «Решение заданий с модулём» составляет 10 часов (3 часа - из  «Повторение курса геометрии 10 класса» и 7 часов – из «Обобщающее повторение курса алгебры и начала анализа 10 класса»). Задания данного блока расширяют представление о методах решения уравнений и неравенств, служат хорошей пропедевтикой для последующего изучения пределов, создают условия для подготовки учащихся к восприятию учебного предмета на профильном уров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ind w:left="426" w:firstLine="284"/>
        <w:rPr>
          <w:sz w:val="28"/>
          <w:szCs w:val="28"/>
        </w:rPr>
      </w:pPr>
      <w:r>
        <w:rPr>
          <w:sz w:val="28"/>
          <w:szCs w:val="28"/>
        </w:rPr>
        <w:t>Для итогового  повторения и успешной подготовки к экзамену по математике, организуется повторение всех тем, изученных на старшей ступени. В тематическое планирование в блок «Итоговое повторение» добавлена пробная тестовая работа по материалам ЕГЭ, с целью выявления проблемных тем для корректировки знаний учащихс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элементы педагогических технологий:</w:t>
      </w:r>
    </w:p>
    <w:p>
      <w:pPr>
        <w:pStyle w:val="TextBody"/>
        <w:numPr>
          <w:ilvl w:val="0"/>
          <w:numId w:val="12"/>
        </w:numPr>
        <w:spacing w:before="0" w:after="0"/>
        <w:ind w:left="720" w:firstLine="720"/>
        <w:contextualSpacing/>
        <w:rPr/>
      </w:pPr>
      <w:r>
        <w:rPr>
          <w:b w:val="false"/>
          <w:i/>
          <w:sz w:val="28"/>
          <w:szCs w:val="28"/>
        </w:rPr>
        <w:t>Технология проблемного обучения</w:t>
      </w:r>
      <w:r>
        <w:rPr>
          <w:i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исследовательские методы в обучении</w:t>
      </w:r>
      <w:r>
        <w:rPr>
          <w:i/>
          <w:sz w:val="28"/>
          <w:szCs w:val="28"/>
        </w:rPr>
        <w:t>):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: помочь учащимся полнее проявить свои способности, развивать самостоятельность, инициативу, творческий потенциал, исследовательские навыки.</w:t>
      </w:r>
    </w:p>
    <w:p>
      <w:pPr>
        <w:pStyle w:val="Style22"/>
        <w:numPr>
          <w:ilvl w:val="0"/>
          <w:numId w:val="12"/>
        </w:numPr>
        <w:ind w:left="720" w:firstLine="720"/>
        <w:rPr/>
      </w:pPr>
      <w:r>
        <w:rPr>
          <w:i/>
          <w:sz w:val="28"/>
          <w:szCs w:val="28"/>
        </w:rPr>
        <w:t>Технология дифференцированного обу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:  обучение учащихся планировать свое время для выполнения заданий, выбирать уровень подготовки на данном этапе (А,В,С)</w:t>
      </w:r>
    </w:p>
    <w:p>
      <w:pPr>
        <w:pStyle w:val="Style22"/>
        <w:numPr>
          <w:ilvl w:val="0"/>
          <w:numId w:val="12"/>
        </w:numPr>
        <w:ind w:left="720" w:firstLine="720"/>
        <w:rPr>
          <w:sz w:val="28"/>
          <w:szCs w:val="28"/>
        </w:rPr>
      </w:pPr>
      <w:r>
        <w:rPr>
          <w:i/>
          <w:sz w:val="28"/>
          <w:szCs w:val="28"/>
        </w:rPr>
        <w:t>Технология проектного обучения</w:t>
      </w:r>
    </w:p>
    <w:p>
      <w:pPr>
        <w:pStyle w:val="Normal"/>
        <w:ind w:left="66" w:firstLine="720"/>
        <w:rPr>
          <w:sz w:val="28"/>
          <w:szCs w:val="28"/>
        </w:rPr>
      </w:pPr>
      <w:r>
        <w:rPr>
          <w:sz w:val="28"/>
          <w:szCs w:val="28"/>
        </w:rPr>
        <w:t>Цель: формирование у учащихся умений построения математических моделей из различных сфер практической деятельности человека.</w:t>
      </w:r>
    </w:p>
    <w:p>
      <w:pPr>
        <w:pStyle w:val="Style24"/>
        <w:numPr>
          <w:ilvl w:val="0"/>
          <w:numId w:val="12"/>
        </w:numPr>
        <w:ind w:firstLine="720"/>
        <w:rPr/>
      </w:pPr>
      <w:r>
        <w:rPr/>
        <w:t>Информационно-коммуникационные технологии:</w:t>
      </w:r>
    </w:p>
    <w:p>
      <w:pPr>
        <w:pStyle w:val="Normal"/>
        <w:ind w:left="66" w:firstLine="720"/>
        <w:rPr>
          <w:sz w:val="28"/>
          <w:szCs w:val="28"/>
        </w:rPr>
      </w:pPr>
      <w:r>
        <w:rPr>
          <w:sz w:val="28"/>
          <w:szCs w:val="28"/>
        </w:rPr>
        <w:t xml:space="preserve">Цель: Создать условия для  комфортности учащихся, способствовать  работе в самостоятельном режиме, активизировать познавательную деятельность. </w:t>
      </w:r>
    </w:p>
    <w:p>
      <w:pPr>
        <w:pStyle w:val="Normal"/>
        <w:ind w:left="6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оценивания</w:t>
      </w:r>
    </w:p>
    <w:p>
      <w:pPr>
        <w:pStyle w:val="Normal"/>
        <w:shd w:fill="FFFFFF" w:val="clear"/>
        <w:autoSpaceDE w:val="false"/>
        <w:ind w:right="22" w:firstLine="720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  <w:lang w:eastAsia="ru-RU"/>
        </w:rPr>
        <w:t xml:space="preserve">Содержание и объем материала, подлежащего проверке, </w:t>
      </w:r>
      <w:r>
        <w:rPr>
          <w:rFonts w:eastAsia="Times New Roman"/>
          <w:color w:val="000000"/>
          <w:spacing w:val="-4"/>
          <w:sz w:val="28"/>
          <w:szCs w:val="28"/>
          <w:lang w:eastAsia="ru-RU"/>
        </w:rPr>
        <w:t>определяется программой</w:t>
      </w:r>
      <w:r>
        <w:rPr>
          <w:rFonts w:eastAsia="Times New Roman"/>
          <w:b/>
          <w:bCs/>
          <w:color w:val="000000"/>
          <w:spacing w:val="-4"/>
          <w:sz w:val="28"/>
          <w:szCs w:val="28"/>
          <w:lang w:eastAsia="ru-RU"/>
        </w:rPr>
        <w:t xml:space="preserve">. </w:t>
      </w:r>
      <w:r>
        <w:rPr>
          <w:rFonts w:eastAsia="Times New Roman"/>
          <w:color w:val="000000"/>
          <w:spacing w:val="-4"/>
          <w:sz w:val="28"/>
          <w:szCs w:val="28"/>
          <w:lang w:eastAsia="ru-RU"/>
        </w:rPr>
        <w:t xml:space="preserve">При проверке усвоения материала </w:t>
      </w: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>необходимо выявлять полноту, прочность</w:t>
      </w:r>
      <w:r>
        <w:rPr>
          <w:rFonts w:eastAsia="Times New Roman"/>
          <w:b/>
          <w:bCs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усвоения учащимися </w:t>
      </w:r>
      <w:r>
        <w:rPr>
          <w:rFonts w:eastAsia="Times New Roman"/>
          <w:color w:val="000000"/>
          <w:sz w:val="28"/>
          <w:szCs w:val="28"/>
          <w:lang w:eastAsia="ru-RU"/>
        </w:rPr>
        <w:t>теории и умения применять ее на практике в знакомых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и нез</w:t>
      </w:r>
      <w:r>
        <w:rPr>
          <w:rFonts w:eastAsia="Times New Roman"/>
          <w:color w:val="000000"/>
          <w:spacing w:val="3"/>
          <w:sz w:val="28"/>
          <w:szCs w:val="28"/>
          <w:lang w:eastAsia="ru-RU"/>
        </w:rPr>
        <w:t>накомых ситуациях, формировать компетен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firstLine="720"/>
        <w:rPr/>
      </w:pPr>
      <w:r>
        <w:rPr>
          <w:sz w:val="28"/>
          <w:szCs w:val="28"/>
          <w:u w:val="single"/>
        </w:rPr>
        <w:t>ключевые образовательные компетенции</w:t>
      </w:r>
      <w:r>
        <w:rPr>
          <w:sz w:val="28"/>
          <w:szCs w:val="28"/>
        </w:rPr>
        <w:t xml:space="preserve"> через развитие умений применять алгоритм решения уравнений, неравенств, систем уравнений и неравенств, текстовых задач, решения геометр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firstLine="720"/>
        <w:rPr/>
      </w:pPr>
      <w:r>
        <w:rPr>
          <w:sz w:val="28"/>
          <w:szCs w:val="28"/>
          <w:u w:val="single"/>
        </w:rPr>
        <w:t>компетенция саморазвития</w:t>
      </w:r>
      <w:r>
        <w:rPr>
          <w:sz w:val="28"/>
          <w:szCs w:val="28"/>
        </w:rPr>
        <w:t xml:space="preserve"> через развитие умений поставить цели деятельности, планирование этапов урока, самостоятельное подведение итог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firstLine="720"/>
        <w:rPr/>
      </w:pPr>
      <w:r>
        <w:rPr>
          <w:sz w:val="28"/>
          <w:szCs w:val="28"/>
          <w:u w:val="single"/>
        </w:rPr>
        <w:t>коммуникативная компетенция</w:t>
      </w:r>
      <w:r>
        <w:rPr>
          <w:sz w:val="28"/>
          <w:szCs w:val="28"/>
        </w:rPr>
        <w:t xml:space="preserve"> через умения работать в парах при решении заданий, обсуждении вариантов решения, умение аргументировать свою точку зр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firstLine="720"/>
        <w:rPr/>
      </w:pPr>
      <w:r>
        <w:rPr>
          <w:sz w:val="28"/>
          <w:szCs w:val="28"/>
          <w:u w:val="single"/>
        </w:rPr>
        <w:t xml:space="preserve">интеллектуальная компетенция </w:t>
      </w:r>
      <w:r>
        <w:rPr>
          <w:sz w:val="28"/>
          <w:szCs w:val="28"/>
        </w:rPr>
        <w:t>через развития умений составлять краткую запись к задач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firstLine="720"/>
        <w:rPr/>
      </w:pPr>
      <w:r>
        <w:rPr>
          <w:sz w:val="28"/>
          <w:szCs w:val="28"/>
          <w:u w:val="single"/>
        </w:rPr>
        <w:t>компетенция продуктивной творческой деятельности</w:t>
      </w:r>
      <w:r>
        <w:rPr>
          <w:sz w:val="28"/>
          <w:szCs w:val="28"/>
        </w:rPr>
        <w:t xml:space="preserve"> через развитие умений перевода заданий на математический язы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онная компетенция</w:t>
      </w:r>
      <w:r>
        <w:rPr>
          <w:sz w:val="28"/>
          <w:szCs w:val="28"/>
        </w:rPr>
        <w:t xml:space="preserve"> через формирование умения самостоятельно искать, анализировать и отбирать необходимую информацию посредством ИКТ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учебного курса математики в 10-11 классах  осуществляется через математические диктанты, самостоятельные работы, контрольные работы по разделам учебного материала, зачёты, тесты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агаются заранее задания для математического диктанта с целью контроля усвоения теоретического матери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лагаются учащимся разноуровневые тесты, т.е. список заданий делится на две части – обязательную и необязательную. Обязательный уровень обеспечивает базовые знания для любого ученика. Необязательная часть рассчитана на более глубокие знания темы. Цель: способствовать  развитию устойчивого умения и знания согласно желаниям и возможностям учащихся.</w:t>
      </w:r>
    </w:p>
    <w:p>
      <w:pPr>
        <w:pStyle w:val="Normal"/>
        <w:shd w:fill="FFFFFF" w:val="clear"/>
        <w:autoSpaceDE w:val="false"/>
        <w:ind w:left="14" w:right="7"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/>
          <w:color w:val="000000"/>
          <w:spacing w:val="4"/>
          <w:sz w:val="28"/>
          <w:szCs w:val="28"/>
          <w:lang w:eastAsia="ru-RU"/>
        </w:rPr>
        <w:t>Задания для устного и письменного опроса учащихся со</w:t>
        <w:softHyphen/>
      </w:r>
      <w:r>
        <w:rPr>
          <w:rFonts w:eastAsia="Times New Roman"/>
          <w:color w:val="000000"/>
          <w:spacing w:val="7"/>
          <w:sz w:val="28"/>
          <w:szCs w:val="28"/>
          <w:lang w:eastAsia="ru-RU"/>
        </w:rPr>
        <w:t>стоят из теоретических вопросов и задач.</w:t>
      </w:r>
    </w:p>
    <w:p>
      <w:pPr>
        <w:pStyle w:val="Normal"/>
        <w:shd w:fill="FFFFFF" w:val="clear"/>
        <w:autoSpaceDE w:val="false"/>
        <w:spacing w:before="7" w:after="0"/>
        <w:ind w:left="7" w:right="14"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/>
          <w:color w:val="000000"/>
          <w:spacing w:val="7"/>
          <w:sz w:val="28"/>
          <w:szCs w:val="28"/>
          <w:lang w:eastAsia="ru-RU"/>
        </w:rPr>
        <w:t xml:space="preserve">Ответ на теоретический вопрос считается безупречным, </w:t>
      </w:r>
      <w:r>
        <w:rPr>
          <w:rFonts w:eastAsia="Times New Roman"/>
          <w:color w:val="000000"/>
          <w:spacing w:val="6"/>
          <w:sz w:val="28"/>
          <w:szCs w:val="28"/>
          <w:lang w:eastAsia="ru-RU"/>
        </w:rPr>
        <w:t>если по своему содержанию полностью соответствует вопро</w:t>
        <w:softHyphen/>
      </w:r>
      <w:r>
        <w:rPr>
          <w:rFonts w:eastAsia="Times New Roman"/>
          <w:color w:val="000000"/>
          <w:spacing w:val="1"/>
          <w:sz w:val="28"/>
          <w:szCs w:val="28"/>
          <w:lang w:eastAsia="ru-RU"/>
        </w:rPr>
        <w:t>су, содержит все необходимые теоретические факты и обос</w:t>
        <w:softHyphen/>
      </w:r>
      <w:r>
        <w:rPr>
          <w:rFonts w:eastAsia="Times New Roman"/>
          <w:color w:val="000000"/>
          <w:spacing w:val="2"/>
          <w:sz w:val="28"/>
          <w:szCs w:val="28"/>
          <w:lang w:eastAsia="ru-RU"/>
        </w:rPr>
        <w:t>нованные выводы, а его изложение и письменная запись ма</w:t>
        <w:softHyphen/>
      </w:r>
      <w:r>
        <w:rPr>
          <w:rFonts w:eastAsia="Times New Roman"/>
          <w:color w:val="000000"/>
          <w:spacing w:val="1"/>
          <w:sz w:val="28"/>
          <w:szCs w:val="28"/>
          <w:lang w:eastAsia="ru-RU"/>
        </w:rPr>
        <w:t xml:space="preserve">тематически грамотны и отличаются последовательностью и </w:t>
      </w:r>
      <w:r>
        <w:rPr>
          <w:rFonts w:eastAsia="Times New Roman"/>
          <w:color w:val="000000"/>
          <w:spacing w:val="2"/>
          <w:sz w:val="28"/>
          <w:szCs w:val="28"/>
          <w:lang w:eastAsia="ru-RU"/>
        </w:rPr>
        <w:t>аккуратностью.</w:t>
      </w:r>
    </w:p>
    <w:p>
      <w:pPr>
        <w:pStyle w:val="Normal"/>
        <w:shd w:fill="FFFFFF" w:val="clear"/>
        <w:autoSpaceDE w:val="false"/>
        <w:ind w:left="7" w:firstLine="72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/>
          <w:color w:val="000000"/>
          <w:spacing w:val="3"/>
          <w:sz w:val="28"/>
          <w:szCs w:val="28"/>
          <w:lang w:eastAsia="ru-RU"/>
        </w:rPr>
        <w:t>Решение задачи считается безупречным, если правильно выбран способ решения, само решение сопровождается необ</w:t>
        <w:softHyphen/>
      </w:r>
      <w:r>
        <w:rPr>
          <w:rFonts w:eastAsia="Times New Roman"/>
          <w:color w:val="000000"/>
          <w:spacing w:val="5"/>
          <w:sz w:val="28"/>
          <w:szCs w:val="28"/>
          <w:lang w:eastAsia="ru-RU"/>
        </w:rPr>
        <w:t>ходимыми объяснениями, верно выполнены нужные вычис</w:t>
        <w:softHyphen/>
        <w:t>ления и преобразования, получен верный ответ, последова</w:t>
        <w:softHyphen/>
        <w:t>тельно   записано решение.</w:t>
      </w:r>
    </w:p>
    <w:p>
      <w:pPr>
        <w:pStyle w:val="Normal"/>
        <w:shd w:fill="FFFFFF" w:val="clear"/>
        <w:autoSpaceDE w:val="false"/>
        <w:spacing w:before="7" w:after="0"/>
        <w:ind w:left="14" w:right="14" w:firstLine="720"/>
        <w:jc w:val="both"/>
        <w:rPr>
          <w:rFonts w:eastAsia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/>
          <w:color w:val="000000"/>
          <w:spacing w:val="7"/>
          <w:sz w:val="28"/>
          <w:szCs w:val="28"/>
          <w:lang w:eastAsia="ru-RU"/>
        </w:rPr>
        <w:t>Оценка ответа учащегося при устном и письменном оп</w:t>
        <w:softHyphen/>
      </w:r>
      <w:r>
        <w:rPr>
          <w:rFonts w:eastAsia="Times New Roman"/>
          <w:color w:val="000000"/>
          <w:spacing w:val="1"/>
          <w:sz w:val="28"/>
          <w:szCs w:val="28"/>
          <w:lang w:eastAsia="ru-RU"/>
        </w:rPr>
        <w:t>росе проводится по пятибалльной системе, т. е. за ответ вы</w:t>
        <w:softHyphen/>
      </w:r>
      <w:r>
        <w:rPr>
          <w:rFonts w:eastAsia="Times New Roman"/>
          <w:color w:val="000000"/>
          <w:spacing w:val="8"/>
          <w:sz w:val="28"/>
          <w:szCs w:val="28"/>
          <w:lang w:eastAsia="ru-RU"/>
        </w:rPr>
        <w:t>ставляется одна из отметок: 1 (плохо), 2 (неудовлетвори</w:t>
        <w:softHyphen/>
      </w:r>
      <w:r>
        <w:rPr>
          <w:rFonts w:eastAsia="Times New Roman"/>
          <w:color w:val="000000"/>
          <w:spacing w:val="6"/>
          <w:sz w:val="28"/>
          <w:szCs w:val="28"/>
          <w:lang w:eastAsia="ru-RU"/>
        </w:rPr>
        <w:t>тельно), 3   (удовлетворительно), 4 (хорошо), 5 (отлично).</w:t>
      </w:r>
    </w:p>
    <w:p>
      <w:pPr>
        <w:pStyle w:val="Normal"/>
        <w:shd w:fill="FFFFFF" w:val="clear"/>
        <w:autoSpaceDE w:val="false"/>
        <w:spacing w:before="7" w:after="0"/>
        <w:ind w:left="14" w:right="14" w:firstLine="720"/>
        <w:jc w:val="both"/>
        <w:rPr>
          <w:rFonts w:ascii="Arial" w:hAnsi="Arial" w:eastAsia="Times New Roman" w:cs="Arial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pacing w:val="6"/>
          <w:sz w:val="28"/>
          <w:szCs w:val="28"/>
          <w:lang w:eastAsia="ru-RU"/>
        </w:rPr>
      </w:r>
    </w:p>
    <w:p>
      <w:pPr>
        <w:pStyle w:val="Style20"/>
        <w:ind w:firstLine="72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бования к уровню подготовки выпускников</w:t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результате изучения математики на профильном  уровне ученик должен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деи расширения числовых множеств как способа построения нового математического аппарата для решения практических задач математики;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20"/>
        <w:numPr>
          <w:ilvl w:val="0"/>
          <w:numId w:val="10"/>
        </w:numPr>
        <w:ind w:left="36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роятностный характер различных процессов окружающего мира;</w:t>
      </w:r>
    </w:p>
    <w:p>
      <w:pPr>
        <w:pStyle w:val="Style20"/>
        <w:ind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Числовые и буквенные выражения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нять понятия, связанные с делимостью целых чисел, при решении математических задач;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ходить корни многочленов с одной переменной, раскладывать многочлен на множители;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20"/>
        <w:ind w:firstLine="72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ункции и графики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оить графики изученных функций, выполнять преобразования графиков;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исывать по графику и по формуле поведение и свойства функций;</w:t>
      </w:r>
    </w:p>
    <w:p>
      <w:pPr>
        <w:pStyle w:val="Style20"/>
        <w:numPr>
          <w:ilvl w:val="0"/>
          <w:numId w:val="4"/>
        </w:numPr>
        <w:ind w:left="426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ать уравнения, простейшие системы уравнений, неравенства, используя свойства функций и их графические представления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:</w:t>
      </w:r>
    </w:p>
    <w:p>
      <w:pPr>
        <w:pStyle w:val="Style20"/>
        <w:numPr>
          <w:ilvl w:val="0"/>
          <w:numId w:val="7"/>
        </w:numPr>
        <w:ind w:left="426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исания с помощью функций различных зависимостей, представления их графически, интерпретации графиков реальных процессов;</w:t>
      </w:r>
    </w:p>
    <w:p>
      <w:pPr>
        <w:pStyle w:val="Style20"/>
        <w:ind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чала математического анализ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Style20"/>
        <w:numPr>
          <w:ilvl w:val="0"/>
          <w:numId w:val="7"/>
        </w:numPr>
        <w:ind w:left="426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ить сумму бесконечно убывающей геометрической прогрессии;</w:t>
      </w:r>
    </w:p>
    <w:p>
      <w:pPr>
        <w:pStyle w:val="Style20"/>
        <w:numPr>
          <w:ilvl w:val="0"/>
          <w:numId w:val="7"/>
        </w:numPr>
        <w:ind w:left="426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Style20"/>
        <w:numPr>
          <w:ilvl w:val="0"/>
          <w:numId w:val="7"/>
        </w:numPr>
        <w:ind w:left="426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следовать функции и строить их с помощью производной;</w:t>
      </w:r>
    </w:p>
    <w:p>
      <w:pPr>
        <w:pStyle w:val="Style20"/>
        <w:numPr>
          <w:ilvl w:val="0"/>
          <w:numId w:val="7"/>
        </w:numPr>
        <w:ind w:left="426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ать задачи с применением уравнения касательной к графику функции;</w:t>
      </w:r>
    </w:p>
    <w:p>
      <w:pPr>
        <w:pStyle w:val="Style20"/>
        <w:numPr>
          <w:ilvl w:val="0"/>
          <w:numId w:val="7"/>
        </w:numPr>
        <w:ind w:left="426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ть задачи на нахождение наибольшего и наименьшего значения функции на отрезке;</w:t>
      </w:r>
    </w:p>
    <w:p>
      <w:pPr>
        <w:pStyle w:val="Style20"/>
        <w:numPr>
          <w:ilvl w:val="0"/>
          <w:numId w:val="7"/>
        </w:numPr>
        <w:ind w:left="426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числять площадь криволинейной трапеции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:</w:t>
      </w:r>
    </w:p>
    <w:p>
      <w:pPr>
        <w:pStyle w:val="Style20"/>
        <w:numPr>
          <w:ilvl w:val="0"/>
          <w:numId w:val="9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Style20"/>
        <w:ind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равнения и неравенств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Style20"/>
        <w:numPr>
          <w:ilvl w:val="0"/>
          <w:numId w:val="9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Style20"/>
        <w:numPr>
          <w:ilvl w:val="0"/>
          <w:numId w:val="9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казывать несложные неравенства;</w:t>
      </w:r>
    </w:p>
    <w:p>
      <w:pPr>
        <w:pStyle w:val="Style20"/>
        <w:numPr>
          <w:ilvl w:val="0"/>
          <w:numId w:val="9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ать тестовые задачи с помощью составления уравнений и неравенств, интерпретируя результат с учетом ограничений условий задачи;</w:t>
      </w:r>
    </w:p>
    <w:p>
      <w:pPr>
        <w:pStyle w:val="Style20"/>
        <w:numPr>
          <w:ilvl w:val="0"/>
          <w:numId w:val="9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зображать на координатной плоскости множества решений уравнений и неравенств с двумя переменными и их систем; находить приближенные решения уравнений и их систем, используя графический метод;</w:t>
      </w:r>
    </w:p>
    <w:p>
      <w:pPr>
        <w:pStyle w:val="Style20"/>
        <w:numPr>
          <w:ilvl w:val="0"/>
          <w:numId w:val="9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:</w:t>
      </w:r>
    </w:p>
    <w:p>
      <w:pPr>
        <w:pStyle w:val="Style20"/>
        <w:numPr>
          <w:ilvl w:val="0"/>
          <w:numId w:val="5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роения и исследования простейших математических моделей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iCs/>
          <w:caps/>
          <w:sz w:val="28"/>
          <w:szCs w:val="28"/>
        </w:rPr>
      </w:pPr>
      <w:r>
        <w:rPr>
          <w:rFonts w:cs="Times New Roman" w:ascii="Times New Roman" w:hAnsi="Times New Roman"/>
          <w:iCs/>
          <w:caps/>
          <w:sz w:val="28"/>
          <w:szCs w:val="28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Элементы комбинаторики, статистики и теорий вероятностей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Style20"/>
        <w:numPr>
          <w:ilvl w:val="0"/>
          <w:numId w:val="5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</w:t>
      </w:r>
    </w:p>
    <w:p>
      <w:pPr>
        <w:pStyle w:val="Style20"/>
        <w:numPr>
          <w:ilvl w:val="0"/>
          <w:numId w:val="5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числять вероятности событий на основе подсчета числа исходов (простейшие случаи)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8"/>
          <w:szCs w:val="28"/>
        </w:rPr>
        <w:t>для:</w:t>
      </w:r>
    </w:p>
    <w:p>
      <w:pPr>
        <w:pStyle w:val="Style20"/>
        <w:numPr>
          <w:ilvl w:val="0"/>
          <w:numId w:val="13"/>
        </w:numPr>
        <w:ind w:left="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ализа реальных числовых данных, представленных в виде диаграмм, графиков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анализа информации статистического характера.</w:t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- ТЕМАТИЧЕСКИЙ ПЛАН</w:t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"/>
        <w:gridCol w:w="1055"/>
        <w:gridCol w:w="79"/>
        <w:gridCol w:w="992"/>
        <w:gridCol w:w="9"/>
        <w:gridCol w:w="842"/>
        <w:gridCol w:w="58"/>
        <w:gridCol w:w="1440"/>
      </w:tblGrid>
      <w:tr>
        <w:trPr>
          <w:trHeight w:val="474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32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</w:tr>
      <w:tr>
        <w:trPr>
          <w:trHeight w:val="3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6"/>
              </w:rPr>
              <w:t>Раздел</w:t>
            </w:r>
            <w:r>
              <w:rPr>
                <w:b/>
                <w:spacing w:val="6"/>
                <w:lang w:val="en-US"/>
              </w:rPr>
              <w:t xml:space="preserve"> </w:t>
            </w:r>
            <w:r>
              <w:rPr>
                <w:b/>
                <w:spacing w:val="6"/>
              </w:rPr>
              <w:t>1.Действительные числ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Некоторые сведения из планиметр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Числовые функц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Введение. Предмет стереометрии. Параллельность прямы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Тригонометрические функц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Параллельность плоскосте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Тригонометрические уравн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Перпендикулярность прямых и плоскосте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9.Преобразования тригонометрических выраж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Многогранни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1.Комплексные числ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12.Производна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Повторение курса геометрии 10 класс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Комбинаторика и вероятность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Обобщающее повторение курса алгебры и начала анализа 10 класс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16.Решение задач с модуле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.</w:t>
            </w:r>
          </w:p>
        </w:tc>
      </w:tr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Повторение материала 10 клас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.с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Многочле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Векторы в пространств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Степени и корни. Степенные фун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Метод координат в пространств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Показательная и логарифмическая фун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7.Цилиндр, кону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8.Показательная и логарифмическая фун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9.Цилиндр, конус, ша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Первообразная и интегра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1.Объемы т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2.Элементы теории вероятностей и математической статисти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Уравнения и неравенства. Системы уравн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Объемы т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.Уравнения и неравенства. Системы уравн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6.Повторение курса стереомет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7.Решение задач с параметр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р.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8.Итоговое повтор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44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/>
      </w:pPr>
      <w:r>
        <w:rPr>
          <w:b/>
        </w:rPr>
        <w:t>Календарно тематическое планирование по математике 10-11 класс.</w:t>
      </w:r>
    </w:p>
    <w:p>
      <w:pPr>
        <w:pStyle w:val="Normal"/>
        <w:ind w:firstLine="720"/>
        <w:jc w:val="center"/>
        <w:rPr/>
      </w:pPr>
      <w:r>
        <w:rPr/>
        <w:t>10 класс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46"/>
        <w:gridCol w:w="1326"/>
        <w:gridCol w:w="2977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ип или фор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ь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Действительные числа (1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Делимость натуральных чисел. Признаки дел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ростые  составные числа. Деление с остатк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Наибольший общий делитель и наименьшее общее кратное нескольких натуральных чис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Основная теорема арифметики натуральных чис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Рациональные чис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Иррациональные чис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Арифметические операции над иррациональными числами                                    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Числовые неравенства и числовые промежут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Аксиоматика действительных чис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одуль действительного чис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Решение простейших неравенств, содержащих знак моду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Действительные числ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етод математической инду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Решение задач на доказательство, с применением принципа математической инду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Некоторые сведения из планиметрии (12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Угол между касательной и хорд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Две теоремы об отрезках, связанных с окружность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Углы с вершинами внутри и вне к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Вписанный и описанный четырехуголь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Теорема о медиане и биссектрисе треугольни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Формулы площади треугольни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Формула Геро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Задача Эйле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B050"/>
              </w:rPr>
            </w:pPr>
            <w:r>
              <w:rPr>
                <w:color w:val="00B050"/>
              </w:rPr>
              <w:t>Теорема Менел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color w:val="00B050"/>
              </w:rPr>
            </w:pPr>
            <w:r>
              <w:rPr>
                <w:color w:val="00B050"/>
              </w:rPr>
              <w:t>Теорема Че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color w:val="00B050"/>
              </w:rPr>
            </w:pPr>
            <w:r>
              <w:rPr>
                <w:color w:val="00B050"/>
              </w:rPr>
              <w:t>Эллип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color w:val="00B050"/>
              </w:rPr>
            </w:pPr>
            <w:r>
              <w:rPr>
                <w:color w:val="00B050"/>
              </w:rPr>
              <w:t>Гипербола и параб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Числовые функции (1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пределение числовой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пособы задания числовой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войства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Исследование функции на ограниченность. Определение наибольшего и наименьшего значения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Исследование функции на четность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ериодические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братная функ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остроение графика обратной функци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6-3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Числовые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Введение. Предмет стереометрии. Параллельность прямых (11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редмет стереометр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Аксиомы стереометр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Табл.1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Некоторые сведения из акси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араллельные прямые в пространств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араллельность трех прямы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араллельность прямых, прямой и плоско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Скрещивающиеся прям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Табл.3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Углы с сонаправленными сторон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Угол между прямы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Взаимное расположение прямых в пространств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функции (2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Числовая окруж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ешение заданий на числовой окруж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Числовая окружность на координатной плос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Определение координат точек числовой окруж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Синус и косинус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Тангенс и котанген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Синус и косинус. Тангенс и котанген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Тригонометрические функции углового аргумен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=sin 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=cos 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их свойства и граф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Тригонометрические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B050"/>
              </w:rPr>
              <w:t xml:space="preserve">Построение графика функции </w:t>
            </w:r>
            <w:r>
              <w:rPr>
                <w:color w:val="00B050"/>
                <w:lang w:val="en-US"/>
              </w:rPr>
              <w:t>y</w:t>
            </w:r>
            <w:r>
              <w:rPr>
                <w:color w:val="00B050"/>
              </w:rPr>
              <w:t>=</w:t>
            </w:r>
            <w:r>
              <w:rPr>
                <w:color w:val="00B050"/>
                <w:lang w:val="en-US"/>
              </w:rPr>
              <w:t>mf</w:t>
            </w:r>
            <w:r>
              <w:rPr>
                <w:color w:val="00B050"/>
              </w:rPr>
              <w:t>(</w:t>
            </w:r>
            <w:r>
              <w:rPr>
                <w:color w:val="00B050"/>
                <w:lang w:val="en-US"/>
              </w:rPr>
              <w:t>x</w:t>
            </w:r>
            <w:r>
              <w:rPr>
                <w:color w:val="00B050"/>
              </w:rPr>
              <w:t xml:space="preserve">), где </w:t>
            </w:r>
            <w:r>
              <w:rPr>
                <w:color w:val="00B050"/>
                <w:lang w:val="en-US"/>
              </w:rPr>
              <w:t>m</w:t>
            </w:r>
            <w:r>
              <w:rPr>
                <w:color w:val="00B050"/>
              </w:rPr>
              <w:t>&gt;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B050"/>
              </w:rPr>
              <w:t xml:space="preserve">Построение графика функции </w:t>
            </w:r>
            <w:r>
              <w:rPr>
                <w:color w:val="00B050"/>
                <w:lang w:val="en-US"/>
              </w:rPr>
              <w:t>y</w:t>
            </w:r>
            <w:r>
              <w:rPr>
                <w:color w:val="00B050"/>
              </w:rPr>
              <w:t>=</w:t>
            </w:r>
            <w:r>
              <w:rPr>
                <w:color w:val="00B050"/>
                <w:lang w:val="en-US"/>
              </w:rPr>
              <w:t>mf</w:t>
            </w:r>
            <w:r>
              <w:rPr>
                <w:color w:val="00B050"/>
              </w:rPr>
              <w:t>(</w:t>
            </w:r>
            <w:r>
              <w:rPr>
                <w:color w:val="00B050"/>
                <w:lang w:val="en-US"/>
              </w:rPr>
              <w:t>x</w:t>
            </w:r>
            <w:r>
              <w:rPr>
                <w:color w:val="00B050"/>
              </w:rPr>
              <w:t>),где  0&lt;</w:t>
            </w:r>
            <w:r>
              <w:rPr>
                <w:color w:val="00B050"/>
                <w:lang w:val="en-US"/>
              </w:rPr>
              <w:t>m</w:t>
            </w:r>
            <w:r>
              <w:rPr>
                <w:color w:val="00B050"/>
              </w:rPr>
              <w:t>&lt;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B050"/>
              </w:rPr>
              <w:t xml:space="preserve">Построение графика функции </w:t>
            </w:r>
            <w:r>
              <w:rPr>
                <w:color w:val="00B050"/>
                <w:lang w:val="en-US"/>
              </w:rPr>
              <w:t>y</w:t>
            </w:r>
            <w:r>
              <w:rPr>
                <w:color w:val="00B050"/>
              </w:rPr>
              <w:t>=</w:t>
            </w:r>
            <w:r>
              <w:rPr>
                <w:color w:val="00B050"/>
                <w:lang w:val="en-US"/>
              </w:rPr>
              <w:t>f</w:t>
            </w:r>
            <w:r>
              <w:rPr>
                <w:color w:val="00B050"/>
              </w:rPr>
              <w:t>(</w:t>
            </w:r>
            <w:r>
              <w:rPr>
                <w:color w:val="00B050"/>
                <w:lang w:val="en-US"/>
              </w:rPr>
              <w:t>kx</w:t>
            </w:r>
            <w:r>
              <w:rPr>
                <w:color w:val="00B050"/>
              </w:rPr>
              <w:t xml:space="preserve">), где к&gt;0, </w:t>
            </w:r>
            <w:r>
              <w:rPr>
                <w:color w:val="00B050"/>
                <w:lang w:val="en-US"/>
              </w:rPr>
              <w:t>k</w:t>
            </w:r>
            <w:r>
              <w:rPr>
                <w:color w:val="00B050"/>
              </w:rPr>
              <w:t>&lt;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B050"/>
              </w:rPr>
              <w:t xml:space="preserve">Построение графика функции </w:t>
            </w:r>
            <w:r>
              <w:rPr>
                <w:color w:val="00B050"/>
                <w:lang w:val="en-US"/>
              </w:rPr>
              <w:t>y</w:t>
            </w:r>
            <w:r>
              <w:rPr>
                <w:color w:val="00B050"/>
              </w:rPr>
              <w:t>=</w:t>
            </w:r>
            <w:r>
              <w:rPr>
                <w:color w:val="00B050"/>
                <w:lang w:val="en-US"/>
              </w:rPr>
              <w:t>f</w:t>
            </w:r>
            <w:r>
              <w:rPr>
                <w:color w:val="00B050"/>
              </w:rPr>
              <w:t>(</w:t>
            </w:r>
            <w:r>
              <w:rPr>
                <w:color w:val="00B050"/>
                <w:lang w:val="en-US"/>
              </w:rPr>
              <w:t>kx</w:t>
            </w:r>
            <w:r>
              <w:rPr>
                <w:color w:val="00B050"/>
              </w:rPr>
              <w:t>), где 0&lt;</w:t>
            </w:r>
            <w:r>
              <w:rPr>
                <w:color w:val="00B050"/>
                <w:lang w:val="en-US"/>
              </w:rPr>
              <w:t>k</w:t>
            </w:r>
            <w:r>
              <w:rPr>
                <w:color w:val="00B050"/>
              </w:rPr>
              <w:t>&lt;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FF0000"/>
              </w:rPr>
            </w:pPr>
            <w:r>
              <w:rPr>
                <w:color w:val="FF0000"/>
              </w:rPr>
              <w:t>График гармонического колеб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свой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свой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Функция </w:t>
            </w:r>
            <w:r>
              <w:rPr>
                <w:color w:val="00B050"/>
                <w:lang w:val="en-US"/>
              </w:rPr>
              <w:t>y</w:t>
            </w:r>
            <w:r>
              <w:rPr>
                <w:color w:val="00B050"/>
              </w:rPr>
              <w:t>=</w:t>
            </w:r>
            <w:r>
              <w:rPr>
                <w:color w:val="00B050"/>
                <w:lang w:val="en-US"/>
              </w:rPr>
              <w:t>arcsin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  <w:lang w:val="en-US"/>
              </w:rPr>
              <w:t>x</w:t>
            </w:r>
            <w:r>
              <w:rPr>
                <w:color w:val="00B050"/>
              </w:rPr>
              <w:t xml:space="preserve">. Функция </w:t>
            </w:r>
            <w:r>
              <w:rPr>
                <w:color w:val="00B050"/>
                <w:lang w:val="en-US"/>
              </w:rPr>
              <w:t>y</w:t>
            </w:r>
            <w:r>
              <w:rPr>
                <w:color w:val="00B050"/>
              </w:rPr>
              <w:t>=</w:t>
            </w:r>
            <w:r>
              <w:rPr>
                <w:color w:val="00B050"/>
                <w:lang w:val="en-US"/>
              </w:rPr>
              <w:t>arccos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  <w:lang w:val="en-US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Функция </w:t>
            </w:r>
            <w:r>
              <w:rPr>
                <w:color w:val="00B050"/>
                <w:lang w:val="en-US"/>
              </w:rPr>
              <w:t>y</w:t>
            </w:r>
            <w:r>
              <w:rPr>
                <w:color w:val="00B050"/>
              </w:rPr>
              <w:t>=</w:t>
            </w:r>
            <w:r>
              <w:rPr>
                <w:color w:val="00B050"/>
                <w:lang w:val="en-US"/>
              </w:rPr>
              <w:t>arctg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  <w:lang w:val="en-US"/>
              </w:rPr>
              <w:t>x</w:t>
            </w:r>
            <w:r>
              <w:rPr>
                <w:color w:val="00B050"/>
              </w:rPr>
              <w:t xml:space="preserve">. Функция </w:t>
            </w:r>
            <w:r>
              <w:rPr>
                <w:color w:val="00B050"/>
                <w:lang w:val="en-US"/>
              </w:rPr>
              <w:t>y</w:t>
            </w:r>
            <w:r>
              <w:rPr>
                <w:color w:val="00B050"/>
              </w:rPr>
              <w:t>=</w:t>
            </w:r>
            <w:r>
              <w:rPr>
                <w:color w:val="00B050"/>
                <w:lang w:val="en-US"/>
              </w:rPr>
              <w:t>arcctg</w:t>
            </w:r>
            <w:r>
              <w:rPr>
                <w:color w:val="00B050"/>
              </w:rPr>
              <w:t xml:space="preserve"> </w:t>
            </w:r>
            <w:r>
              <w:rPr>
                <w:color w:val="00B050"/>
                <w:lang w:val="en-US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B050"/>
              </w:rPr>
            </w:pPr>
            <w:r>
              <w:rPr>
                <w:color w:val="00B050"/>
              </w:rPr>
              <w:t>Преобразования выражений, содержащих обратные тригонометрические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араллельность плоскостей (8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араллельные плос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4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Тетраэд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араллелепипе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Задачи на построение сеч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Решение задач на построение сеч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араллельность плоск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уравнения (1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вые представления о простейших тригонометрических уравнени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Решение уравнения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Решение уравнения 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Решение уравнений 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етод замены переменн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етод разложения на множите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днородные тригонометрические урав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етоды решения тригонометрических уравн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lang w:val="en-US"/>
              </w:rPr>
              <w:t>89</w:t>
            </w:r>
            <w:r>
              <w:rPr/>
              <w:t>-9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 (1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ерпендикулярные прямые в пространств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6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араллельные прямые, перпендикулярные к плос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ерпендикулярность прямой и плос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6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сстояние от точки до плос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еорема о трех перпендикуляр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шение задач на применение теоремы о трех перпендикуляр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гол между прямой и плоскость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9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шение задач на определение угла между прямой и плоскость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пендикуляр и наклонная. Угол между прямой и плоскость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8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вугранный уго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знак перпендикулярности двух плоск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7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FF0000"/>
              </w:rPr>
            </w:pPr>
            <w:r>
              <w:rPr>
                <w:color w:val="FF0000"/>
              </w:rPr>
              <w:t>Трехгранный уго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FF0000"/>
              </w:rPr>
            </w:pPr>
            <w:r>
              <w:rPr>
                <w:color w:val="FF0000"/>
              </w:rPr>
              <w:t>Многогранный уго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пендикулярность прямых и плоск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en-US"/>
              </w:rPr>
            </w:pPr>
            <w:r>
              <w:rPr>
                <w:b/>
              </w:rPr>
              <w:t>Преобразования тригонометрических выражений (21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суммы аргумен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разности аргумен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ло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ангенс суммы аргумен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ангенс разности аргумен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ормулы приве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менения правила формул приве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ормулы двойного аргумен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B050"/>
              </w:rPr>
            </w:pPr>
            <w:r>
              <w:rPr>
                <w:color w:val="00B050"/>
              </w:rPr>
              <w:t>Формулы половинного аргумен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ормулы понижения степен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образование суммы синусов и косинусов в произвед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образование разности синусов в произвед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образование разности косинусов в произвед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образование произведения тригонометрических функций в сумм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образование произведения тригонометрических функций в сумм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реобразование выражения А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 к виду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етод введения вспомогательной переменн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етод введения универсальной переменн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менение различных методов к решению тригонометрических уравн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7-12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en-US"/>
              </w:rPr>
            </w:pPr>
            <w:r>
              <w:rPr>
                <w:b/>
              </w:rPr>
              <w:t>Многогранники (1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нятие многогранника. </w:t>
            </w:r>
            <w:r>
              <w:rPr>
                <w:color w:val="00B050"/>
              </w:rPr>
              <w:t>Геометрическое те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Теорема Эйле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ая теорема Пифаг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ая пирами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еченная пирами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ирамид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Симметрия в пространств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авильного многогранни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Элементы симметрии правильных многогранни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авильные многогранник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шение задач по теме «Многогранник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ногогран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en-US"/>
              </w:rPr>
            </w:pPr>
            <w:r>
              <w:rPr>
                <w:b/>
              </w:rPr>
              <w:t>Комплексные числа (9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пределение комплексного чис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рифметические операции над комплексными числ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мплексные числа и координатная плоск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одуль комплексного чис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ригонометрическая запись комплексного чис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мплексные числа и квадратные урав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озведение комплексного числа в степ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влечение кубического корня из комплексного чис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мплексные чис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en-US"/>
              </w:rPr>
            </w:pPr>
            <w:r>
              <w:rPr>
                <w:b/>
              </w:rPr>
              <w:t>Производная (28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пределение числовой последователь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пособы задания числовой последователь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пределение предела последовательности. Свойства сходящей последователь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ычисление пределов последовательностей. Сумма бесконечной геометрической последователь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B050"/>
              </w:rPr>
              <w:t>Предел функции на бесконечности.</w:t>
            </w:r>
            <w:r>
              <w:rPr/>
              <w:t xml:space="preserve"> </w:t>
            </w:r>
            <w:r>
              <w:rPr>
                <w:color w:val="00B050"/>
              </w:rPr>
              <w:t>Предел функции в точ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ращение аргумента. Приращение функции. Задачи, приводящие к понятию производн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пределение производн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ормулы дифференцир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авила дифференцир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онятие и вычисление производной </w:t>
            </w:r>
            <w:r>
              <w:rPr>
                <w:lang w:val="en-US"/>
              </w:rPr>
              <w:t>n</w:t>
            </w:r>
            <w:r>
              <w:rPr/>
              <w:t>-го поряд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B050"/>
              </w:rPr>
            </w:pPr>
            <w:r>
              <w:rPr>
                <w:color w:val="00B050"/>
              </w:rPr>
              <w:t>Дифференцирование сложной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B050"/>
              </w:rPr>
            </w:pPr>
            <w:r>
              <w:rPr>
                <w:color w:val="00B050"/>
              </w:rPr>
              <w:t>Дифференцирование обратной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равнение касательной к графику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Алгоритм составления уравнения касательной к графику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ычисление приближенного значения числового выра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7-16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оизвод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сследование функций на моното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тыскание точек экстрему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менение производной для доказательства тождеств и неравенст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строение графиков функц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строение графиков функц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хождение наибольшего и наименьшего значений непрерывной функции на промежут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лгоритм нахождения наибольшего и наименьшего значений непрерывной функции на отрезк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дачи на отыскания наибольших и наименьших значений величи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шение задач на оптимизац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8-17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менение производной для исследования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геометрии 10 класса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ногогран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Слайды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val="en-US"/>
              </w:rPr>
            </w:pPr>
            <w:r>
              <w:rPr>
                <w:b/>
              </w:rPr>
              <w:t>Комбинаторика и вероятность (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авило умножения. Комбинаторные задач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становки и факториал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ыбор нескольких элемент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Биномиальные коэффициен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лучайные событ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ероятность случайных событ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еорема о вероятности суммы событ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 курса алгебры и начала анализа 10 класса (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шение тригонометрических уравнений различными метод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сследование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шение задач на нахождение наибольшего значения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аименьшего значения фун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с модулем (1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5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ешение линейных уравнений (аналитический и графический способы решения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6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дратные уравнения, содержащие переменную под знаком моду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7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робно-рациональные уравнения, содержащие переменную под знаком моду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8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робно-рациональные уравнения, содержащие переменную под знаком моду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9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ррациональные уравнения, содержащие переменную под знаком моду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0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игонометрические уравнения с модулё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игонометрические уравнения с модулё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2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ешение неравенств, содержащих моду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3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ешение неравенств, содержащих моду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4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ешение неравенств, содержащих моду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Урок обобщения 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:</w:t>
      </w:r>
    </w:p>
    <w:tbl>
      <w:tblPr>
        <w:tblW w:w="1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653"/>
        <w:gridCol w:w="1560"/>
        <w:gridCol w:w="2835"/>
        <w:gridCol w:w="1562"/>
        <w:gridCol w:w="2411"/>
        <w:gridCol w:w="2834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или форма уро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ь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Повторение материала 10 класса (4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роизвод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ind w:firstLine="33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1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менение производной  для исследования  функции на моното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нд1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менение производной для нахождения наибольшего и наименьшего значени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нд1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Многочлены (10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рифметические операции над многочленами  от одной перемен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а  на многочлен с остат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ногочлены от нескольких перем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и </w:t>
            </w:r>
            <w:r>
              <w:rPr>
                <w:color w:val="00B050"/>
              </w:rPr>
              <w:t>симметрические многоч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днородных уравнений, симметрических сист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высших степеней. Метод разложения на множ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ведения новых перем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озвратны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ногоч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Векторы в пространстве (6 ч</w:t>
            </w:r>
            <w:r>
              <w:rPr/>
              <w:t>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вектора в пространстве. Равенство векто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.11г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мпланарные векторы. Правило параллелогра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зложение вектора по трём некомпланарным вект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/>
              <w:t>Векторы в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Степени и корни. Степенные функции(24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нятие корня  n-степени из действитель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Корень n-степени при решении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Функции y=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, их свой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остроение графиков функции y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.№10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Свойства функции y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при решении уравнений, систем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войства корня n-степ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.№7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рименение свойств корня n-степени при решени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диктан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.№7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Свойства корня n-степени при решении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.№7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реобразование иррациональ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Вынесение множителя под знак радикала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Внесение множителя под знак радик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реобразование выражений, содержащих радик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Корень n-степени из действитель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рень n-степени из действитель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нятие степени с любым рациональным  показателем. Определение.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при решении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любым рациональным показателем при решении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епенные функции, их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степ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изводной степенн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ой коэффициент касательной к графику степенн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корней из комплексных чисел. Алгорит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алгоритма извлечения  корня из комплексных чисел при решении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епенны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Метод координат в пространстве (15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 Действия над векторами с заданными координ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</w:t>
            </w:r>
          </w:p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 Координаты середины отрезка. Длина вектора. Расстояние между двумя точ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ростейшие задачи в координата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решение упраж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,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</w:t>
            </w:r>
          </w:p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ов между прямыми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., 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ов между прямыми  и плоскост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Уравнение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тод координат в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ординат в простран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Показательная  и логарифмическая функции (15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.№8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 Фронтальный опро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показательн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 Опред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етоды решения показательны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шение систем, содержащих показательны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казательные неравенства. Содержание пон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шение показательных неравен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логариф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логариф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3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ё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.№9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нд 1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логарифмическ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., 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тельная и логарифмическая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Цилиндр, конус (7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5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цилинд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0"/>
                <w:szCs w:val="20"/>
              </w:rPr>
              <w:t>Комбинированный,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нятие кон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5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лощадь поверхности кон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фронтальный опро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сечённый кон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5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ус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Показательная и логарифмическая функции (16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 Логарифм произведения. Логарифм ча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3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 степени. Формула перехода к новому осн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, диктан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  при решении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3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 при решении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3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. Опред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логарифмически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,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8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, содержащих логарифмически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неравенства. Опред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, содержащих логарифмические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е. Функция y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19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, её свойства, график, дифференц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логарифмы. Функция  y 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, её свойства, график, дифференц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ие показательной и логарифмическ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№13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аибольших и наименьших значений функций  с помощью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решение упраж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1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огарифм, его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Цилиндр, конус, шар (9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фера и ш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5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9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фронтальный опро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асательная плоскость к сф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лощадь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диктан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5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заимное расположение сферы и пря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B050"/>
              </w:rPr>
            </w:pPr>
            <w:r>
              <w:rPr>
                <w:color w:val="00B050"/>
              </w:rPr>
              <w:t xml:space="preserve">Сфера, вписанная в цилиндрическую,  коническую поверхность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Цилиндр, конус, ш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5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B050"/>
              </w:rPr>
            </w:pPr>
            <w:r>
              <w:rPr>
                <w:color w:val="00B050"/>
              </w:rPr>
              <w:t>Сечения цилиндрической и конической поверх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Первообразная и интеграл (9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вообраз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№1</w:t>
            </w:r>
          </w:p>
          <w:p>
            <w:pPr>
              <w:pStyle w:val="Normal"/>
              <w:rPr/>
            </w:pPr>
            <w:r>
              <w:rPr/>
              <w:t>Стенд 2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тыскания первообраз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2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ый интегр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приводящие к понятию определённого интегр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пределённого интегр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и плоских фигур с помощью определённого интегр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диктан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ённый интегра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Объёмы тел (10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Понятие объё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 прямоугольного параллелепип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4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 прямоугольного параллелепипеда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4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1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 прямой приз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4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 цилинд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фронтальный опро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5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Вычисление объёмов тел с помощью определённого интегр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, 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 наклонной приз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 пирами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4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 кон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5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 наклонной призмы,  пирамиды  и конуса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Элементы теории вероятностей и математической статистики (9 ч</w:t>
            </w:r>
            <w:r>
              <w:rPr/>
              <w:t>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Вероятность и геометрия. Классическое определение вероя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Вероятность и геоме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Теорема Бернул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Независимые повторения испытаний с двумя исх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Независимые повторения испытаний с двумя исходами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Статистические методы обработки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Статистические методы обработки информации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уссова крив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он больши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Уравнения и неравенства. Системы уравнений (15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о равносильности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данного уравнения в уравнение-след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проверке кор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тере кор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уравнения  </w:t>
            </w:r>
            <w:r>
              <w:rPr>
                <w:lang w:val="en-US"/>
              </w:rPr>
              <w:t>h</w:t>
            </w: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)= </w:t>
            </w:r>
            <w:r>
              <w:rPr>
                <w:lang w:val="en-US"/>
              </w:rPr>
              <w:t>h</w:t>
            </w:r>
            <w:r>
              <w:rPr/>
              <w:t>(</w:t>
            </w: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) уравнением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= </w:t>
            </w: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разложения на множители.  Метод введения новой перемен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-графический мет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ость неравенств. Опред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модулями. Приёмы 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моду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модулями. Приёмы 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еравенств с модулям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моду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Объёмы тел (7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. Форм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№6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шарового сегмента, шарового слоя и шарового сектора. Форму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№6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шарового сегмента, шарового слоя и шарового сектора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№6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т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т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Уравнения и неравенства. Системы уравнений (14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Иррациональные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50"/>
              </w:rPr>
              <w:t xml:space="preserve">Решение </w:t>
            </w:r>
            <w:r>
              <w:rPr/>
              <w:t>уравнений</w:t>
            </w:r>
            <w:r>
              <w:rPr>
                <w:color w:val="00B050"/>
              </w:rPr>
              <w:t xml:space="preserve"> и неравенств  со знаком радикал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двумя переме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неравенств с помощью определения. Синтетический метод доказательства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неравенств методом от противного. Доказательство неравенств методом математической ин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-графические методы доказательства неравен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уравнений. Опред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методом под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методом введения новых перем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графическим способ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, содержащих показательные,  логарифмически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и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Повторение курса стереометрии (8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араллельность прямых и плоск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пендикулярность прямых и плоск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кторы в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тод координат в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Цилиндр, конус, шар. Площадь поверх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Объёмы прямоугольного параллелепипеда, прямой призмы, цилинд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ъёмы наклонной призмы, пирамиды, кон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ъём шара и площадь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Решение задач с параметром ( 14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7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Решение линейных, квадратных уравнений с параме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color w:val="00B050"/>
              </w:rPr>
            </w:pPr>
            <w:r>
              <w:rPr>
                <w:color w:val="00B050"/>
              </w:rPr>
              <w:t>Решение иррациональных уравнений с параме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Решение неравенств с параме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Решение неравенств с параметром под знаком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Линейные уравнения  и неравенства с парамет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Уравнения с параметром под знаком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Квадратные уравнения и неравенства с параме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Рациональные неравенства, содержащие пара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Иррациональные уравнения с параме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Тригонометрические уравнения с параме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Логарифмические уравнения и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Исследование функции, содержащей параметр, элементарными мет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, содержащей параметр, с помощью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, содержащей параметр, с помощью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Итоговое повторение (12 ч)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3-19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включающих арифметические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игонометрически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игонометрически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и ко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ы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9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 и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логарифмические уравнения и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вообразная и интегр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авнения и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ы уравнений и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м цветов выделен материал, который подлежит изучению, но не включается в Требования к уровню подготовки выпускников.</w:t>
      </w:r>
    </w:p>
    <w:p>
      <w:pPr>
        <w:pStyle w:val="Style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м цветом – материал, которого нет  в стандартах основного общего образования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танасян  Л.С. и др. Геометрия. Программы общеобразовательных учреждений. 10-11 классы./ М. Просвещение, 2010. </w:t>
      </w:r>
    </w:p>
    <w:p>
      <w:pPr>
        <w:pStyle w:val="Style2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непров Э.Д., Аркадьев А.Г. Сборник нормативных документов. Математика./ М.: Дрофа, 2004.</w:t>
      </w:r>
    </w:p>
    <w:p>
      <w:pPr>
        <w:pStyle w:val="Style22"/>
        <w:numPr>
          <w:ilvl w:val="0"/>
          <w:numId w:val="6"/>
        </w:numPr>
        <w:rPr/>
      </w:pPr>
      <w:r>
        <w:rPr>
          <w:sz w:val="28"/>
          <w:szCs w:val="28"/>
        </w:rPr>
        <w:t>Зубарева И.И, Мордкович А.Г. Программы. Алгебра и начала математического анализа. 10-11 классы/ М.: Мнемозина, 2009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геометрия. Комбинация геометрических тел 10-11 классы: методическое пособие с электронным приложением. Л.С. Сагателова. М.: Издательство «Глобус», 2010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и начала анализа. 10 класс (профильный уровень): методическое пособие для учителя. А.Г.Мордкович, П.В.Семенов. М.: Мнемозина, 2008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и начала анализа. 11 класс (профильный уровень): методическое пособие для учителя. А.Г.Мордкович, П.В.Семенов. М.: Мнемозина, 2008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567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ебра и начала математического анализа. 10 класс. Самостоятельная работы для учащихся общеобразовательных учреждений. Л.А.Александрова; под редакцией А.Г.Мордковича. М.: Мнемозина, 2008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и начала математического анализа. 11 класс. Самостоятельная работы для учащихся общеобразовательных учреждений. Л.А.Александрова; под редакцией А.Г.Мордковича. М.: Мнемозина, 200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56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и самостоятельные работы по алгебре.10 класс: к учебнику А.Г.Мордковича «Алгебра и начала анализа. 10-11 классы/ М.А.Попов. М: Издательство «Экзамен», 2008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и самостоятельные работы по алгебре.11 класс: к учебнику А.Г.Мордковича «Алгебра и начала анализа. 10-11 классы/ М.А.Попов. М: Издательство «Экзамен», 2008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 параметрами. Координатно-параметрический метод: учебное пособие/ В.П.Моденов. – М.: Издательство «Экзамен», 2006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9-11 классы: решение заданий ЕГЭ высокой степени сложности: основные методы и приемы/ авт.сост.М.А.Кунауков. Волгоград: Учитель, 20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е работ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841875" cy="2589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39970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71085" cy="6005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43780" cy="5925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592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67910" cy="4878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77435" cy="5408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43475" cy="5065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9020" cy="5139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80610" cy="5724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12995" cy="556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556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Контрольная работа № 6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Параллельность прямых и плоскостей»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ариант №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н пространственный четырёхугольник АВСD, в котором диагонали АС и ВD равны. Середины сторон этого четырёхугольника соединены последовательно отрез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ажите, что полученный четырёхугольник – ром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Через точку О, лежащую между параллельными плоскост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проведены прямы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рям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ересекает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в точ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, пряма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в точках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ите длину отрезк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: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ан  параллелепипед АВСD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стройте сечение параллелепипеда плоскостью, проходящей через точки 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К, являющиеся серединами рёбер АВ, ВС и 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ариант №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Дан пространственный четырёхугольник АВСD,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ередины сторон АВ и ВС 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ажите, что полученный четырёхугольник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К – трапе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Через точку О, не лежащую между параллельными плоскост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проведены прямы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рям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ересекает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в точ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, пряма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в точках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ите длину отрезк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position w:val="-10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ан  тетраэдр D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. Постройте  сечение  тетраэдра  плоскостью, проходящей  через  точки 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являющиеся серединами рёбер DС и  ВС, и точку К, такую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b/>
          <w:b/>
          <w:position w:val="-10"/>
          <w:sz w:val="28"/>
          <w:szCs w:val="28"/>
        </w:rPr>
      </w:pPr>
      <w:r>
        <w:rPr>
          <w:rFonts w:eastAsia="Times New Roman"/>
          <w:b/>
          <w:position w:val="-1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b/>
          <w:b/>
          <w:position w:val="-10"/>
          <w:sz w:val="28"/>
          <w:szCs w:val="28"/>
        </w:rPr>
      </w:pPr>
      <w:r>
        <w:rPr>
          <w:b/>
          <w:position w:val="-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position w:val="-10"/>
          <w:sz w:val="28"/>
          <w:szCs w:val="28"/>
        </w:rPr>
      </w:pPr>
      <w:r>
        <w:rPr>
          <w:b/>
          <w:position w:val="-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position w:val="-10"/>
          <w:sz w:val="28"/>
          <w:szCs w:val="28"/>
        </w:rPr>
      </w:pPr>
      <w:r>
        <w:rPr>
          <w:b/>
          <w:position w:val="-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position w:val="-10"/>
          <w:sz w:val="28"/>
          <w:szCs w:val="28"/>
        </w:rPr>
      </w:pPr>
      <w:r>
        <w:rPr>
          <w:rFonts w:eastAsia="Times New Roman"/>
          <w:b/>
          <w:position w:val="-10"/>
          <w:sz w:val="28"/>
          <w:szCs w:val="28"/>
        </w:rPr>
        <w:t xml:space="preserve">                                 </w:t>
      </w:r>
      <w:r>
        <w:rPr>
          <w:b/>
          <w:position w:val="-10"/>
          <w:sz w:val="28"/>
          <w:szCs w:val="28"/>
        </w:rPr>
        <w:t>Контрольная работа№7(1час)</w:t>
      </w:r>
    </w:p>
    <w:p>
      <w:pPr>
        <w:pStyle w:val="Normal"/>
        <w:spacing w:lineRule="auto" w:line="360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4580" cy="4252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736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155" cy="4301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Контрольная работа № 8. 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Перпендикулярность прямых и плоскостей»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ариант №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Диагональ куба равна 6см. Найди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ебро ку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синус угла между диагональю куба и плоскостью одной из его гран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Сторона АВ ромба АВСD равна р, а один из углов ромба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 Через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орону АВ проведена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на расстоянии р/2 от точки D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Найдите расстояние от точки С д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Покажите на рисунке линейный угол двугранного угла DАВ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) Найдите синус угла между плоскостью ромба и плос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ариант №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Основанием прямоугольного параллелепипеда служит квадрат, диагональ параллелепипеда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, а его измерения относятся как 1:1:2. Найди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змерения параллелепип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инус угла между диагональю параллелепипеда и плоскостью его осн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Сторона квадрата АВСD равна р. Через сторону АD проведена плоскост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расстоянии р/2 от точки 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Найдите расстояние от точки С д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Покажите на рисунке линейный угол двугранного угла ВАD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) Найдите угол между плоскостью квадрата и плос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онтрольная работа № 9 (2 час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06010" cy="6610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4920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48225" cy="6489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онтрольная работа№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«Многогранники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ариант №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Основанием пирами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ВС  является  правильный треугольник  АВС,  сторона которого равна р. Ребр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 перпендикулярно к плоскости АВС, а плоско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С составляет с плоскостью АВС угол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 Найдите  площадь  боковой и площадь полной поверхности  пирами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Основанием  прямого  параллелепипеда 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является ромб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торона которого равна р  и  угол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 Плоскость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ет с плоскостью основания угол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 Найди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ысоту ром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ысоту параллелепип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лощадь боковой  поверхности параллелепип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лощадь поверхности параллелепип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ариант №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Основанием пирамиды М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является  квадрат 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Ребро 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пендикулярно к плоскости основания,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 = р. Найдите  площадь боковой и площадь полной поверхности пирами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Основанием прямого  параллелепипед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ется параллелограмм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стороны которого равна р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и 2р, острый угол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 Высота параллелепипеда равна меньшей высоте параллелограмма. Найди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еньшую высоту параллелограм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Угол между плоскостью АВ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лоскостью осн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лощадь боковой  поверхности параллелепип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лощадь поверхности параллелепипе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онтрольная работа №11.(2час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46320" cy="3971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8541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96485" cy="4476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трольная работа №12 (1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96485" cy="3711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7817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4989830" cy="3803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52415" cy="4046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71440" cy="402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90820" cy="6151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08905" cy="5516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3520" cy="4575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26355" cy="4070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онтрольная работа № 4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Метод координат в пространств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ариант №1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Найдите  координаты  вектора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</w:rPr>
        <w:t>, если А(5; -1; 3), В(2; -2; 4)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Даны  векторы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{3; 1; -2}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</w:rPr>
        <w:t xml:space="preserve">{1; 4; -3}.  Найдит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3. Дан куб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Найдите угол между прямыми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М, где М – середина реб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 Вычислите  скалярное  произведение  векторов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есл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Найдите  координаты  вектора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szCs w:val="28"/>
        </w:rPr>
        <w:t>, если А(6; 3; -2), В(2; 4; -5)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Даны  векторы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{5; -1; 2}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</w:rPr>
        <w:t xml:space="preserve">{3; 2; -4}.  Найдит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3. Дан куб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йдите угол между прямыми А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Вычислите  скалярное  произведение  векторов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есл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нтрольная работа №5 (2 часа)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13020" cy="5198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6173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49520" cy="5426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542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Контрольная работа №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Цилиндр, конус и ша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№1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Осевое сечение цилиндра – квадрат. Площадь основания цилиндра равна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Найдите  площадь  полной  поверхности  цилиндра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Высота конуса равна 6см. Угол при вершине осевого сечения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) Найти площадь сечения конуса плоскостью, проходящей через две образующие, угол между которыми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йти площадь боковой поверхности конуса.</w:t>
      </w:r>
    </w:p>
    <w:p>
      <w:pPr>
        <w:pStyle w:val="Normal"/>
        <w:rPr/>
      </w:pPr>
      <w:r>
        <w:rPr>
          <w:sz w:val="28"/>
          <w:szCs w:val="28"/>
        </w:rPr>
        <w:t xml:space="preserve">3. Диаметр шара равен 2р. Через конец диаметра проведена плоскость под угл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к нему. Найдите длину линии пересечения сферы этой плоск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ариант №2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Осевое сечение цилиндра – квадрат, диагональ которого равна 4см. Найдите  площадь  полной  поверхности  цилиндра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Радиус основания конуса равен 6см, а образующая наклонена к плоскости основания под угл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) Найти площадь сечения конуса плоскостью, проходящей через две образующие, угол между которыми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йти площадь боковой поверхности кону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Диаметр шара равен 4р. Через конец диаметра проведена плоскость п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гл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к нему. Найдите площадь сечения шара этой плоск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онтрольная работа№7 (2 час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9220" cy="5674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6425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58740" cy="644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644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онтрольная работа № 8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Объёмы те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ариант №1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Диаметр шара равен высоте конуса, образующая которого составляет с плоскостью основания угол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 Найдите отношение объёмов конуса и шара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 Объём цилиндра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площадь его осевого сеч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Найдите площадь сферы, описанной около цилин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конус вписана пирамида. Основанием пирамиды служит прямоугольный треугольник, катет которого равен 2р, а прилежащий угол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Боковая грань пирамиды, проходящая через данный катет, составляет с плоскостью основания угол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Найдите объём кону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ариант №2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В конус, осевое сечение которого есть правильный треугольник, вписан шар. Найдите отношение площади сферы к площади боковой поверхности конуса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Диаметр шара равен высоте цилиндра, осевое сечение которого есть квадрат. Найдите отношение объёмов шара и цилин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цилиндр вписана призма. Основанием призмы служит прямоугольный треугольник, катет которого равен 2р, а прилежащий угол раве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Диагональ большей боковой грани призмы составляет с плоскостью её основания угол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Найдите объём цилин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  <w:t>Контрольная работа №9(1 час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171440" cy="4733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9133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343525" cy="48209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онтрольная работа №10 (2 часа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25085" cy="4127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8735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325110" cy="44392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онтрольная работа№11(2 часа)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61931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7110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62585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4320" w:firstLine="709"/>
      <w:jc w:val="both"/>
      <w:outlineLvl w:val="5"/>
    </w:pPr>
    <w:rPr>
      <w:rFonts w:eastAsia="Times New Roman"/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Красная строка Знак"/>
    <w:basedOn w:val="Style15"/>
    <w:qFormat/>
    <w:rPr>
      <w:rFonts w:eastAsia="MS Mincho;ＭＳ 明朝"/>
      <w:szCs w:val="24"/>
      <w:lang w:eastAsia="ja-JP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9">
    <w:name w:val="Текст выноски Знак"/>
    <w:basedOn w:val="Style13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1">
    <w:name w:val="Основной текст Знак1"/>
    <w:basedOn w:val="Style13"/>
    <w:qFormat/>
    <w:rPr/>
  </w:style>
  <w:style w:type="character" w:styleId="11">
    <w:name w:val="Текст выноски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тиль после центра"/>
    <w:basedOn w:val="Normal"/>
    <w:next w:val="Normal"/>
    <w:qFormat/>
    <w:pPr>
      <w:widowControl w:val="false"/>
      <w:suppressAutoHyphens w:val="true"/>
      <w:ind w:firstLine="567"/>
      <w:jc w:val="both"/>
    </w:pPr>
    <w:rPr>
      <w:rFonts w:eastAsia="Times New Roman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Красная строка"/>
    <w:basedOn w:val="TextBody"/>
    <w:qFormat/>
    <w:pPr>
      <w:ind w:firstLine="360"/>
    </w:pPr>
    <w:rPr>
      <w:rFonts w:eastAsia="MS Mincho;ＭＳ 明朝"/>
      <w:b w:val="false"/>
      <w:szCs w:val="24"/>
      <w:lang w:eastAsia="ja-JP"/>
    </w:rPr>
  </w:style>
  <w:style w:type="paragraph" w:styleId="Style24">
    <w:name w:val="Главный"/>
    <w:basedOn w:val="Style23"/>
    <w:qFormat/>
    <w:pPr>
      <w:numPr>
        <w:ilvl w:val="0"/>
        <w:numId w:val="12"/>
      </w:numPr>
      <w:ind w:firstLine="720"/>
    </w:pPr>
    <w:rPr>
      <w:rFonts w:eastAsia="Calibri"/>
      <w:i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2;&#1073;&#1083;&#1080;&#1094;&#1072;%20&#1089;&#1088;&#1072;&#1074;&#1085;&#1077;&#1085;&#1080;&#1103;.doc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7:00Z</dcterms:created>
  <dc:creator>NEW PC FOR GAMES</dc:creator>
  <dc:description/>
  <cp:keywords/>
  <dc:language>en-US</dc:language>
  <cp:lastModifiedBy>Наташа</cp:lastModifiedBy>
  <cp:lastPrinted>2012-10-15T21:09:00Z</cp:lastPrinted>
  <dcterms:modified xsi:type="dcterms:W3CDTF">2013-01-09T14:29:00Z</dcterms:modified>
  <cp:revision>25</cp:revision>
  <dc:subject/>
  <dc:title>Рабочая программа учебного курса «Математика» 10-11 классы (информационно – математический профиль). Фефелова О.Ю., Костина Н.Н. МОУ СОШ № 12 г. Новоалтайска.</dc:title>
</cp:coreProperties>
</file>