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Части реч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ознакомление с грамматическими группами слов (частями реч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Normal"/>
        <w:numPr>
          <w:ilvl w:val="0"/>
          <w:numId w:val="3"/>
        </w:numPr>
        <w:spacing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и отличать грамматические группы слов (части речи): имя существительное, имя прилагательное, глагол, нареч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8"/>
        </w:numPr>
        <w:spacing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ирование желания выполнять учебные действ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Познавательные УУ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умение учащихся производить простые логические действия (анализ, синтез, сравнение, обобщени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выделение необходим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принимать и сохранять учебную цель и задач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ть реализацию учебной зада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овать и оценивать свои действия, вносить соответствующие  коррективы в их выполнение.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- Коммуникативные У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ланирование учебного сотрудничества с учителем и сверстник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цели, функций участников, способов взаимодейств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бъяснять свой выбор, аргументирова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в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листы А3,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технологий:</w:t>
      </w:r>
      <w:r>
        <w:rPr/>
        <w:t xml:space="preserve"> ТРКМЧП, ИК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5"/>
        <w:gridCol w:w="188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на уроке русского языка мы отправимся с вами в необычный город, в котором живут необыкновенные жители. С некоторыми из них вы уже знакомы. Но нам многое ещё предстоит о них узнать. Хотите поскорее с ними познакомиться? Тогда в путь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ыбнемся друг другу, чтобы наше путешествие было радост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ка я с вами  разговаривала,  буквы в названии города рассыпа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пытаемся собрать их в понятные слова и узнать, как же называется го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ТЧАС    ИЧ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-нибудь вы уже слышали такое сочетание сл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так, мы в городе  «Части речи». Это и буд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о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его урока.  А кто живет в этом городе, как вы дум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но верно, нас ждет встреча с разными группами слов и в грамматике они называются – части речи. Может быть, вы уже что-нибудь знаете о частях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мы поставим перед собой, чтобы наше путешествие по городу «Части речи» было не только радостным, но и полез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ем тетради, запишем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. чистописания: пропишем орфограмму, которая встретилась нам в названии данного город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 сейчас я вам предлагаю обсудить в группах следующее шутливо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eastAsia="Cambria" w:cs="Cambria" w:ascii="Cambria" w:hAnsi="Cambria"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Чистенький чистильщик  чистит чи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дите в групп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похожи и чем различаются  слова в этом предложен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еют одинаковый корень, отличаются составом, значением, вопросами, которые можно задать к слов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смотря на то, что данные слова имеют одинаковый корень -  это слова разных частей ре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вы познакомитесь поближе с каждым жителем этого города:  работая в группе,  исследуете одно слово из этого предложения, а затем  из предложенного набора слов,  необходимо выбрать те, которые являются, на ваш взгляд, той  же частью речи, что и исследуем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блоко, ходят, быстро, пушистый, берёзка, скоро, красивая, девочка, играл,  приехали, вправо, больш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в групп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аблюдайте за словами, определите, что у них общ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, какие слова отобрала каждая груп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Яблоко, березка,  девоч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 объединят вашу группу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ушистый, красивая, больш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 объединят вашу группу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Ходят, играл, приех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что заметили общ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Быстро, скоро,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 объединят вашу группу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у нас получилось 4 группы слов, 4 части речи, но как они называются мы знаем? (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хотите узнать о них побольше и проверить, верно ли мы распределили слова  в группы – части речи? (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лагаю вам прочитать грамматические сказки о частях речи. Прочитав их,  вы расскажете классу о вашем жителе города Части речи. Работать будем в соответствие с инструкцией, которая на слайде и у вас на ст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грамматическую сказку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информацию для ответа. Составьте рассказ о вашей части речи по следующему плану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ваша часть реч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вопросы отвечает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означает?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полните граф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Проверьте свои слова из групп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выступаю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те пожалуйста роли в группе, кто будет  читать сказку, кто заполнять граф, кто выступать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формацией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48260</wp:posOffset>
                      </wp:positionV>
                      <wp:extent cx="1714500" cy="381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pt;margin-top:3.8pt;width:134.95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43815</wp:posOffset>
                      </wp:positionV>
                      <wp:extent cx="1723390" cy="389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0.7pt;mso-wrap-distance-left:9.05pt;mso-wrap-distance-right:9.05pt;mso-wrap-distance-top:0pt;mso-wrap-distance-bottom:0pt;margin-top:3.45pt;mso-position-vertical-relative:text;margin-left:75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44145</wp:posOffset>
                      </wp:positionV>
                      <wp:extent cx="457835" cy="343535"/>
                      <wp:effectExtent l="0" t="381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7920" cy="34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pt;margin-top:11.35pt;width:35.95pt;height:27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44145</wp:posOffset>
                      </wp:positionV>
                      <wp:extent cx="1270" cy="25781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75pt;margin-top:11.35pt;width:0.05pt;height:2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144145</wp:posOffset>
                      </wp:positionV>
                      <wp:extent cx="305435" cy="343535"/>
                      <wp:effectExtent l="3810" t="317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34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1.25pt;margin-top:11.35pt;width:24pt;height:2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21285</wp:posOffset>
                      </wp:positionV>
                      <wp:extent cx="923290" cy="2755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ча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1.7pt;mso-wrap-distance-left:9.05pt;mso-wrap-distance-right:9.05pt;mso-wrap-distance-top:0pt;mso-wrap-distance-bottom:0pt;margin-top:9.55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веча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23190</wp:posOffset>
                      </wp:positionV>
                      <wp:extent cx="961390" cy="2755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обознача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1.7pt;mso-wrap-distance-left:9.05pt;mso-wrap-distance-right:9.05pt;mso-wrap-distance-top:0pt;mso-wrap-distance-bottom:0pt;margin-top:9.7pt;mso-position-vertical-relative:text;margin-left:110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означа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1430</wp:posOffset>
                      </wp:positionH>
                      <wp:positionV relativeFrom="paragraph">
                        <wp:posOffset>121285</wp:posOffset>
                      </wp:positionV>
                      <wp:extent cx="913765" cy="2755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вляетс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21.7pt;mso-wrap-distance-left:9.05pt;mso-wrap-distance-right:9.05pt;mso-wrap-distance-top:0pt;mso-wrap-distance-bottom:0pt;margin-top:9.55pt;mso-position-vertical-relative:text;margin-left:20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явля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87960</wp:posOffset>
                      </wp:positionV>
                      <wp:extent cx="142875" cy="257810"/>
                      <wp:effectExtent l="0" t="2540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328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pt;margin-top:14.8pt;width:11.2pt;height:20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87960</wp:posOffset>
                      </wp:positionV>
                      <wp:extent cx="114935" cy="257810"/>
                      <wp:effectExtent l="4445" t="2540" r="381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556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pt;margin-top:14.8pt;width:9.05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187960</wp:posOffset>
                      </wp:positionV>
                      <wp:extent cx="124460" cy="200660"/>
                      <wp:effectExtent l="0" t="254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920" cy="20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5pt;margin-top:14.8pt;width:9.75pt;height:1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87960</wp:posOffset>
                      </wp:positionV>
                      <wp:extent cx="1270" cy="35306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75pt;margin-top:14.8pt;width:0.05pt;height:27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187960</wp:posOffset>
                      </wp:positionV>
                      <wp:extent cx="153035" cy="200660"/>
                      <wp:effectExtent l="3810" t="317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20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pt;margin-top:14.8pt;width:12.05pt;height:1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87960</wp:posOffset>
                      </wp:positionV>
                      <wp:extent cx="1270" cy="25781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75pt;margin-top:14.8pt;width:0.05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тупление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елайте вывод, как определить  какой частью речи является слово? Вернитесь к своим словам, верно вы их выбр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Чтобы узнать, какой частью речи является слово, надо поставить к нему вопрос и определить, что обозначает сло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авайте подтвердим правильность своих рассуждений правилом в учебнике с.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. м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слова разных частей речи, а вы если это ваша часть речи стаете и хлопаете в ладошки.(Санки, вяжет, радостно, белый, часто, разговаривают, белка, гостеприим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давайте проверим, насколько хорошо вы познакомились с жителями города, сможете ли вы их узнать «в лицо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 вам слова разных частей речи, а вы будете записывать их в тетрадь в 4 столб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.               прил.          гл.              н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лень, сильный, весело, шьёт, утро, жарко, петь, ловкая, крик, пишет, справа, ум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 и оцените себя по эталону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.                   прил.                гл.              н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лень              сильный        шьёт            весе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ро              ловкая            петь             жар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к              умные          пишет             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Если вы выполнили задание без ошибок, нарисуйте рядом солнышко.  С 1-2 ошибками – ветерок. Более 2 ошибок – туч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у всех получилось верно определить часть речи, узнать жителя города «в лицо». Не расстраивайтесь, впереди у нас ещё много уроков, на которых мы более подробно будем знакомиться с каждым жител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спомните,  какие цели вы ставили перед соб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что мы сегодня исследов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учились ли определять части речи? Что для этого нужно сделать? (задать к слову вопрос, определить значение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д чем еще нужн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я предлагаю в группах или в парах составить синквейн на тему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ые, важ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ют, дополняют, украш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 в жизни кажды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 на выбор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свой город «Части речи». Возможно,  вы найдете дополнительную информацию и поселите других жител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ытаетесь определить части речи в необычном предложении, которое составил известный лингвист Л.В.Щерба более 100 лет назад. Я вам раздам листочки, а вы подпишите знакомые вам части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локая куздра штеко будланула бокра и кудрячит бокрё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м спасибо, урок окончен!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 со словами (слова на листочках для каждой группы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об имени существительно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это давным- давно. В словах города Части речи была полная неразбериха – никакого порядк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ались слова как-то построиться. Становились и так и этак – всё плохо получается. «Без командира не обойтись, - решили слова. – Позовем-ка мы на помощь принцессу Морфологию!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 обозначает предмет? – спросила Морфология у слов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Мы обозначаем предмет, ответили одни. Но мы еще можем обозначать явления природы (вьюга, радуга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я (лень, волнение), географические названия (Россия, Урал)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какие вопросы вы отвечаете?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? и что?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ие формы у вас есть?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од, число, падеж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вы умеете делать?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ть всеми членами предложения, но в первую очередь подлежащим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новитесь под знамя «Имя существительное»!- приказала Принцесса Морфология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об имени прилагательно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это давным- давно. В словах города Части речи была полная неразбериха – никакого порядк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ались слова как-то построиться. Становились и так и этак – всё плохо получается. «Без командира не обойтись, - решили слова. – Позовем-ка мы на помощь принцессу Морфологию!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обозначаете? -  спросила Морфология у скромной группы сл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обозначаем признаки предмет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 какие вопросы вы отвечаете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чаем на вопросы: Какой? Какая? Какое? Какие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вы ещё умеете делать? – спросила Морфология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щё мы можем изменяться по родам, числам и по падежам, но только повторяем форму существительного,  с которым связаны в предложении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обще именно мы делаем нашу речь красивой, живописной, разнообразной. Мы занимаем третье место по частоте употребления различных слов.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новитесь под знамя «Имя прилагательное»! – приказала Морфология!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появилось в городе «Имя прилагательное». Тут и сказке конец, кто читал,  тот – молодец!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о глагол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Глаго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днажды он решил, что каждый должен приносить какую-нибудь пользу людям. И пошёл он по белу свету счастья искать. Долго ли, коротко ли он шёл, вдруг оказался в огромном сказочном городе Части речи. Там все что-то делали, трудились – скучать было некогда. Встретили  его очень  дружелюбно. Стали все спрашивать,  на какие он вопросы отвечает, что обозначает. Глагол ответ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ю я на вопросы: что делать? что делает?  что сделает? что будет делать? А обозначаю я действия предметов. Очень трудолюбивым оказался Глагол, умел он и плясать и прыгать, и летать и строить,  и пригласили его работать в Предложении. Чаще всего в предложении Глагол является сказуемым. Глагол занимает второе место по употреблению в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ещё Глагол умеет изменяться по временам, лицам, числам и родам.  Так с тех пор Глагол и живет в этом замечательном городе и трудится на благо всем остальным жител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ая сказка о наречи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это давным- давно. В словах города Части речи была полная неразбериха – никакого порядка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ались слова как-то построиться. Становились и так и этак – всё плохо получается. «Без командира не обойтись, - решили слова. – Позовем-ка мы на помощь принцессу Морфологию!»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видела она одну группу слов и очень удивилась. Как они только не стояли. Кто </w:t>
      </w:r>
      <w:r>
        <w:rPr>
          <w:rFonts w:cs="Times New Roman" w:ascii="Times New Roman" w:hAnsi="Times New Roman"/>
          <w:i/>
          <w:sz w:val="28"/>
          <w:szCs w:val="28"/>
        </w:rPr>
        <w:t>вверху</w:t>
      </w:r>
      <w:r>
        <w:rPr>
          <w:rFonts w:cs="Times New Roman" w:ascii="Times New Roman" w:hAnsi="Times New Roman"/>
          <w:sz w:val="28"/>
          <w:szCs w:val="28"/>
        </w:rPr>
        <w:t xml:space="preserve">, кто </w:t>
      </w:r>
      <w:r>
        <w:rPr>
          <w:rFonts w:cs="Times New Roman" w:ascii="Times New Roman" w:hAnsi="Times New Roman"/>
          <w:i/>
          <w:sz w:val="28"/>
          <w:szCs w:val="28"/>
        </w:rPr>
        <w:t>внизу</w:t>
      </w:r>
      <w:r>
        <w:rPr>
          <w:rFonts w:cs="Times New Roman" w:ascii="Times New Roman" w:hAnsi="Times New Roman"/>
          <w:sz w:val="28"/>
          <w:szCs w:val="28"/>
        </w:rPr>
        <w:t xml:space="preserve">, кто </w:t>
      </w:r>
      <w:r>
        <w:rPr>
          <w:rFonts w:cs="Times New Roman" w:ascii="Times New Roman" w:hAnsi="Times New Roman"/>
          <w:i/>
          <w:sz w:val="28"/>
          <w:szCs w:val="28"/>
        </w:rPr>
        <w:t>хорошо</w:t>
      </w:r>
      <w:r>
        <w:rPr>
          <w:rFonts w:cs="Times New Roman" w:ascii="Times New Roman" w:hAnsi="Times New Roman"/>
          <w:sz w:val="28"/>
          <w:szCs w:val="28"/>
        </w:rPr>
        <w:t xml:space="preserve">, кто </w:t>
      </w:r>
      <w:r>
        <w:rPr>
          <w:rFonts w:cs="Times New Roman" w:ascii="Times New Roman" w:hAnsi="Times New Roman"/>
          <w:i/>
          <w:sz w:val="28"/>
          <w:szCs w:val="28"/>
        </w:rPr>
        <w:t>плохо</w:t>
      </w:r>
      <w:r>
        <w:rPr>
          <w:rFonts w:cs="Times New Roman" w:ascii="Times New Roman" w:hAnsi="Times New Roman"/>
          <w:sz w:val="28"/>
          <w:szCs w:val="28"/>
        </w:rPr>
        <w:t xml:space="preserve">. А некоторые </w:t>
      </w:r>
      <w:r>
        <w:rPr>
          <w:rFonts w:cs="Times New Roman" w:ascii="Times New Roman" w:hAnsi="Times New Roman"/>
          <w:i/>
          <w:sz w:val="28"/>
          <w:szCs w:val="28"/>
        </w:rPr>
        <w:t>вдвоем, втроем, в обнимку и вскачь, вдогонку, слишком быстро</w:t>
      </w:r>
      <w:r>
        <w:rPr>
          <w:rFonts w:cs="Times New Roman" w:ascii="Times New Roman" w:hAnsi="Times New Roman"/>
          <w:sz w:val="28"/>
          <w:szCs w:val="28"/>
        </w:rPr>
        <w:t>. Очень они ей понравились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уда вы такие взялись? - спросила Морфолог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ы самые молодые слова, проявились в русском языке позже других частей речи. Нам уже ничего не осталось и пришлось  приманивать к себе чужие слова из других частей реч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что же вы обозначаете? – спросила Морфолог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аем мы признаки действия или признаки признак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ие вопросы отвечаете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к? куда? когда? где? почему? для чего? в какой степени?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е называться Наречием, сказала Морфология. И повелеваю вам не изменяться. Так с тех пор и живут Наречия в городе Части речи неизменяемыми: нет у них ни рода, ни числа, ни падежа, ни склон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вид денотатного граф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5905</wp:posOffset>
                </wp:positionH>
                <wp:positionV relativeFrom="paragraph">
                  <wp:posOffset>208280</wp:posOffset>
                </wp:positionV>
                <wp:extent cx="1761490" cy="647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я существ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50.95pt;mso-wrap-distance-left:9.05pt;mso-wrap-distance-right:9.05pt;mso-wrap-distance-top:0pt;mso-wrap-distance-bottom:0pt;margin-top:16.4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мя существ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7900</wp:posOffset>
                </wp:positionH>
                <wp:positionV relativeFrom="paragraph">
                  <wp:posOffset>205740</wp:posOffset>
                </wp:positionV>
                <wp:extent cx="553085" cy="19685"/>
                <wp:effectExtent l="0" t="21590" r="635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6.2pt;width:43.5pt;height: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3355</wp:posOffset>
                </wp:positionH>
                <wp:positionV relativeFrom="paragraph">
                  <wp:posOffset>96520</wp:posOffset>
                </wp:positionV>
                <wp:extent cx="808990" cy="3898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ме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0.7pt;mso-wrap-distance-left:9.05pt;mso-wrap-distance-right:9.05pt;mso-wrap-distance-top:0pt;mso-wrap-distance-bottom:0pt;margin-top:7.6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ме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050</wp:posOffset>
                </wp:positionH>
                <wp:positionV relativeFrom="paragraph">
                  <wp:posOffset>145415</wp:posOffset>
                </wp:positionV>
                <wp:extent cx="591185" cy="467360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11.45pt;width:46.45pt;height:3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125</wp:posOffset>
                </wp:positionH>
                <wp:positionV relativeFrom="paragraph">
                  <wp:posOffset>145415</wp:posOffset>
                </wp:positionV>
                <wp:extent cx="1270" cy="5435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5pt;margin-top:11.4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9600</wp:posOffset>
                </wp:positionH>
                <wp:positionV relativeFrom="paragraph">
                  <wp:posOffset>145415</wp:posOffset>
                </wp:positionV>
                <wp:extent cx="476885" cy="543560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pt;margin-top:11.45pt;width:37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3475</wp:posOffset>
                </wp:positionH>
                <wp:positionV relativeFrom="paragraph">
                  <wp:posOffset>12065</wp:posOffset>
                </wp:positionV>
                <wp:extent cx="314960" cy="238760"/>
                <wp:effectExtent l="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.95pt;width:24.7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872490</wp:posOffset>
                </wp:positionV>
                <wp:extent cx="295910" cy="438785"/>
                <wp:effectExtent l="0" t="317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8.7pt;width:23.2pt;height:34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872490</wp:posOffset>
                </wp:positionV>
                <wp:extent cx="181610" cy="438785"/>
                <wp:effectExtent l="4445" t="1905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68.7pt;width:14.3pt;height:3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3725</wp:posOffset>
                </wp:positionH>
                <wp:positionV relativeFrom="paragraph">
                  <wp:posOffset>872490</wp:posOffset>
                </wp:positionV>
                <wp:extent cx="181610" cy="334010"/>
                <wp:effectExtent l="0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68.7pt;width:14.2pt;height:26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125</wp:posOffset>
                </wp:positionH>
                <wp:positionV relativeFrom="paragraph">
                  <wp:posOffset>872490</wp:posOffset>
                </wp:positionV>
                <wp:extent cx="1270" cy="3340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5pt;margin-top:68.7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9075</wp:posOffset>
                </wp:positionH>
                <wp:positionV relativeFrom="paragraph">
                  <wp:posOffset>872490</wp:posOffset>
                </wp:positionV>
                <wp:extent cx="391160" cy="39116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68.7pt;width:30.75pt;height:3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2550</wp:posOffset>
                </wp:positionH>
                <wp:positionV relativeFrom="paragraph">
                  <wp:posOffset>872490</wp:posOffset>
                </wp:positionV>
                <wp:extent cx="229235" cy="334010"/>
                <wp:effectExtent l="4445" t="31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5pt;margin-top:68.7pt;width:18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448945</wp:posOffset>
                </wp:positionV>
                <wp:extent cx="1142365" cy="4279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</w:rPr>
                              <w:t>отвеч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3.7pt;mso-wrap-distance-left:9.05pt;mso-wrap-distance-right:9.05pt;mso-wrap-distance-top:0pt;mso-wrap-distance-bottom:0pt;margin-top:35.3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b/>
                          <w:sz w:val="32"/>
                          <w:szCs w:val="24"/>
                        </w:rPr>
                        <w:t>отве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9280</wp:posOffset>
                </wp:positionH>
                <wp:positionV relativeFrom="paragraph">
                  <wp:posOffset>448945</wp:posOffset>
                </wp:positionV>
                <wp:extent cx="1170940" cy="4279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означ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3.7pt;mso-wrap-distance-left:9.05pt;mso-wrap-distance-right:9.05pt;mso-wrap-distance-top:0pt;mso-wrap-distance-bottom:0pt;margin-top:35.35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озна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0880</wp:posOffset>
                </wp:positionH>
                <wp:positionV relativeFrom="paragraph">
                  <wp:posOffset>448945</wp:posOffset>
                </wp:positionV>
                <wp:extent cx="1180465" cy="4279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4"/>
                              </w:rPr>
                              <w:t>явля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3.7pt;mso-wrap-distance-left:9.05pt;mso-wrap-distance-right:9.05pt;mso-wrap-distance-top:0pt;mso-wrap-distance-bottom:0pt;margin-top:35.35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b/>
                          <w:sz w:val="32"/>
                          <w:szCs w:val="24"/>
                        </w:rPr>
                        <w:t>яв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3805</wp:posOffset>
                </wp:positionH>
                <wp:positionV relativeFrom="paragraph">
                  <wp:posOffset>1306195</wp:posOffset>
                </wp:positionV>
                <wp:extent cx="589915" cy="3422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6.95pt;mso-wrap-distance-left:9.05pt;mso-wrap-distance-right:9.05pt;mso-wrap-distance-top:0pt;mso-wrap-distance-bottom:0pt;margin-top:102.8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7705</wp:posOffset>
                </wp:positionH>
                <wp:positionV relativeFrom="paragraph">
                  <wp:posOffset>1306195</wp:posOffset>
                </wp:positionV>
                <wp:extent cx="580390" cy="34226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Что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6.95pt;mso-wrap-distance-left:9.05pt;mso-wrap-distance-right:9.05pt;mso-wrap-distance-top:0pt;mso-wrap-distance-bottom:0pt;margin-top:102.8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Чт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1605</wp:posOffset>
                </wp:positionH>
                <wp:positionV relativeFrom="paragraph">
                  <wp:posOffset>1306195</wp:posOffset>
                </wp:positionV>
                <wp:extent cx="713740" cy="2755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1.7pt;mso-wrap-distance-left:9.05pt;mso-wrap-distance-right:9.05pt;mso-wrap-distance-top:0pt;mso-wrap-distance-bottom:0pt;margin-top:102.8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3605</wp:posOffset>
                </wp:positionH>
                <wp:positionV relativeFrom="paragraph">
                  <wp:posOffset>1306195</wp:posOffset>
                </wp:positionV>
                <wp:extent cx="732790" cy="2755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1.7pt;mso-wrap-distance-left:9.05pt;mso-wrap-distance-right:9.05pt;mso-wrap-distance-top:0pt;mso-wrap-distance-bottom:0pt;margin-top:102.8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4180</wp:posOffset>
                </wp:positionH>
                <wp:positionV relativeFrom="paragraph">
                  <wp:posOffset>1306195</wp:posOffset>
                </wp:positionV>
                <wp:extent cx="808990" cy="2755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1.7pt;mso-wrap-distance-left:9.05pt;mso-wrap-distance-right:9.05pt;mso-wrap-distance-top:0pt;mso-wrap-distance-bottom:0pt;margin-top:102.85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1930</wp:posOffset>
                </wp:positionH>
                <wp:positionV relativeFrom="paragraph">
                  <wp:posOffset>1306195</wp:posOffset>
                </wp:positionV>
                <wp:extent cx="1113790" cy="34226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длежа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6.95pt;mso-wrap-distance-left:9.05pt;mso-wrap-distance-right:9.05pt;mso-wrap-distance-top:0pt;mso-wrap-distance-bottom:0pt;margin-top:102.85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длежа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0380</wp:posOffset>
                </wp:positionH>
                <wp:positionV relativeFrom="paragraph">
                  <wp:posOffset>10795</wp:posOffset>
                </wp:positionV>
                <wp:extent cx="894715" cy="4470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од, число, паде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35.2pt;mso-wrap-distance-left:9.05pt;mso-wrap-distance-right:9.05pt;mso-wrap-distance-top:0pt;mso-wrap-distance-bottom:0pt;margin-top:0.8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од, число, пад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4:07:00Z</dcterms:created>
  <dc:creator>Пользователь</dc:creator>
  <dc:description/>
  <cp:keywords/>
  <dc:language>en-US</dc:language>
  <cp:lastModifiedBy>admin</cp:lastModifiedBy>
  <dcterms:modified xsi:type="dcterms:W3CDTF">2011-11-21T15:48:00Z</dcterms:modified>
  <cp:revision>7</cp:revision>
  <dc:subject/>
  <dc:title/>
</cp:coreProperties>
</file>